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26835" cy="9494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949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8105" cy="9494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8105" cy="949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6.05pt;height:747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8105" cy="9494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8105" cy="949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25" w:right="360" w:gutter="0" w:header="0" w:top="941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66205" cy="5931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5931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7475" cy="5930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7475" cy="593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9.15pt;height:467.0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7475" cy="59309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7475" cy="593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63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