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72"/>
        <w:gridCol w:w="4860"/>
      </w:tblGrid>
      <w:tr>
        <w:trPr/>
        <w:tc>
          <w:tcPr>
            <w:tcW w:w="5148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ший заступник голови Харківської обласної державної адміністрації </w:t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Г. Дулуб</w:t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олова Харківської обласної державної адміністрації – </w:t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ик цивільного захисту</w:t>
            </w:r>
          </w:p>
          <w:p>
            <w:pPr>
              <w:pStyle w:val="2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Харківської області </w:t>
            </w:r>
          </w:p>
        </w:tc>
      </w:tr>
      <w:tr>
        <w:trPr>
          <w:trHeight w:val="647" w:hRule="atLeast"/>
        </w:trPr>
        <w:tc>
          <w:tcPr>
            <w:tcW w:w="5148" w:type="dxa"/>
            <w:tcBorders/>
          </w:tcPr>
          <w:p>
            <w:pPr>
              <w:pStyle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</w:t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19  </w:t>
            </w: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грудня 2012 року      </w:t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0000"/>
                <w:sz w:val="28"/>
                <w:szCs w:val="28"/>
              </w:rPr>
              <w:t>М.М. Добкі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24  </w:t>
            </w: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рудня 2012 року</w:t>
            </w:r>
          </w:p>
        </w:tc>
      </w:tr>
    </w:tbl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ПЛА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сновних заходів цивільного захисту Харківської області на 2013 рік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880"/>
        <w:gridCol w:w="59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2" w:hanging="0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№ </w:t>
            </w:r>
            <w:r>
              <w:rPr>
                <w:b/>
                <w:color w:val="000000"/>
                <w:sz w:val="25"/>
                <w:szCs w:val="25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5"/>
              </w:rPr>
              <w:t>Захо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5"/>
              </w:rPr>
              <w:t>Відповідаль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5"/>
              </w:rPr>
              <w:t>Залучаю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5"/>
              </w:rPr>
              <w:t>Термін проведенн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4860"/>
        <w:gridCol w:w="2880"/>
        <w:gridCol w:w="5940"/>
        <w:gridCol w:w="1051"/>
      </w:tblGrid>
      <w:tr>
        <w:trPr>
          <w:tblHeader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І. Заходи, що здійснюються Міністерством надзвичайних ситуацій України та 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ержавною інспекцією техногенної безпеки України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 щодо попередження надзвичайних ситуацій та зменшення ризику їх виникнен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техногенної і пожежної безпеки арсеналів, баз (складів) озброєння, ракет, боєприпасів і компонентів ракетного палива, інших вибухопожежонебезпечних об’єктів Збройних Сил, уточнення та подання місцевим органам виконавчої влади розрахунків зон можливого ураження внаслідок вибуху вибухонебезпечних предметів, які зберігаються на зазначених об’єк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оборони, МНС, місцеві органи виконавчої влад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військовий комісаріат, ГУ Держтехногенбезпеки у Харківській області, Північний територіальний відділ пожежної безпеки ЗС України, Держуправління охорони навколишнього природного середовища у Харківській області, ГТУ МНС України у Харківській області, РДА, міськвиконкоми міст обласного значення, Департамент ЦЗ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ходи щодо визначення стану готовності органів управління, сил та засобів єдиної системи цивільного захисту до дій за призначення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79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ова </w:t>
            </w:r>
            <w:r>
              <w:rPr>
                <w:spacing w:val="-6"/>
                <w:sz w:val="24"/>
                <w:szCs w:val="24"/>
              </w:rPr>
              <w:t>перевірка</w:t>
            </w:r>
            <w:r>
              <w:rPr>
                <w:sz w:val="24"/>
                <w:szCs w:val="24"/>
              </w:rPr>
              <w:t xml:space="preserve"> аеродрому </w:t>
            </w:r>
            <w:r>
              <w:rPr>
                <w:rStyle w:val="Spelle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Чугуїв” з питань організації пошуково-рятувального забезпечення польотів повітряних суден державної та цивільної аві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НС, Держтехногенбезпеки, Міноборони, Державіаслужб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а частина А4104 Повітряних Сил Збройних Сил Україн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 щодо підготовки посадових осіб, фахівців та населен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firstLine="18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посадових осіб органів державної влади, відповідальних за планування та здійснення заходів цивільного захис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3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НС, Тернопільська облдержадміністраці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ЦЗ ХОДА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firstLine="1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уково-практичний семінар за участю представників МОНмолодьспорту, структурних підрозділів з питань освіти і науки місцевих органів виконавчої влади та начальників навчально-методичних установ у сфері цивільного захисту на тему: «</w:t>
            </w:r>
            <w:r>
              <w:rPr>
                <w:sz w:val="24"/>
                <w:szCs w:val="24"/>
              </w:rPr>
              <w:t>Формування навичок з безпеки життєдіяльності дитини за Базовим компонентом дошкільної осві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/>
            </w:pPr>
            <w:r>
              <w:rPr>
                <w:sz w:val="24"/>
                <w:szCs w:val="24"/>
                <w:lang w:eastAsia="uk-UA"/>
              </w:rPr>
              <w:t>МОНмолодьспорт</w:t>
            </w:r>
            <w:r>
              <w:rPr>
                <w:sz w:val="24"/>
                <w:szCs w:val="24"/>
              </w:rPr>
              <w:t>, МНС, Чернігівська облдержадміністрація,</w:t>
            </w:r>
            <w:r>
              <w:rPr>
                <w:rStyle w:val="Appleconvertedspace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органи виконавчої влад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Представники структурних підрозділів з питань освіти і науки місцевих органів виконавчої влади та начальники навчально-методичних установ у сфері цивільного захист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79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ХІІІ Всеукраїнський (VІІІ Міжнародний) збір-змагання юних рятувальників “Школа безпеки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3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С, Держтехногенбезпеки, МОНмолодьспорт, </w:t>
            </w:r>
            <w:r>
              <w:rPr>
                <w:color w:val="000000"/>
                <w:sz w:val="24"/>
                <w:szCs w:val="24"/>
              </w:rPr>
              <w:t>Держмолодьспорт,</w:t>
            </w:r>
            <w:r>
              <w:rPr>
                <w:sz w:val="24"/>
                <w:szCs w:val="24"/>
              </w:rPr>
              <w:t xml:space="preserve"> Держкомтелераді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карпатська</w:t>
            </w:r>
            <w:r>
              <w:rPr>
                <w:color w:val="000000"/>
                <w:sz w:val="24"/>
                <w:szCs w:val="24"/>
              </w:rPr>
              <w:t xml:space="preserve"> 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 Департамент науки і освіти ХОДА, Департамент у справах сім’ї, молоді та спорту ХОДА,</w:t>
            </w:r>
            <w:r>
              <w:rPr>
                <w:color w:val="000000"/>
                <w:spacing w:val="2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регіональне відділення</w:t>
            </w:r>
            <w:r>
              <w:rPr>
                <w:color w:val="000000"/>
                <w:sz w:val="24"/>
                <w:szCs w:val="24"/>
              </w:rPr>
              <w:t xml:space="preserve"> координаційної ради ВГДР “Школа безпеки”,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Держтехногенбезпеки у Харківській області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 окремим плано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український фестиваль Дружин юних пожежн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МНС, Держтехногенбезпеки, МОНмолодьспорт,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Держмолодьспорт,</w:t>
            </w:r>
            <w:r>
              <w:rPr>
                <w:b w:val="false"/>
                <w:i w:val="false"/>
                <w:sz w:val="22"/>
                <w:szCs w:val="22"/>
              </w:rPr>
              <w:t xml:space="preserve"> Держкомтелерадіо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 Департамент науки і освіти ХОДА, Департамент у справах сім’ї, молоді та спорту ХОДА, ГУ Держтехногенбезпеки у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 окремим планом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ставкові, суспільні та інші заходи у сфері цивільного захист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Національної доповіді про стан техногенної та природної безпеки в Україні у 2012 ро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НС, Мінприроди, центральні органи виконавчої влади разом з Національною академією нау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ЦЗ ХОДА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 1 квіт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XII міжнародної науково-практичної конференції за темою: “Безпека життєдіяльності людини – освіта, наука, практика” - БЖДЛ 2013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ОНмолодьспорт, МНС, Одеська 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науки і освіти ХОДА, Департамент у справах сім’ї, молоді та спорту ХОДА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Травень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жнародного виставкового форуму “Технології захисту — 2013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НС, центральні та місцеві органи виконавчої влад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Держтехногенбезпеки у Харківській області, Департамент ЦЗ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ересень 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ІІ. Заходи, які проводяться начальником цивільного захисту області, Департаментом цивільного захисту Харківської  облдержадміністрації, Головним територіальним управлінням МНС України у Харківській області, </w:t>
            </w:r>
          </w:p>
          <w:p>
            <w:pPr>
              <w:pStyle w:val="Normal"/>
              <w:spacing w:lineRule="auto" w:line="232"/>
              <w:ind w:right="-97" w:hanging="0"/>
              <w:jc w:val="center"/>
              <w:rPr>
                <w:color w:val="FF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</w:rPr>
              <w:t xml:space="preserve">Головним управлінням Державної інспекції техногенної безпеки у Харківській області 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 щодо удосконалення системи цивільного захисту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області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реконструкції системи централізованого оповіщення Харків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3" w:right="-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спеціалізованого електрозв’язку ПАТ «Укртелеком», науково-дослідні організ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ідготовка та проведення засідань обласної Комісії з питань ТЕБ та Н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партамент ЦЗ ХОДА</w:t>
            </w:r>
            <w:r>
              <w:rPr>
                <w:color w:val="000000"/>
                <w:sz w:val="22"/>
                <w:szCs w:val="22"/>
              </w:rPr>
              <w:t xml:space="preserve"> (відповідальний секретар обласної комісії з питань ТЕБ та НС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Департаментів (управлінь) О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бласних територіальних управлі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-108" w:right="-10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планом роботи обласної Комісії ТЕБ та НС на 2013 рік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провадження системи екстреної допомоги населенню за єдиним телефонним номером 112 та проведення заходів з модернізації діючих систем оперативно-диспетчерського управління екстрених служ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61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хорони здоров’я ХОДА, ГУ МВС України в Харківській області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Харківська Філія П</w:t>
            </w:r>
            <w:r>
              <w:rPr>
                <w:color w:val="000000"/>
                <w:sz w:val="24"/>
                <w:szCs w:val="24"/>
              </w:rPr>
              <w:t>АТ “Укртелеком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ізація та проведення </w:t>
            </w:r>
            <w:r>
              <w:rPr>
                <w:color w:val="000000"/>
                <w:spacing w:val="-2"/>
                <w:sz w:val="24"/>
                <w:szCs w:val="24"/>
              </w:rPr>
              <w:t>укладання угод з теле-, радіомовними компаніями щодо залучення їх до оповіщення населення, закладення друкованих текстів, фонограм та звернень щодо найбільш вірогідних надзвичайних ситуацій, розроблення та затвердження спільних інструкцій черговому персоналу щодо дій у разі здійснення оповіщення насе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/>
            </w:pPr>
            <w:r>
              <w:rPr>
                <w:color w:val="000000"/>
                <w:sz w:val="24"/>
                <w:szCs w:val="24"/>
              </w:rPr>
              <w:t>Департамент ЦЗ ХОДА,</w:t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у справах преси та інформації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ргани місцевого самоврядування, </w:t>
            </w:r>
            <w:r>
              <w:rPr>
                <w:spacing w:val="-2"/>
                <w:sz w:val="24"/>
                <w:szCs w:val="24"/>
              </w:rPr>
              <w:t>теле-, радіомовні компан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ення засобами радіаційного та хімічного захисту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ind w:left="-75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овному обсязі персоналу радіаційно та хімічно небезпечних об’єктів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ргани місцевого самоврядування, установи та підприєм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ерівники </w:t>
            </w:r>
            <w:r>
              <w:rPr>
                <w:color w:val="000000"/>
                <w:sz w:val="24"/>
                <w:szCs w:val="24"/>
              </w:rPr>
              <w:t>об’єктів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6" w:leader="none"/>
              </w:tabs>
              <w:snapToGrid w:val="false"/>
              <w:ind w:left="-75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65 відсотків потреби працівників підприємств, розташованих у зоні можливого радіаційного і хімічного забруднення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ргани місцевого самоврядування, установи та підприєм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ерівники </w:t>
            </w:r>
            <w:r>
              <w:rPr>
                <w:color w:val="000000"/>
                <w:sz w:val="24"/>
                <w:szCs w:val="24"/>
              </w:rPr>
              <w:t>об’єктів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6" w:leader="none"/>
              </w:tabs>
              <w:snapToGrid w:val="false"/>
              <w:ind w:left="-75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 15 відсотків потреби непрацюючого населення, яке проживає у прогнозованих зонах хімічного забруд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ргани місцевого самовряд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ерівники хімічно-небезпечних обєктів (ХНО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6" w:leader="none"/>
              </w:tabs>
              <w:snapToGrid w:val="false"/>
              <w:ind w:left="-75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вження проведення технічної інвентаризації захисних споруд цивільного захисту (цивільної оборони) відповідно до вимог розпорядження КМУ від 26.11.08    № 1473-р </w:t>
            </w:r>
            <w:r>
              <w:rPr>
                <w:color w:val="000000"/>
                <w:sz w:val="23"/>
                <w:szCs w:val="23"/>
              </w:rPr>
              <w:t>“</w:t>
            </w:r>
            <w:r>
              <w:rPr>
                <w:color w:val="000000"/>
                <w:sz w:val="24"/>
                <w:szCs w:val="24"/>
              </w:rPr>
              <w:t>Про підготовку та проведення у 2009-2012 роках технічної інвентаризації захисних споруд цивільної оборони (цивільного захисту)</w:t>
            </w:r>
            <w:r>
              <w:rPr>
                <w:color w:val="000000"/>
                <w:sz w:val="23"/>
                <w:szCs w:val="23"/>
              </w:rPr>
              <w:t xml:space="preserve"> ” (зі змінами згідно розпорядження КМУ від 24.10.12.№ 817-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jc w:val="lef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РДА,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органи місцевого самоврядування, РВ Фонду держмайна України по Харківській області, підприємства (установи) – власники (балансоутримувачі) </w:t>
            </w:r>
            <w:r>
              <w:rPr>
                <w:color w:val="000000"/>
                <w:sz w:val="22"/>
                <w:szCs w:val="22"/>
              </w:rPr>
              <w:t>ЗС Ц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ісцеві та об’єктові комісії з організації заходів, пов’язаних з проведеням технічної інвентаризації захисних спору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ро технічної інвентаризації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місцеві та об’єктові комісії з організації заходів, пов’язаних з проведеням технічної інвентаризації захисних спору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безпечення медичних формувань Державної служби медицини катастроф необхідним обладнанням та виробами медичного призначення на 90 відсотків від визначеної номенклату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 охорони здоров’я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ловні лікарі центральних, районних та міських лікарен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«медицини катастроф»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color w:val="000000"/>
                <w:sz w:val="24"/>
                <w:szCs w:val="24"/>
              </w:rPr>
              <w:t>Протягом року за планом Департаменту охорони здоров’я ХОДА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н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 тощо, автономними джерелами електропостачання у повному обсяз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 охорони здоров’я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ловні лікарі центральних, районних та міських лікарен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color w:val="000000"/>
                <w:sz w:val="24"/>
                <w:szCs w:val="24"/>
              </w:rPr>
              <w:t>Протягом року за планом Департаменту охорони здоров’я ХОДА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ворення місцевих та об’єктових матеріальних резервів для запобігання виникненню і ліквідації наслідків можливих надзвичайних ситуацій згідно із затвердженою номенклатурою (не менш як 60 відсотків потреб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</w:rPr>
              <w:t>РДА, органи місцевого самоврядування, керівники об’єктів підвищеної небезпе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ДА, органи місцевого самоврядування, керівники об’єктів підвищеної небезпе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нення регіонального матеріального резерву Харківської області матеріально-технічними засоб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оловне фінансове управління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Протягом року, з надходженням коштів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ідготовка та подання до МНС України пропозицій до проекту розпорядження Кабінету Міністрів України “Про затвердження плану основних заходів цивільного захисту на 2014 рік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в Харківській області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</w:t>
            </w:r>
            <w:r>
              <w:rPr>
                <w:color w:val="000000"/>
                <w:sz w:val="24"/>
                <w:szCs w:val="24"/>
              </w:rPr>
              <w:t>Держтехногенбезпеки у Харківській 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лужби цивільного захисту області, районів та міст обласного знач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лип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уточнення та коригування плануючих документів обласними службами цивільного захисту на особливий період</w:t>
            </w:r>
          </w:p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</w:rPr>
              <w:t>Начальники Департаментів (управлінь) ХОДА; начальники обласних територіальних управлін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обласних служб ЦЗ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ічень - лютий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очнення та коригування планів ЦЗ області, районів області на особливий пері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РДА, міськвиконкоми, служби ЦЗ області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о 1 лютого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очнення бази даних територіальних невоєнізованих формувань ЦЗ та невоєнізованих формувань служб Ц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бласні служби ЦЗ, РДА, міськвиконкоми,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о 30 груд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Коригування Положення про териториальну підсистему ЄДС цивільного захисту Харківської області та її лан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ДА, міськвиконком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ерп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я та корегування Плану дій органів управління та сил територіальної підсистеми єдиної системи цивільного захисту при загрозі або виникненні надзвичайних ситуацій природного та техногенного характеру на території Харків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и (управління) ХОДА, Р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бласні територіальні управління</w:t>
            </w:r>
            <w:r>
              <w:rPr>
                <w:color w:val="000000"/>
                <w:sz w:val="24"/>
                <w:szCs w:val="24"/>
              </w:rPr>
              <w:t>, міськвиконкоми, начальники районних підрозділів ГТУ МНС України в області, начальники ЦЗ об’єкт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гування Плану спільних дій органів управління та сил Харківської і Бєлгородської  обла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Бєлгородська облдержадміністрація, ГУ ГОНС у Бєлгород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ходи щодо попередження надзвичайних ситуацій та зменшення ризику їх виникнен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2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провадженням на потенційно-небезпечних об’єктах систем раннього виявлення загрози надзвичайних ситуацій техногенного та природного характе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 Держтехногенбезпеки у Харківській області,</w:t>
            </w:r>
            <w:r>
              <w:rPr>
                <w:color w:val="000000"/>
                <w:sz w:val="22"/>
                <w:szCs w:val="22"/>
              </w:rPr>
              <w:t xml:space="preserve"> РДА,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ргани місцевого самоврядування, установи та підприєм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ерівники </w:t>
            </w:r>
            <w:r>
              <w:rPr>
                <w:color w:val="000000"/>
                <w:sz w:val="24"/>
                <w:szCs w:val="24"/>
              </w:rPr>
              <w:t>об’єкт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готовка проекту розпорядження та плану організаційних і практичних заходів органів виконавчої влади та місцевого самоврядування, управлінь, організацій та установ щодо підготовки та безаварійного пропуску весняної повені, льодоходу і осінніх дощових паводків 2013/2014</w:t>
            </w:r>
          </w:p>
          <w:p>
            <w:pPr>
              <w:pStyle w:val="Normal"/>
              <w:ind w:firstLine="179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ТУ МНС України у Харківській області, </w:t>
            </w:r>
            <w:r>
              <w:rPr>
                <w:sz w:val="24"/>
                <w:szCs w:val="24"/>
                <w:lang w:val="en-US" w:eastAsia="en-US"/>
              </w:rPr>
              <w:t xml:space="preserve">ГУ Держтехногенбезпеки у Харківській області,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Обласне виробниче управління  меліорації та водного господарства,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РДА, міськвиконкоми, Департаменти (управління) ХОДА, обласні територіальні управлінн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ересень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жовт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Підготовка проекту розпорядження та плану організаційних і практичних заходів органів виконавчої влади та місцевого самоврядування, управлінь, організацій та установ щодо </w:t>
            </w:r>
            <w:r>
              <w:rPr>
                <w:color w:val="000000"/>
                <w:sz w:val="24"/>
                <w:szCs w:val="24"/>
              </w:rPr>
              <w:t>протипожежного захисту лісів у весняно-літній період 2013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Харківське обласне управління лісового та мисливського господарства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РДА, міськвиконкоми, Департаменти (управління) ХОДА, обласні територіальні управління, </w:t>
            </w:r>
            <w:r>
              <w:rPr>
                <w:sz w:val="24"/>
                <w:szCs w:val="24"/>
                <w:lang w:val="en-US" w:eastAsia="en-US"/>
              </w:rPr>
              <w:t xml:space="preserve">ГТУ МНС України у Харківській області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ютий -Березень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готовка проекту розпорядження про запобігання нещасним випадкам з людьми на водних об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¢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єкта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Держтехногенбезпеки у Харківській області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ДА, міськвиконкоми, Департаменти (управління) ХОДА, обласні територіальні управління, ГТУ МНС України у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ерезень - квіт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озробка проекту плану організаційних і практичних заходів органів виконавчої влади та місцевого самоврядування, управлінь, організацій та установ щодо запобігання загибелі людей на водних об’єктах у зимовий період 2013-2014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ТУ МНС України у області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 Держтехногенбезпек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ДА, міськвиконкоми, Департаменти (управління) ХО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бласні територіальні управлі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овтень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робка проекту Комплексного плану заходів щодо попередження надзвичайних ситуацій техногенного та природного характеру і пожежної безпеки у Харківській області в осінньо-зимовий період 2013-2014 рокі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и (управління) ХО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бласні територіальні управління, </w:t>
            </w:r>
            <w:r>
              <w:rPr>
                <w:sz w:val="24"/>
                <w:szCs w:val="24"/>
                <w:lang w:val="en-US" w:eastAsia="en-US"/>
              </w:rPr>
              <w:t>ГТУ МНС України у Харківській області, ГУ Держтехногенбезпеки у Харківській обал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едення моніторингу створення та функціонування підрозділів місцевої пожежної охорони у районах області</w:t>
            </w:r>
          </w:p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партамен ЦЗ ХОДА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ДА, органи місцевого самоврядува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тягом рок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озробка районних (міських) планів проведення комплексних перевірок технічного стану та порядку використання захисних споруд ЦЗ (ЦО) на 2013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У Держтехногенбезпеки у Харківській області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партамен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ргани місцевого самоврядування</w:t>
            </w:r>
            <w:r>
              <w:rPr>
                <w:color w:val="000000"/>
                <w:sz w:val="24"/>
                <w:szCs w:val="24"/>
              </w:rPr>
              <w:t>, районні (міські) підрозділи ГТУ МНС України у Харківській області, підприємства, установи та організ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робка районних (міських) планів збереження, вдосконалення і розвитку фонду захисних споруд ЦЗ (ЦО) на 2013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ргани місцевого самовряд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чальники відділів з питань НС РДА (міськвиконкомів), районні (міські) підрозділи ГТУ МНС України у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ання обласного плану збереження, вдосконалення і розвитку фонду захисних споруд ЦЗ (ЦО) на 2013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ДА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ргани місцевого самоврядува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ізація роботи та проведення засідань комісії з питань подальшого  використання ЗСЦЗ (ЦО) для господарських, культурних та побутових потреб. згідно п. 27 постанови КМУ від 25 березня 2009 року № 253  "Про затвердження Порядку використання захисних споруд цивільного захисту (цивільної оборони) для господарських, культурних та побутових потреб"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Департамент</w:t>
            </w:r>
            <w:r>
              <w:rPr>
                <w:color w:val="000000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, члени коміс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та надання вихідних даних замовнику на розробку розділу інженерно-технічних заходів ЦЗ у складі проектної  документації згідно п.5.2 ДСТУ Б.А.2.2-7:2010 Розділ ІТЗ ЦЗ(ЦО) у складі проектної документації об’єк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ТУ МНС України у Харківській області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правління містобудування та архітектури ХОД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ерівники підприємств – замовники проектної документ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гом 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ідготовка та надання вихідних даних замовнику на розробку розділу інженерно-технічних заходів ЦЗ у складі містобудівної документації згідно п.7.7-7.9 ДБН Б.1.1-5:2007 «Склад, зміст, порядок розроблення та затвердження розділу ІТЗ ЦЗ (ЦО) у містобудівній документації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правління містобудування та архітектури ХОД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 – замовники містобудівної документ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гом 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одження проектів генеральних схем забудови та  проектів забудови щодо дотримання вимог інженерно-технічних заходів Ц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ТУ МНС України у Харківській області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 – замовники технічної документ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гом 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дійснення моніторингу за накопиченням, зберіганням та використанням регіонального матеріального резерву, місцевих та об’єктових матеріальних резервів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 органи місцевого самоврядування, власники об’єктів господарської діяльності начальники ЦЗ об’єктів (ОПН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ідготовка розпоряджень голови облдержадміністрації про виділення з регіонального матеріального резерву матеріальних цінностей з метою запобігання та ліквідації НС техногенного та природного характеру, контроль за їх виконанням та надання інформації згідно встановлених термін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, органи місцевого самоврядування, керівники об’єктів господарської діяльно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разі потреби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Інвентаризація засобів радіаційного та хімічного захисту на складах ЦО ІІ групи облдержадміністр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захисту населення і територій Департаменту ЦЗ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пень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241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ір даних про накопичення засобів  радіаційного та хімічного захисту для забезпечення населення і особового складу невоєнізованих формувань відповідно до розпорядження голови облдержадміністрації від 19.08.02 року № 469 “Про організацію виконання постанови Кабінету Міністрів України від 19.08.02 № 1200” та надання даних до 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ТУ МНС України у Харківській області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У Держтехногенбезпек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ДА, органи місцевого самоврядування, організації, установи та підприємства області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6" w:leader="none"/>
              </w:tabs>
              <w:ind w:left="-75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агальнення  до 01.07.13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ind w:left="-75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.01.14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ind w:left="-75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241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ір даних та контроль за виконанням розпорядження облдержадміністрації від 13.10.11 р. № 572 «Про порядок організації радіаційного та хімічного спостереження в містах і районах області» та надання даних до 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ДА, органи місцевого самоврядува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від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.01.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Заходи щодо підготовки органів управління, сил та засобів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бори керівного складу органів управління цивільного захисту Харківської області щодо підбиття підсумків роботи у сфері цивільного захисту у 2012 році та визначення основних завдань у зазначеній сфері на 2013 рі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ЦЗ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ЦЗ міст і районів області, начальники галузевих Департаментів (управлінь) ХОДА, начальники обласних територіальних управлі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да з начальниками штабів цивільного захисту лікувально-профілактичних закладів медичної служби ЦЗ області з питань підбиття підсумків роботи за 2012 рік та визначення завдань служби на 2013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Департаменту охорони здоров’я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и штабів ЦЗ закладів охорони здоров’я, КЗОЗ «Обласна клінічна лікарня – центр екстреної медичної допомоги та медицини катастроф»,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Держсанепідслужби у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тий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андно-штабне навчання з евакуації населення при виникненні НС техногенного характеру на залізничній станції  м. Люботин</w:t>
            </w:r>
          </w:p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акооргани м. Люботин та залізничної станції Любот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езень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Комплексне тактичне навчання за </w:t>
            </w:r>
            <w:r>
              <w:rPr>
                <w:color w:val="000000"/>
                <w:sz w:val="24"/>
                <w:szCs w:val="24"/>
              </w:rPr>
              <w:t>темою: «Дії органів управління та сил Вовчанської районної ланки територіальної підсистеми єдиної державної системи цивільного захисту Харківської області під час ліквідації наслідків надзвичайних ситуацій, пов’язаних із виникненням пожеж в природних екосистема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рківське обласне управління лісового та мисливського</w:t>
            </w:r>
          </w:p>
          <w:p>
            <w:pPr>
              <w:pStyle w:val="Normal"/>
              <w:spacing w:lineRule="auto" w:line="232"/>
              <w:ind w:right="-69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подарства,</w:t>
            </w:r>
          </w:p>
          <w:p>
            <w:pPr>
              <w:pStyle w:val="Normal"/>
              <w:spacing w:lineRule="auto" w:line="232"/>
              <w:ind w:right="-6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,</w:t>
            </w:r>
          </w:p>
          <w:p>
            <w:pPr>
              <w:pStyle w:val="Normal"/>
              <w:spacing w:lineRule="auto" w:line="232"/>
              <w:ind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вчанська РДА,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ли та засоби Харківського обласного управління лісового та мисливського господарства,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«Вовчанське лісове господарство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е об’єктове навчання щодо дій керівного складу, органів управління, сил цивільного захисту та працівників станції Харків-Пасажирсьний у разі виникнення надзвичайних ситуацій техногенного та природного характеру і ліквідації їх наслід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«Південна залізниц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 ДП «Південна залізниця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овтень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ування з начальниками обласних служб цивільного захисту щодо переведення територіальної підсистеми єди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служб цивільного захисту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но-штабні навчання евакоорганів з питань евакуації населення при виникненні НС, пов’язаних з аваріями на арсеналах, складах боєприпасів та інших об’єктах військового призначенн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Балаклі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Чугуї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гуївс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-    Шевченківський рай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ЦЗ ХОДА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акооргани Чугуївського, Шевченківського, Балаклійського районів та міста Чугуїв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андно-штабне навчання з евакоорганами Печенізького району за темою: «Дії органів управління та сил територіальної підсистеми єдиної державної системи цивільного захисту Харківської області, евакуаційних органів області, Печенізького району при проведенні евакуації населення в умовах пропуску льодоходу та загрози виникнення НС, яка пов’язана з можливим паводком та проривом греблі Печенізького водосховищ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ЦЗ ХОДА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Евакооргани Печенізького району, служби ЦЗ області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тий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Проведення командно-штабних навчань, тренувань, планових перевірок,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навчальн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методичних зборів із керівним складом обласної, місцевих та районних евакокомісій</w:t>
            </w:r>
          </w:p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бласна евакокомісі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іські та районні евакокоміс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гідно з планом роботи обласної евакокомісії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абні </w:t>
            </w:r>
            <w:r>
              <w:rPr>
                <w:color w:val="000000"/>
                <w:spacing w:val="-6"/>
                <w:sz w:val="24"/>
                <w:szCs w:val="24"/>
              </w:rPr>
              <w:t>тренуванн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з аварійно-рятувальними службами та формуваннями щодо організації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ошуку і рятування рибалок у зимово-весняний період на водойма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ТУ МНС України у Харківській області, </w:t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ДА, органи місцевого самовряд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Аварійно-рятувальні служби, районні підрозділи ГТУ МНС України у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, листопад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но-штабні навчання та тактико-спеціальні навчання (тренування)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готовності їх до реагування на надзвичайні ситу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79" w:hanging="7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 управління та сили оперативного реагування районних ланок територіальної підсистеми ЄДС ЦЗ Харківської області, керівники підприємств та установ незалежно від форм власно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а окремим графіком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тренувань (навчань) аварійно-відновлювальних команд Харківської філії ПАТ «Укртелеком» щодо дій по відновленню та забезпеченню послуг зв’язку органам державної влади та населенню при виникненні надзвичайної ситуації техногенного або природного характеру (повень, пожеж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 філія ПАТ «Укртелеком»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інноваційного розвитку промисловості і транспортної інфраструктури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і підрозділи Харківської філії ПАТ «Укртелеком»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9" w:hanging="7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– 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за окремим графіком)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2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дійснення контролю за проведенням в районах області навчань (тренувань) з питань готовності органів управління та сил районних ланок територіальної підсистеми ЄДС ЦЗ Харківської області до реагування на Н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Держтехногенбезпеки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79" w:hanging="7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 управління та сили оперативного реагування районних ланок територіальної підсистеми ЄДС ЦЗ Харківської області, керівники підприємств та установ незалежно від форм власно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За окремим графіком </w:t>
            </w:r>
          </w:p>
        </w:tc>
      </w:tr>
      <w:tr>
        <w:trPr>
          <w:trHeight w:val="94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і пожежно-тактичні навчання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37" w:hanging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, сили та засоби територіальної підсистеми ЄДС ЦЗ Харківської області, пожежно-рятувальні підрозділи ГТУ МНС у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-35" w:right="-181" w:hanging="0"/>
              <w:rPr>
                <w:color w:val="000000"/>
              </w:rPr>
            </w:pPr>
            <w:r>
              <w:rPr>
                <w:color w:val="000000"/>
              </w:rPr>
              <w:t>За окремим графіком ГТУ МНС в Харківській області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іотренування в радіомережі МНС України № 7011 по сигналах ОЧ МНС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ГТУ МНС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України</w:t>
            </w:r>
            <w:r>
              <w:rPr>
                <w:color w:val="000000"/>
                <w:sz w:val="24"/>
                <w:szCs w:val="24"/>
              </w:rPr>
              <w:t xml:space="preserve">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пункту управління начальника ЦЗ області, оперативно-диспетчерська служба ОКЦ ГТУ МНС України в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графіку МНС України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ь у заходах з антитерористичної діяльності (навчання, тренування, тощ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іональна координаційна група АТЦ СБУ в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і групи ГТУ МНС України у Харківській області, Департамент ЦЗ ХОДА, структурні підрозділи за окремим рішенням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 планом АТЦ при СБУ в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арківській області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 щодо визначення стану готовності органів управління, сил та засобів територіальної підсистеми єдиної системи цивільного захисту до дій за призначення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та проведення комплексних перевірок стану реалізації державної політики у сфері цивільного захисту та організації роботи з питань техногенної і пожежної безпеки районів та міст Харківської області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Орджонікідзевський район м. Харко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еликобурлуц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ововодолаз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мії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евченк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ченіз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раснокут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Червонозаводський район м. Харкова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Харківській області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Департамент </w:t>
            </w:r>
            <w:r>
              <w:rPr>
                <w:color w:val="000000"/>
                <w:sz w:val="24"/>
                <w:szCs w:val="24"/>
              </w:rPr>
              <w:t>по взаємодії з правоохоронними органами, оборонної, мобілізаційної роботи та цивільної оборони Харківської міської 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 управління та сили оперативного реагування районних ланок територіальної підсистеми ЄДС ЦЗ Харківської області, керівники підприємств та установ незалежно від форм власност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вен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в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вен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пен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сень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стопа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і перевірки стану реалізації державної політики у сфері цивільного захисту та організації роботи з питань техногенної і пожежної безпеки районів та міст Харківської області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унзенський район м. Харко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інський район м. Харко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изнюк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Первомай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м. Первомайсь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Харк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м. Любот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Красноградський район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Харківській області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Департамент </w:t>
            </w:r>
            <w:r>
              <w:rPr>
                <w:color w:val="000000"/>
                <w:sz w:val="24"/>
                <w:szCs w:val="24"/>
              </w:rPr>
              <w:t>по взаємодії з правоохоронними органами, оборонної, мобілізаційної роботи та цивільної оборони Харківської міської 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 управління та сили оперативного реагування районних ланок територіальної підсистеми ЄДС ЦЗ Харківської області, керівники підприємств та установ незалежно від форм власност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т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right="-52" w:firstLine="18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стану готовності комунальних, об’єктових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</w:t>
            </w:r>
            <w:r>
              <w:rPr>
                <w:color w:val="000000"/>
                <w:sz w:val="24"/>
                <w:szCs w:val="24"/>
              </w:rPr>
              <w:t>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>
                <w:color w:val="FF0000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і, об’єктові аварійно-рятувальні служби і формування, аварійно-рятувальні служби громадських організаці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</w:t>
            </w:r>
          </w:p>
          <w:p>
            <w:pPr>
              <w:pStyle w:val="Normal"/>
              <w:spacing w:lineRule="auto" w:line="232"/>
              <w:ind w:left="-41" w:right="-9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вірка ходу підготовки органів виконавчої влади та місцевого самоврядування, організацій, підприємств, установ щодо їх готовності до безаварійного пропуску льодоходу та весняної повені у 2013 ро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</w:t>
            </w:r>
            <w:r>
              <w:rPr>
                <w:color w:val="000000"/>
                <w:sz w:val="24"/>
                <w:szCs w:val="24"/>
              </w:rPr>
              <w:t xml:space="preserve">Харківській області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ДА, Харківське обласне управління водних ресурсів, органи місцевого самоврядува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ютий – березень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за окремим графіком)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вірка стану готовності органів виконавчої влади та місцевого самоврядування, лісокористувачів, організацій, підприємств та установ до протипожежного захисту лісів та готовності до реагування у випадку виникнення великих пожеж в екосистемах області у весняно-літній період 2013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ЦЗ ХОДА,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ТУ МНС України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Харківське обласне управління лісового та мисливського господар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РДА, органи місцевого самоврядування, «Харківоблагроліс», лісокористувач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- верес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за окремим графіком)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вірка проведення </w:t>
            </w:r>
            <w:r>
              <w:rPr>
                <w:color w:val="000000"/>
                <w:sz w:val="24"/>
                <w:szCs w:val="24"/>
              </w:rPr>
              <w:t>органами виконавчої влади організаційних та практичних заходів щодо запобігання загибелі людей</w:t>
            </w:r>
            <w:r>
              <w:rPr>
                <w:bCs/>
                <w:color w:val="000000"/>
                <w:sz w:val="24"/>
                <w:szCs w:val="24"/>
              </w:rPr>
              <w:t xml:space="preserve"> на водних об’єкта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Харківській області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ДА, міськвиконкоми, органи місцевого самоврядува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равень –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за окремим графіком)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вірка у вищих навчальних закладах Харківської області ІІІ-IV рівня акредитації стану ЦЗ, організації підготовки, перепідготовки керівного, командно-начальницького складу ЦЗ і невоєнізованих формувань та навчання з дисциплін ЦЗ і БЖ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ий державний технічний університет будівництва і архітектур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ий національний педагогічний університет ім. Г.С.Сковоро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 державна академія фізичної культур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 національна академія міського господар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іональний фармацевтичний університет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1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науки і освіти ХОДА, керівники вищих навчальних закладів м. Харкова ІІІ-IV рівня акредит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та проведення щорічної, щомісячних комплексних технічних перевірок автоматизованої системи оповіщення Харківської області “Сигнал ВО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спеціалізованого електрозв’язку ПАТ «Укртелеком», група по обслуговуванню засобів оповіщ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hanging="35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, уточнення та коригування планів евакуації населення при НС техногенного і природного характе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бласна евакокомісі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701" w:leader="none"/>
              </w:tabs>
              <w:spacing w:before="0" w:after="0"/>
              <w:ind w:firstLine="7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 w:eastAsia="en-US"/>
              </w:rPr>
              <w:t>Міські та районні евакокоміс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гідно з планом роботи обласної евакокомісії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ня комплексної комісійної перевірки технічного стану та юридичного статусу захисних споруд ЦО в облас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У 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</w:t>
            </w:r>
            <w:r>
              <w:rPr>
                <w:color w:val="000000"/>
                <w:sz w:val="24"/>
                <w:szCs w:val="24"/>
              </w:rPr>
              <w:t>Харківській області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ТУ МНС України у Харківській області, </w:t>
            </w:r>
          </w:p>
          <w:p>
            <w:pPr>
              <w:pStyle w:val="Normal"/>
              <w:ind w:right="-108" w:hanging="0"/>
              <w:rPr>
                <w:color w:val="9933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 органи місцевого самоврядування, власники об’єктів господарської діяльності, на яких знаходяться ЗС Ц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 за окреми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но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таном створення місцевих, об’єктових матеріальних резервів для запобігання, ліквідації НС техногенного і природного характеру та їх наслідків відповідно до розпорядження голови Харківської облдержадміністрації № 581 від 30.08.01 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,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, органи місцевого самоврядування, власники об’єктів господарської діяльності начальники ЦЗ об’єктів ПНО та ОП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.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ня комплексних перевірок стану оснащеності та готовності районних  підрозділів служби захисту тварин та рослин до дій за призначенням при НС та надання їм методичної допомоги в організації робо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партамент агропромислового розвитку ХОД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партамент ЦЗ ХО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оловне управління ветеринарної медицини в Харківській області, обласна станція захисту росл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3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перевірки оснащення та готовності до дій за призначенням при загрозі та виникненні НС у КЗОЗ «Обласна клінічна лікарня – центр екстреної медичної допомоги та медицини катастро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хорони здоров’я ХОД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КЗОЗ «Обласна клінічна лікарня – центр екстреної медичної допомоги та медицини катастроф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Травень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перевірки КЗОЗ «Обласна база спецмедпостачання» щодо організації роботи та готовності до дій у випадку загрози та виникнення НС, переведення з режиму функціонування в мирний час на режим функціонування в особливий пері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хорони здоров’я ХОДА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на база спецмедпостачанн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чні заклад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1041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1114,10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вітень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Вересень 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85" w:hanging="1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 щодо наглядової діяльності у сфері цивільного захист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вірка </w:t>
            </w:r>
            <w:r>
              <w:rPr>
                <w:color w:val="000000"/>
                <w:sz w:val="24"/>
                <w:szCs w:val="24"/>
              </w:rPr>
              <w:t>місць масового відпочинку людей</w:t>
            </w:r>
            <w:r>
              <w:rPr>
                <w:bCs/>
                <w:color w:val="000000"/>
                <w:sz w:val="24"/>
                <w:szCs w:val="24"/>
              </w:rPr>
              <w:t xml:space="preserve"> на водних об’єктах</w:t>
            </w:r>
            <w:r>
              <w:rPr>
                <w:color w:val="000000"/>
                <w:sz w:val="24"/>
                <w:szCs w:val="24"/>
              </w:rPr>
              <w:t xml:space="preserve"> щодо виконання вимог цивільного захисту та техногенної безпеки і запобігання  загибелі людей на вод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У 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</w:t>
            </w:r>
            <w:r>
              <w:rPr>
                <w:color w:val="000000"/>
                <w:sz w:val="24"/>
                <w:szCs w:val="24"/>
              </w:rPr>
              <w:t>Харківській області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ТУ МНС України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ГУ Держсанепідслужб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Власники та орендарі </w:t>
            </w:r>
            <w:r>
              <w:rPr>
                <w:color w:val="000000"/>
                <w:sz w:val="24"/>
                <w:szCs w:val="24"/>
              </w:rPr>
              <w:t>місць масового відпочинку людей</w:t>
            </w:r>
            <w:r>
              <w:rPr>
                <w:bCs/>
                <w:color w:val="000000"/>
                <w:sz w:val="24"/>
                <w:szCs w:val="24"/>
              </w:rPr>
              <w:t xml:space="preserve"> на водних об’єктах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міські та районні підрозділи </w:t>
            </w:r>
            <w:r>
              <w:rPr>
                <w:color w:val="000000"/>
                <w:sz w:val="24"/>
                <w:szCs w:val="24"/>
              </w:rPr>
              <w:t>ГУ Держсанепідслужби у Харківській обла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вітень - трав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дійснення посиленого контролю за санітарним станом водойм, водоймищ, колодязів, джерел питної води при виникненні надзвичайних ситуацій, пов’язаних з підтопленням та паводками у весняний період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Держсанепідслужб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Міські та районні підрозділи </w:t>
            </w:r>
            <w:r>
              <w:rPr>
                <w:color w:val="000000"/>
                <w:sz w:val="24"/>
                <w:szCs w:val="24"/>
              </w:rPr>
              <w:t>ГУ Держсанепідслужби у Харківській 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комунальні підприємства, власники водойм, водойми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ютий - трав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стану протипожежного захисту сільськогосподарських підприємств та фермерських господарств у місцях збирання, перероблення і зберігання врожаю, заготівлі кормів</w:t>
            </w:r>
          </w:p>
          <w:p>
            <w:pPr>
              <w:pStyle w:val="Normal"/>
              <w:spacing w:lineRule="auto" w:line="232"/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У 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</w:t>
            </w:r>
            <w:r>
              <w:rPr>
                <w:color w:val="000000"/>
                <w:sz w:val="24"/>
                <w:szCs w:val="24"/>
              </w:rPr>
              <w:t xml:space="preserve">Харківській області, </w:t>
            </w:r>
          </w:p>
          <w:p>
            <w:pPr>
              <w:pStyle w:val="Normal"/>
              <w:spacing w:lineRule="auto" w:line="232"/>
              <w:ind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агропромислового розвитку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РДА, органи місцевого самоврядування,</w:t>
            </w:r>
            <w:r>
              <w:rPr>
                <w:sz w:val="24"/>
                <w:szCs w:val="24"/>
              </w:rPr>
              <w:t xml:space="preserve"> сільськогосподарські підприємства,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і господар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right="-9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ервень - серп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стану протипожежного захисту об’єктів сільськогосподарської переробної промисловості та їх готовності до приймання, переробки та зберігання продуктів урожаю 20</w:t>
            </w:r>
            <w:r>
              <w:rPr>
                <w:color w:val="000000"/>
                <w:sz w:val="24"/>
                <w:szCs w:val="24"/>
                <w:lang w:val="ru-RU"/>
              </w:rPr>
              <w:t>13</w:t>
            </w:r>
            <w:r>
              <w:rPr>
                <w:color w:val="000000"/>
                <w:sz w:val="24"/>
                <w:szCs w:val="24"/>
              </w:rPr>
              <w:t xml:space="preserve">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У 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</w:t>
            </w:r>
            <w:r>
              <w:rPr>
                <w:color w:val="000000"/>
                <w:sz w:val="24"/>
                <w:szCs w:val="24"/>
              </w:rPr>
              <w:t xml:space="preserve">Харківській області,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агропромислового розвитку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РДА, органи місцевого самоврядування, хлібоприймальні підприєм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 - липень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1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ірка стану протипожежного захисту закладів освіти області та їх підготовки до 2013-2014 навчального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Харківській області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науки і освіти ХО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ДА, органи місцевого самоврядування, навчальні заклади осві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 - серпень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85" w:hanging="1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 щодо підготовки посадових осіб, фахівців та населен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навчально-методичних зборів з начальниками відділів НС та ЦЗН РДА та міськвиконкомів</w:t>
            </w:r>
          </w:p>
          <w:p>
            <w:pPr>
              <w:pStyle w:val="Normal1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відділів (управлінь) з питань НС (ЦЗ) РДА та міськвиконком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ьно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занять з керівним складом територіальної підсистеми ЄДС ЦЗ області, з питань поглибленого вивчення існуючої нормативно-правової бази у сфері цивільного захисту</w:t>
            </w:r>
          </w:p>
          <w:p>
            <w:pPr>
              <w:pStyle w:val="Normal1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«Навчально-методичний центр ЦЗ та БЖД Харківської області»;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й склад області; начальники обласних служб Ц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плану комплектування обласних курсів на 2013 рік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проекту розпорядження Голови обласної держадміністрації „Про затвердження плану комплектування курсів Державної установи „Навчально-методичний центр цивільного захисту та безпеки життєдіяльності Харківської області” слухачами на 2014 рік”</w:t>
            </w:r>
          </w:p>
          <w:p>
            <w:pPr>
              <w:pStyle w:val="21"/>
              <w:spacing w:lineRule="auto" w:line="240" w:before="0" w:after="0"/>
              <w:ind w:left="0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</w:rPr>
              <w:t>Навчально-методичний центр цивільного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исту та безпеки  життєдіяльності Харківської області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ведення «Дня цивільного захисту» в рамках «Тиждня знань з основ безпеки життєдіяльності» у професійно-технічних та середніх закладах освіти, «Тиждня безпеки дитини»</w:t>
            </w:r>
          </w:p>
          <w:p>
            <w:pPr>
              <w:pStyle w:val="Normal"/>
              <w:ind w:firstLine="252"/>
              <w:jc w:val="both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партамент науки і освіти ХОДА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РДА, міськвиконкоми,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рофесійно-технічні та середні  заклади освіти, дошкільні заклад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ення удосконалення та оновлення навчальної матеріальної бази та інформаційно-довідкових куточків існуючої мережі консультаційних пунктів, які створені при житлово-експлуатаційних органах, сільських та селищних радах.</w:t>
            </w:r>
          </w:p>
          <w:p>
            <w:pPr>
              <w:pStyle w:val="21"/>
              <w:spacing w:lineRule="auto" w:line="240" w:before="0" w:after="0"/>
              <w:ind w:left="0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айдержадміністрації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іськвиконкоми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сільські (селищні) ради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 управління та житлово-експлуатаційні організації районів області та міст обласного значення, сільські (селищні) рад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ійно 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робка у районах області та містах обласного значення план пропаганди знань у сфері захисту населення та територій від надзвичайних ситуацій на 2014 рік.</w:t>
            </w:r>
          </w:p>
          <w:p>
            <w:pPr>
              <w:pStyle w:val="21"/>
              <w:spacing w:lineRule="auto" w:line="240" w:before="0" w:after="0"/>
              <w:ind w:left="0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айдержадміністрації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іськвиконко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відділів з питань НС РДА та міськвиконком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 грудня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 висвітлення у засобах масової інформації діяльності місцевих органів виконавчої влади з питань забезпечення функціонування системи цивільного захисту населення, здійснення заходів щодо запобігання та ліквідації надзвичайних ситуацій, мінімізації можливих наслідків і збитків від них, інформування населення про правила поведінки в екстремальних умовах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ГУ </w:t>
            </w:r>
            <w:r>
              <w:rPr>
                <w:color w:val="000000"/>
                <w:sz w:val="24"/>
                <w:szCs w:val="24"/>
              </w:rPr>
              <w:t>Держтехногенбезпе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у Харківській області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ЦЗ 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у справах преси та інформації ХОД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е-, радіомовні компан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85" w:hanging="1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ставки, огляд-конкурси, змагання та інші заходи у сфері цивільного захисту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34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обласних змагань з метою підготовки до </w:t>
            </w:r>
            <w:r>
              <w:rPr>
                <w:color w:val="000000"/>
                <w:spacing w:val="-4"/>
                <w:sz w:val="24"/>
                <w:szCs w:val="24"/>
              </w:rPr>
              <w:t>ХІІІ Всеукраїнського (VІІІ Міжнародного) збір-змагання юних рятувальників “Школа безпеки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ТУ МНС України у Харківській області, Департамент науки і освіти ХОДА,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і курси Ц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-2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іння у справах сім’ї та молоді ХОДА, </w:t>
            </w:r>
            <w:r>
              <w:rPr>
                <w:color w:val="000000"/>
                <w:spacing w:val="2"/>
                <w:sz w:val="24"/>
                <w:szCs w:val="24"/>
              </w:rPr>
              <w:t>регіональне відділення</w:t>
            </w:r>
            <w:r>
              <w:rPr>
                <w:color w:val="000000"/>
                <w:sz w:val="24"/>
                <w:szCs w:val="24"/>
              </w:rPr>
              <w:t xml:space="preserve"> координаційної ради ВГДР “Школа безпеки”, збірні команди районів, мі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планом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34" w:first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громадської акції “Запобігти, врятувати, допомогти”, “Герой-рятівник року”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науки і освіти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ХОДА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ідділи з питань НС міст і районів області, конкурсні комісії, районні управління (відділи) осві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-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У МНС України у Харківській області, Управління у справах сім’ї та молоді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Жовтень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4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34" w:firstLine="252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ведення оглядів-конкурсів на найкращу навчально-матеріальну базу серед закладів освіти з Цивільного захис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науки і освіти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ХОДА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айонні  управління (відділи) освіти, відділи з питань НС міст і районів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Навчальні закл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освіти</w:t>
            </w:r>
            <w:r>
              <w:rPr>
                <w:color w:val="000000"/>
                <w:sz w:val="24"/>
                <w:szCs w:val="24"/>
              </w:rPr>
              <w:t>, обласні курси ЦО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Листопад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4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right="34" w:firstLine="252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ведення огляд-конкурсів на кращий стан організаційної, практичної та навчально-виховної роботи з питань захисту життя і здоров‘я дітей від НС серед дошкільних закла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науки і освіти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ХОДА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айонні  управління (відділи) освіти, відділи з питань НС міст і районів обла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Дошкільні заклади, </w:t>
            </w:r>
            <w:r>
              <w:rPr>
                <w:color w:val="000000"/>
                <w:sz w:val="24"/>
                <w:szCs w:val="24"/>
              </w:rPr>
              <w:t>обласні курси Ц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Листопад 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2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>Директор Департаменту цивільного захисту Харківської обласної державної адміністрації</w:t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Начальник Головного територіального управління МНС України у Харківській області</w:t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енерал – майор служби цивільного захисту</w:t>
            </w:r>
          </w:p>
        </w:tc>
        <w:tc>
          <w:tcPr>
            <w:tcW w:w="4860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ик Головного управління Держтехногенбезпеки у Харківській області полковник служби цивільного захисту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b/>
                <w:color w:val="000000"/>
                <w:sz w:val="28"/>
                <w:szCs w:val="28"/>
              </w:rPr>
              <w:t>В.І. Фадєєв</w:t>
            </w:r>
          </w:p>
        </w:tc>
        <w:tc>
          <w:tcPr>
            <w:tcW w:w="5400" w:type="dxa"/>
            <w:tcBorders/>
          </w:tcPr>
          <w:p>
            <w:pPr>
              <w:pStyle w:val="2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color w:val="000000"/>
                <w:sz w:val="28"/>
                <w:szCs w:val="28"/>
              </w:rPr>
              <w:t>П.В. Одарюк</w:t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О.А. Лом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pelle">
    <w:name w:val="spelle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lang w:val="ru-RU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BodyText2">
    <w:name w:val="Body Text 2"/>
    <w:basedOn w:val="Normal1"/>
    <w:qFormat/>
    <w:pPr/>
    <w:rPr>
      <w:sz w:val="19"/>
    </w:rPr>
  </w:style>
  <w:style w:type="paragraph" w:styleId="BodyTextIndent2">
    <w:name w:val="Body Text Indent 2"/>
    <w:basedOn w:val="Normal1"/>
    <w:qFormat/>
    <w:pPr>
      <w:suppressAutoHyphens w:val="true"/>
      <w:ind w:firstLine="459"/>
      <w:jc w:val="both"/>
    </w:pPr>
    <w:rPr>
      <w:sz w:val="24"/>
    </w:rPr>
  </w:style>
  <w:style w:type="paragraph" w:styleId="Heading7">
    <w:name w:val="heading 7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31">
    <w:name w:val=" Знак3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15:00Z</dcterms:created>
  <dc:creator>zahist</dc:creator>
  <dc:description/>
  <cp:keywords/>
  <dc:language>en-US</dc:language>
  <cp:lastModifiedBy>EAST</cp:lastModifiedBy>
  <cp:lastPrinted>2012-12-12T14:46:00Z</cp:lastPrinted>
  <dcterms:modified xsi:type="dcterms:W3CDTF">2012-12-29T10:41:00Z</dcterms:modified>
  <cp:revision>1206</cp:revision>
  <dc:subject/>
  <dc:title> </dc:title>
</cp:coreProperties>
</file>