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72"/>
        <w:gridCol w:w="4860"/>
      </w:tblGrid>
      <w:tr>
        <w:trPr/>
        <w:tc>
          <w:tcPr>
            <w:tcW w:w="5148" w:type="dxa"/>
            <w:tcBorders/>
          </w:tcPr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ГОДЖЕНО</w:t>
            </w:r>
          </w:p>
          <w:p>
            <w:pPr>
              <w:pStyle w:val="2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ерший заступник голови Харківської обласної державної адміністрації </w:t>
            </w:r>
          </w:p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2"/>
              <w:jc w:val="lef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В.Г. Дулуб</w:t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олова Харківської обласної державної адміністрації – </w:t>
            </w:r>
          </w:p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чальник цивільного захисту</w:t>
            </w:r>
          </w:p>
          <w:p>
            <w:pPr>
              <w:pStyle w:val="2"/>
              <w:jc w:val="lef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Харківської області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</w:t>
            </w:r>
          </w:p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"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19  </w:t>
            </w:r>
            <w:r>
              <w:rPr>
                <w:b/>
                <w:color w:val="000000"/>
                <w:sz w:val="28"/>
                <w:szCs w:val="28"/>
              </w:rPr>
              <w:t>"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грудня 2012 року      </w:t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color w:val="000000"/>
                <w:sz w:val="28"/>
                <w:szCs w:val="28"/>
              </w:rPr>
              <w:t>М.М. Добкі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>"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24  </w:t>
            </w:r>
            <w:r>
              <w:rPr>
                <w:b/>
                <w:color w:val="000000"/>
                <w:sz w:val="28"/>
                <w:szCs w:val="28"/>
              </w:rPr>
              <w:t>"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рудня 2012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- 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командно-штабних, тактико-спеціальних та інших навчань (тренувань) органів управління та сил районних ланок територіальної підсистеми єдиної системи цивільного захисту Харківської області щодо готовності ї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реагування на можливі надзвичайні ситуації у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47"/>
        <w:gridCol w:w="792"/>
        <w:gridCol w:w="862"/>
        <w:gridCol w:w="1090"/>
        <w:gridCol w:w="1077"/>
        <w:gridCol w:w="1197"/>
        <w:gridCol w:w="1197"/>
        <w:gridCol w:w="10"/>
        <w:gridCol w:w="1178"/>
        <w:gridCol w:w="1149"/>
        <w:gridCol w:w="1093"/>
        <w:gridCol w:w="1241"/>
        <w:gridCol w:w="1096"/>
        <w:gridCol w:w="969"/>
      </w:tblGrid>
      <w:tr>
        <w:trPr>
          <w:tblHeader w:val="true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району</w:t>
            </w:r>
          </w:p>
        </w:tc>
        <w:tc>
          <w:tcPr>
            <w:tcW w:w="129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, тема та вид навчання. Об’єкт проведення практичної частини навчанн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іч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т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іт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в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ен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п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сен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втен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Балаклій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Т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аварії з викидом НХР на ЗАТ «Балмолоко - Плюс»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С</w:t>
            </w:r>
            <w:r>
              <w:rPr>
                <w:color w:val="000000"/>
                <w:sz w:val="18"/>
                <w:szCs w:val="18"/>
              </w:rPr>
              <w:t xml:space="preserve">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косистема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(ДП «Балаклійське лісове господарство»). 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ериторії в/ч А 1352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вінк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ШН (лютий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С</w:t>
            </w:r>
            <w:r>
              <w:rPr>
                <w:color w:val="000000"/>
                <w:sz w:val="18"/>
                <w:szCs w:val="18"/>
              </w:rPr>
              <w:t xml:space="preserve">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екосистема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(Барвінківське лісництво ДП «Ізюмське лісове господарство»). 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 (липень)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НС на транспорті.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СН (жовтень)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аварії (НС) на території ДП «Хлібна база № 85». 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изнюк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ШН: трав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Дії органів управління та сил районної ланки ТП ЄДС ЦЗ Харківської області на тему: «Ліквідація наслідків надзвичайних ситуацій на залізничному транспорті».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 (жовтень)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, пов’язаних з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ідрологічними аваріям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підтоплення території району)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дух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 (лютий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та гідрологічних прісновод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екосистемах 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системах життєзабезпечення населення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 (жовт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ДТП. 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 (квіт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 (Борівське лісництво)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 (жов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к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 (верес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аварії (НС) на території ТОВ «Валківський молокозавод».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обурлуць-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 (лютий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 (черв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ериторії ПАТ «Великобурлуцький сироробний завод»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 (серп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адзвичайних ситуацій на автодорожньому транспорті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 (листопад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чан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ії органів управління та сил районної ланки ТП єдиної системи ЦЗ Харківської області щодо готовності їх до ліквідації наслідків НС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НС на території ТО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Вовчанський м’ясокомбінат»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 (черв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пожеж в природних екосистемах: «ДП Вовчанський лісгосп»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аварії (НС) на території ПАТ ДП «ДПЗК Украї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«Білоколодязький елеватор»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аварії (НС) на території ЗАТ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Вовчанський комбінат хлібопродуктів»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ічан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 (квіт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ериторії НС № 9 аміакопровіду «Тольяті – Одеса»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гач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 (серп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пожежі на території ТОВ «Амкор Тобакко Пекеджинг Україна»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Н: (груд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ятування людей на водних об’єктах в зимовий період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пил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СН (березень)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пожежі на території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ТОВ «Зачепилівське ХПП»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 (черв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 (липен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 території ТОВ «Агро-Ленд»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СН (листопад)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пожежі на території ЦРЛ. 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ї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 (березен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метеорологіч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 (трав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, пов’язаної із вибухом побутового газу у житловому багатоповерховому будинку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(листопад)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, пов’язаної з розливом НХР при ДТП. 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 (трав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ранспорті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 (верес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ериторії хлібозаводу ФОП Татарчук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юм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 (лютий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: (травен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екосистемах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 (лип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НС на території комерційного підприємства «Залізничний ринок»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 (листопад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гичівсь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 (кві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НС на території Кегичівського проммайданчика ЛВУМГ «Наливна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 (жовтен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мац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С, із витиканням кислоти та пожежею на ВАТ «Новоіванівський цукровий завод»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С, пов’язаної із вибухом газу у житловому будинку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асноград-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, пов’язаних із раптовим руйнуванням споруд.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екосистемах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кут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СН (травень)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екосистемах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 (серп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ранспорті із викидом НХР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’ян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 (квітен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активізації зсувних процесів.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: (</w:t>
            </w:r>
            <w:r>
              <w:rPr>
                <w:color w:val="000000"/>
                <w:sz w:val="18"/>
                <w:szCs w:val="18"/>
                <w:lang w:val="ru-RU"/>
              </w:rPr>
              <w:t>травень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пожежі в природних екосистемах (Куп’янське лісництво)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 (вересен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С, пов’язаної з витоком НХР на території ПАТ «КМКК» 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з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СН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ru-RU"/>
              </w:rPr>
              <w:t>травен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СН (жов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аварії (НС) на території НС № </w:t>
            </w:r>
            <w:r>
              <w:rPr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аміакопровід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«Тольяті – Одеса»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долазь-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 (черв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ериторії ПАТ «Нововодолазький  молокозавод»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Дії органів управління та сил районної ланки ТП ЄДС ЦЗ Харківської області на тему: «Ліквідація НС із викидом НХР на території «Первомайського КВУ ВКГ (насосна станція 2-го підйому)»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системах життєзабезпечення населення в зимовий період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із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Н: (берез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ШН (серп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ранспорті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новщин-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: (люти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С на залізничному транспорті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Н: (трав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 (липен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при розливі та вибуху ПММ на АЗС 508 ВАТ ТД «Харківнафтопродукт»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 (жовтен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к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</w:t>
            </w:r>
            <w:r>
              <w:rPr>
                <w:color w:val="000000"/>
                <w:sz w:val="18"/>
                <w:szCs w:val="18"/>
                <w:lang w:val="ru-RU"/>
              </w:rPr>
              <w:t>, пов’язано</w:t>
            </w:r>
            <w:r>
              <w:rPr>
                <w:color w:val="000000"/>
                <w:sz w:val="18"/>
                <w:szCs w:val="18"/>
              </w:rPr>
              <w:t>ї із вибухом побутового газу у житловому будинку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 «Бабаївське лісництво»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: (жовтен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гуї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 (трав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 (верес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по відпрацюванню питань взаємодії під час ліквідації аварії (НС) з викидом НХР на території ХПС КВ «Донець» КП «Харківводоканал»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івський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 (черв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 (жовт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С на залізничному  транспорті.</w:t>
            </w:r>
          </w:p>
        </w:tc>
      </w:tr>
    </w:tbl>
    <w:p>
      <w:pPr>
        <w:pStyle w:val="Normal"/>
        <w:ind w:firstLine="684"/>
        <w:jc w:val="both"/>
        <w:rPr>
          <w:color w:val="000000"/>
        </w:rPr>
      </w:pPr>
      <w:r>
        <w:rPr>
          <w:b/>
          <w:i/>
          <w:color w:val="000000"/>
        </w:rPr>
        <w:t>Примітка:</w:t>
      </w:r>
      <w:r>
        <w:rPr>
          <w:color w:val="000000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z w:val="18"/>
          <w:szCs w:val="18"/>
        </w:rPr>
        <w:t xml:space="preserve">1. КШН – командно – штабне навчання </w:t>
      </w:r>
      <w:r>
        <w:rPr>
          <w:color w:val="000000"/>
          <w:sz w:val="18"/>
          <w:szCs w:val="18"/>
        </w:rPr>
        <w:t>органів управління та сил районної ланки ТП єдиної системи ЦЗ Харківської області щодо готовності їх до ліквідації наслідків НС.</w:t>
      </w:r>
    </w:p>
    <w:p>
      <w:pPr>
        <w:pStyle w:val="Normal"/>
        <w:ind w:firstLine="684"/>
        <w:jc w:val="both"/>
        <w:rPr/>
      </w:pPr>
      <w:r>
        <w:rPr>
          <w:sz w:val="18"/>
          <w:szCs w:val="18"/>
        </w:rPr>
        <w:t xml:space="preserve">2. ТСН – тактико-спеціальне навчання </w:t>
      </w:r>
      <w:r>
        <w:rPr>
          <w:color w:val="000000"/>
          <w:sz w:val="18"/>
          <w:szCs w:val="18"/>
        </w:rPr>
        <w:t xml:space="preserve">органів управління та сил районної ланки ТП єдиної системи ЦЗ Харківської області щодо готовності їх до ліквідації наслідків НС на об’єкті. </w:t>
      </w:r>
    </w:p>
    <w:p>
      <w:pPr>
        <w:pStyle w:val="Normal"/>
        <w:ind w:firstLine="6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. КТН – командно – тактичні навчання органів управління та сил районної ланки ТП єдиної системи ЦЗ Харківської області щодо готовності їх до ліквідації наслідків НС. </w:t>
      </w:r>
    </w:p>
    <w:p>
      <w:pPr>
        <w:pStyle w:val="Normal"/>
        <w:ind w:firstLine="684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4. ШН – штабне навчання </w:t>
      </w:r>
      <w:r>
        <w:rPr>
          <w:color w:val="000000"/>
          <w:sz w:val="18"/>
          <w:szCs w:val="18"/>
        </w:rPr>
        <w:t>органів управління та сил районної ланки ТП єдиної системи ЦЗ Харківської області щодо готовності їх до ліквідації наслідків НС.</w:t>
      </w:r>
    </w:p>
    <w:p>
      <w:pPr>
        <w:pStyle w:val="Normal"/>
        <w:ind w:firstLine="6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4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140"/>
        <w:gridCol w:w="5940"/>
      </w:tblGrid>
      <w:tr>
        <w:trPr/>
        <w:tc>
          <w:tcPr>
            <w:tcW w:w="4725" w:type="dxa"/>
            <w:tcBorders/>
          </w:tcPr>
          <w:p>
            <w:pPr>
              <w:pStyle w:val="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партаменту цивільного захисту</w:t>
            </w:r>
          </w:p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ої облдержадміністрації</w:t>
            </w:r>
          </w:p>
        </w:tc>
        <w:tc>
          <w:tcPr>
            <w:tcW w:w="4140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Головного територіального управління МНС України у Харківській області</w:t>
            </w:r>
          </w:p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 – майор служби цивільного захисту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Фадєєв</w:t>
            </w:r>
          </w:p>
        </w:tc>
        <w:tc>
          <w:tcPr>
            <w:tcW w:w="4140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Одарюк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11">
    <w:name w:val=" Знак1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45:00Z</dcterms:created>
  <dc:creator>***</dc:creator>
  <dc:description/>
  <cp:keywords/>
  <dc:language>en-US</dc:language>
  <cp:lastModifiedBy>zahist</cp:lastModifiedBy>
  <cp:lastPrinted>2011-12-23T15:01:00Z</cp:lastPrinted>
  <dcterms:modified xsi:type="dcterms:W3CDTF">2012-12-29T08:19:00Z</dcterms:modified>
  <cp:revision>60</cp:revision>
  <dc:subject/>
  <dc:title>ПОГОДЖЕНО</dc:title>
</cp:coreProperties>
</file>