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АРКІВСЬКЕ ОБЛАСНЕ ВІДДІЛЕННЯ НАЦІОНАЛЬНОГО ОЛІМПІЙСЬКОГО КОМІТЕТУ УКРАЇН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ю діяльності Харківського обласного відділення Національного олімпійського комітету України є розвиток, зміцнення та захист олімпійського руху у регіоні, сприяння духовному взаємозбагаченню людей, поширення обміну цінностями національної культури під знаком ідей і принципів олімпізму, у співробітництві з державними, громадськими та іншими організаціями на засадах незалежності та доброї волі в інтересах спорту і олімпійського руху на Харківщині, сприяння вивченню і збереженню олімпійської історії і традицій Слобожанщини шляхом поширення олімпійської освіти і культур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лика увага членів виконкому відділення у звітному періоді звернена на активізацію роботи зі спортивними товариствами, відомствами, спонсорами та мецена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ласним відділенням НОК України була надана фінансова підтримка членам збірних команд України і учасникам Олімпійських іго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традицією «Олімпійський день» на Харківщині збирає велику кількість прихильників здорового способу життя. Кожного року в день створення Міжнародного олімпійського комітету на старти виходять 30-40 тисяч учасників. Центральним місцем проведення акції в обласному центрі стали парк ім.. Горького, стадіон «Динамо», меморіал «Слави», парк Перемоги. Переможці й призери в окремих видах програми отримують від організаторів спортивну атрибутику НОК України, яку вручають уславлені спортсмени і фахівці міста і област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лімпійці Харківщини гідно представляють свій регіон на найважливіших стартах і з задоволенням зустрічаються з юними обдарування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вересні традиційно за їх активною участі проходять «Олімпійські уроки» практично у всіх навчальних закладах міста і області (більше 130 тисяч учасників). На базі Харківського вищого училища фізичної культури і спорту проходить велике спортивно-театралізоване свято та урок-семінар, на які запрошуються керівники методичних об'єднань районів Харківської області, завідувачі кафедрами фізкультури вищих навчальних закладів міс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ед традиційних спортивних заходів, які спільно із зацікавленими організаціями проводить осередок, такі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міжнародний марафон «Визволення»; меморіали О. Баркалова (з водного поло), І. Рибака (з важкої атлетики), Ю.Венгеровського (з волейболу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рніри на призи олімпійських чемпіонів Ю.Пояркова (з волейболу), Р.Шарипова (зі спортивної гімнастики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міжнародні змагання з велоспорту «Золоті колеса»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міжнародний турнір з бадмінтон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диційно у листопаді підбиваються результати конкурсу серед спортивних журналісті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активної позиції керівництва осередку підписано контракт з гігантом індустрії України ВАТ «Турбоатомом» (генеральний директор В.Г. Суботін), який став генеральним спонсором всіх олімпійців Харківщи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лану роботи обласного відділення НОК України та на виконання статутних завдань протягом 2007-2010 років для забезпечення підготовки учасників збірних команд від Харківщини та участі спортсменів у Чемпіонатах, Кубках Світу, Європи, XXIX Олімпійських ігор у Пекіні, XXI зимових Олімпійських та X Паралімпійських ігор було придбано спортивне обладнання, спортивну атрибутику, а також на проведення спортивних заходів було витрачено понад 450 тисяч гр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директор Харківського обласного відділення НОК України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.М.Гуд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52:00Z</dcterms:created>
  <dc:creator>Ariman</dc:creator>
  <dc:description/>
  <cp:keywords/>
  <dc:language>en-US</dc:language>
  <cp:lastModifiedBy>maestro</cp:lastModifiedBy>
  <dcterms:modified xsi:type="dcterms:W3CDTF">2010-06-26T09:30:00Z</dcterms:modified>
  <cp:revision>3</cp:revision>
  <dc:subject/>
  <dc:title/>
</cp:coreProperties>
</file>