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м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10    № 302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FontStyle"/>
          <w:rFonts w:cs="Times New Roman"/>
          <w:b/>
          <w:sz w:val="28"/>
          <w:szCs w:val="28"/>
          <w:lang w:val="uk-UA"/>
        </w:rPr>
        <w:t xml:space="preserve">консультативних,  дорадчих та інших допоміжних органів, служб та комісій </w:t>
      </w:r>
      <w:r>
        <w:rPr>
          <w:b/>
          <w:sz w:val="28"/>
          <w:szCs w:val="28"/>
          <w:lang w:val="uk-UA"/>
        </w:rPr>
        <w:t>обласної державної адміністрації, що ліквіду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асний оперативний штаб з реагування на ускладнення епідемічної ситуації із захворюваності на грип A/H1N1-Каліфорні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пеціальна група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обоча група із захисту об’єктів інтелектуальної власності та боротьби з незаконним виробництвом, розповсюдженням і реалізацією аудіо- і відеопродукції, компакт-дисків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Рада Українського козацтва</w:t>
      </w:r>
      <w:r>
        <w:rPr>
          <w:b w:val="false"/>
          <w:bCs w:val="false"/>
          <w:sz w:val="28"/>
          <w:szCs w:val="28"/>
        </w:rPr>
        <w:t xml:space="preserve"> при голові обласної державної адміністрації</w:t>
      </w:r>
      <w:r>
        <w:rPr>
          <w:b w:val="false"/>
          <w:sz w:val="28"/>
          <w:szCs w:val="28"/>
        </w:rPr>
        <w:t>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5. Координаційна рада</w:t>
      </w:r>
      <w:r>
        <w:rPr>
          <w:b w:val="false"/>
          <w:bCs w:val="false"/>
          <w:sz w:val="28"/>
          <w:szCs w:val="28"/>
        </w:rPr>
        <w:t xml:space="preserve"> представників обласних осередків політичних партій при голові обласної державної адміністрації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ада представників громадських організацій національних меншин Харківської області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</w:r>
      <w:r>
        <w:rPr/>
        <w:t xml:space="preserve"> </w:t>
      </w:r>
      <w:r>
        <w:rPr>
          <w:b w:val="false"/>
          <w:sz w:val="28"/>
          <w:szCs w:val="28"/>
        </w:rPr>
        <w:t>Громадська рада для проведення експертної та консультативної оцінки з питань розвитку інформаційного суспільства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Громадська рада при обласній державній адміністрації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Обласна студентська рада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Робоча група </w:t>
      </w:r>
      <w:r>
        <w:rPr>
          <w:b w:val="false"/>
          <w:bCs w:val="false"/>
          <w:sz w:val="28"/>
          <w:szCs w:val="28"/>
        </w:rPr>
        <w:t>з комплексного вирішення проблем провідних промислових підприємств Харківської області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 Координаційна Рада по співпраці з ветеранськими організаціями і об’єднаннями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 Організаційний комітет з підготовки та проведення в області заходів щодо вшанування та увічнення пам'яті жертв голодоморів і політичних репресій;</w:t>
      </w:r>
    </w:p>
    <w:p>
      <w:pPr>
        <w:pStyle w:val="2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. Регіональна робоча група з підготовки пропозицій щодо удосконалення територіальної організації влади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а творча рада з питань культури і мистецт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Міжгалузева рада з професійно-технічної осві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Обласна комісія з координації та забезпечення безперебійного і безпечного руху автотранспорту під час снігопадів, снігових заметів і ожеледиці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7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Обласна комісія з питань реалізації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недержавне пенсійне забезпечення"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Координаційна рада з питань реалізації проекту ЄС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реформі вторинної медичної допомоги в Україні"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19. Обласна конкурсна комісія з проведення в області щорічного всеукраїнського конкурсу "Населений пункт найкращого благоустрою і підтримки громадського порядку";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20. Експертна комісія з визначення спроможності суб'єктів господарювання виконувати Ліцензійні умови провадження будівельної діяльності;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21. Громадська рада з контролю якості питної води;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 Комісія з аналізу причин тимчасового припинення виробництва на підприємствах Харківської області;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3. </w:t>
      </w:r>
      <w:r>
        <w:rPr>
          <w:bCs/>
          <w:sz w:val="28"/>
          <w:szCs w:val="28"/>
        </w:rPr>
        <w:t>Обласна рада з питань молодіжної політики;</w:t>
      </w:r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омісія з вибору майданчика для будівництва нової злітно-посадкової смуги Міжнародного аеропорту "Харків" у межах Харківського району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5. Робоча група з питань підготовки заходів TAIEX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6. Обласна координаційна рада з питань соціального захисту бездомних громадян в області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7. Робоча група для розгляду стану погашення заборгованості з виплати заробітної плати та внесків до Пенсійного фонду Україн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8. Обласна міжвідомча комісія з питань вдосконалення діяльності ринків з продажу продовольчих і непродовольчих товарів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29.</w:t>
      </w:r>
      <w:r>
        <w:rPr>
          <w:sz w:val="28"/>
          <w:szCs w:val="28"/>
          <w:lang w:val="uk-UA"/>
        </w:rPr>
        <w:t xml:space="preserve"> Робоча група з координації будівництва повітряної лінії електропередачі 6 кВ "Геївка" Зміївського району Харківської області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30. Рада з питань паливно-енергетичного комплексу при облдержадміністрації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31. Обласна міжвідомча робоча група з виявлення фактів втручання в роботу енергетичних приладів, причин комерційних  втрат електроенергії, крадіжок енергоносіїв і енергетичного обладнанн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2. Наглядова рада з питань координації діяльності та контролю за виконанням цільової комплексної програми розвитку футболу в Харківській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3. Обласна комісія з перевірки законності діяльності будівельних компаній, які будують житло за кошти громадя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4. Державна надзвичайна протиепідемічна комісія при обласній державній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5. Координаційна рада з питань трансплантації, клітинної та тканинної терап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6. Обласна міжвідомча робоча група з перевірки додержання законодавства у сфері державних закупівел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7. Робоча група зі створення обласного комунального закладу "Історико-археологічний музей - заповідник "Верхній Салтів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8. Обласна рада з питань культури і духов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9. Комісія з організації перевірок обсягів, якості та вартості наданих житлово-комунальних послуг, розгляду питань погашення заборгованості за житлово-комунальні послуги, надання допомоги громадянам в оформленні субсидій, проведення відповідної роз’яснювальної роботи серед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0. Робоча група з опрацювання та комплексного вирішення питань реалізації державної політики у сфері раціонального використання та охорони земель в Харківській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1. Робоча група із забезпечення своєчасного початку та належного проведення опалювального сезону 2009-2010 р.р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2. Робоча група з інвентаризації об’єктів газопостачання, які використовуються для розподілу природного газ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3. Обласна комісія для уточнення меж м. Харкова і Харківського та Дергачівського район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4. Робоча група з контролю за використанням земель у Дергачівському та Харківському районах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5. Регіональна конкурсна комісія національного етапу конкурсу на здобуття Премії СНД за досягнення у сфері якості продукції та послуг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6. Робоча група щодо створення технологічного парку в смт Вільча Вовчанського райо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7. Консультативно-дорадча рада з питань організації співпраці з міжнародними фінансовими та донорськими організаціями щодо сприяння реалізації проектів розвитку житлово-комунального господарства районів і міст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8. Робоча група для вирішення організаційних питань зі створення обласного комунального закладу в м. Чугуєв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9. Робоча група для визначення стану об’єктів незавершеного будівниц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0. Обласна комісія з питань відновлення платоспроможності борж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Постійно діючий організаційний комітет з підготовки та проведення огляду меценатства і спонсорства в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Постійно діючий обласний штаб з будівництва метрополіте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Координаційна рада з питань запровадження та функціонування системи управління якістю в апараті облас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Обласна Координаційна рада з питань забезпечення рівних прав та можливостей жінок і чолові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Обласна Рада у справах іноземних студентів і учн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Територіальна Міжвідомча комісія з питань моніторингу довкілля в Харків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 </w:t>
        <w:tab/>
        <w:tab/>
        <w:t xml:space="preserve">               </w:t>
        <w:tab/>
        <w:t xml:space="preserve">            В.В.Хома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en-US"/>
        </w:rPr>
      </w:pPr>
      <w:r>
        <w:rPr>
          <w:bCs/>
          <w:lang w:val="uk-UA"/>
        </w:rPr>
        <w:t>/Даугуль В.Я./</w:t>
      </w:r>
      <w:r>
        <w:br w:type="page"/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м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8.06.10      № 302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голови обласної державної адміністрації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тратили чинні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Розпорядження голови обласної державної адміністрації від 31 жовтня  2009 року  № 617 "Про невідкладні заходи щодо запобігання епідемічним ускладненням із захворюваності населення області грипом і гострими респіраторними вірусними інфекціями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озпорядження голови обласної державної адміністрації від 3 листопада  2009 року  № 627 "Про внесення змін до розпорядження голови обласної державної адміністрації від 31 жовтня 2009 року № 617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озпорядження голови обласної державної адміністрації від 6 листопада  2009 року  № 640 "Про внесення зміни до персонального складу обласного оперативного штабу з реагування на ускладнення епідемічної ситуації із захворюваності на грип A/H1N1-Каліфорнія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4. Розпорядження голови обласної державної адміністрації від 29 квітня  2005 року  № 177 "Про створення спеціальної групи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5. Розпорядження голови обласної державної адміністрації від 9 вересня  2003 року  № 316 "Про робочу групу із захисту об’єктів інтелектуальної власності та боротьби з незаконним виробництвом, розповсюдженням і реалізацією аудіо- і відеопродукції, компакт-дисків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6. Розпорядження голови обласної державної адміністрації від 21 липня   2009 року  № 405 "Про затвердження нового персонального складу робочої групи із захисту об’єктів інтелектуальної власності та боротьби з незаконним виробництвом, розповсюдженням і реалізацією аудіо- і відеопродукції, компакт-дисків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7. Розпорядження голови обласної державної адміністрації від 23 вересня    2005 року  № 470 "Про Раду Українського козацтва при голові обласної державної адміністрації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8. Розпорядження голови обласної державної адміністрації від 3 квітня    2009 року  № 183 "Про затвердження нового персонального складу Ради Українського козацтва при голові обласної державної адміністрації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9. Розпорядження голови обласної державної адміністрації від 25 липня 2005 року № 349 "Про Координаційну раду представників обласних осередків політичних партій при голові обласної державної адміністрації"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10. </w:t>
      </w:r>
      <w:r>
        <w:rPr>
          <w:b w:val="false"/>
          <w:sz w:val="28"/>
          <w:szCs w:val="28"/>
        </w:rPr>
        <w:t>Розпорядження голови обласної державної адміністрації від 23 листопада  2006 року  № 613 "Про затвердження нового персонального складу Координаційної ради</w:t>
      </w:r>
      <w:r>
        <w:rPr>
          <w:b w:val="false"/>
          <w:bCs w:val="false"/>
          <w:sz w:val="28"/>
          <w:szCs w:val="28"/>
        </w:rPr>
        <w:t xml:space="preserve"> представників обласних осередків політичних партій при голові обласної державної адміністрації"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11. </w:t>
      </w:r>
      <w:r>
        <w:rPr>
          <w:b w:val="false"/>
          <w:sz w:val="28"/>
          <w:szCs w:val="28"/>
        </w:rPr>
        <w:t>Розпорядження голови обласної державної адміністрації від 26 жовтня 2000 року  № 965 "Про Раду представників громадських організацій національних меншин Харківської області"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12. </w:t>
      </w:r>
      <w:r>
        <w:rPr>
          <w:b w:val="false"/>
          <w:sz w:val="28"/>
          <w:szCs w:val="28"/>
        </w:rPr>
        <w:t>Розпорядження голови обласної державної адміністрації від 20 липня  2009 року  № 399 "Про затвердження нового персонального складу Ради представників громадських організацій національних меншин Харківської області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13. Розпорядження голови обласної державної адміністрації від 10 квітня 2008 року № 188 "Про Громадську раду для проведення експертної та консультативної оцінки з питань розвитку інформаційного суспільства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14. Розпорядження голови обласної державної адміністрації від 17 липня  2006 року № 376 "Про громадську раду при обласній державній адміністрації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15. Розпорядження голови обласної державної адміністрації від 7 травня  2007 року № 259 "Про затвердження нового персонального складу громадської ради при обласній державній адміністрації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16. Розпорядження голови обласної державної адміністрації від 28 січня 2002 року № 30 "Про обласну студентську раду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17. Розпорядження голови обласної державної адміністрації від 19 травня 2006 року № 269 "Питання обласної студентської ради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 w:val="28"/>
          <w:szCs w:val="28"/>
        </w:rPr>
        <w:t>18. Розпорядження голови обласної державної адміністрації від  26 січня 2010 року № 26 "Про затвердження нового персонального складу обласної студентської ради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Розпорядження голови обласної державної адміністрації від 6 грудня 2006 року  № 637 "Про створення робочої групи </w:t>
      </w:r>
      <w:r>
        <w:rPr>
          <w:bCs/>
          <w:sz w:val="28"/>
          <w:szCs w:val="28"/>
          <w:lang w:val="uk-UA"/>
        </w:rPr>
        <w:t>з комплексного вирішення проблем провідних промислових підприємств Харківської області";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29 липня 2002 року  № 326 "Про</w:t>
      </w:r>
      <w:r>
        <w:rPr>
          <w:bCs/>
          <w:sz w:val="28"/>
          <w:szCs w:val="28"/>
          <w:lang w:val="uk-UA"/>
        </w:rPr>
        <w:t xml:space="preserve"> Координаційну Ради по співпраці з ветеранськими організаціями і об’єднаннями"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1. Розпорядження голови обласної державної адміністрації від 2 серпня 2005 року  № 369  "Про новий скла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ординаційної Ради по співпраці з ветеранськими організаціями і об’єднаннями"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2. Розпорядження голови обласної державної адміністрації від 12 жовтня 2006 року  № 523  "Про </w:t>
      </w:r>
      <w:r>
        <w:rPr>
          <w:bCs/>
          <w:sz w:val="28"/>
          <w:szCs w:val="28"/>
        </w:rPr>
        <w:t>Організаційний комітет з підготовки та проведення в області заходів щодо вшанування та увічнення пам'яті  жертв голодоморів і політичних репресій"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23.</w:t>
      </w:r>
      <w:r>
        <w:rPr>
          <w:sz w:val="28"/>
          <w:szCs w:val="28"/>
        </w:rPr>
        <w:t xml:space="preserve"> Розпорядження голови обласної державної адміністрації від 16 квітня 2008 року  № 197  "Про внесення змін до розпорядження голови обласної державної адміністрації від 12 жовтня 2006 року № 523"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4. Розпорядження голови обласної державної адміністрації від 12 червня  2007 року № 347  "Про  регіональну робочу групу з підготовки пропозицій щодо удосконалення територіальної організації влади"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5. Розпорядження голови обласної державної адміністрації від 16 жовтня 2008 року № 604  "Про внесення змін до розпорядження голови обласної державної адміністрації від 12 червня 2007 року № 347"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6. Розпорядження голови обласної державної адміністрації від 22 травня 2009 року № 288  "Про внесення змін до розпорядження голови обласної державної адміністрації від 12 червня 2007 року № 347"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Розпорядження голови обласної державної адміністрації від 6 березня 2001 року № 140 "Про обласну творчу раду з питань культури і мистецтв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8. Розпорядження голови обласної державної адміністрації від 24 червня 2005 року  № 285 "Про затвердження нового складу обласної творчої ради </w:t>
      </w:r>
      <w:r>
        <w:rPr>
          <w:bCs/>
          <w:sz w:val="28"/>
          <w:szCs w:val="28"/>
          <w:lang w:val="uk-UA"/>
        </w:rPr>
        <w:t>з питань культури і мистецтв"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Розпорядження голови обласної державної адміністрації від 26 жовтня 2001 року  № 696 "Про Міжгалузеву раду з професійно-технічної освіти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Розпорядження голови обласної державної адміністрації від 3 червня 2005 року  № 236 "Про новий склад Міжгалузевої ради з професійно-технічної освіти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Розпорядження голови обласної державної адміністрації  від 29 серпня  2005 року № 421 "Про заходи щодо забезпечення безперебійного і безпечного руху транспорту під час снігопадів, снігових заметів і ожеледиці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Розпорядження голови обласної державної адміністрації  від 12 вересня 2006 року № 480 "Про заходи щодо забезпечення безперебійного руху транспорту під час снігопадів, снігових заметів і ожеледиці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порядження голови обласної державної адміністрації від 29 грудня 2007 року </w:t>
      </w:r>
      <w:r>
        <w:rPr>
          <w:color w:val="000000"/>
          <w:sz w:val="28"/>
          <w:szCs w:val="28"/>
          <w:lang w:val="uk-UA"/>
        </w:rPr>
        <w:t>№ 837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обласну комісію з питань реалізації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недержавне пенсійне забезпечення</w:t>
      </w:r>
      <w:r>
        <w:rPr>
          <w:color w:val="000000"/>
          <w:sz w:val="28"/>
          <w:szCs w:val="28"/>
          <w:lang w:val="uk-UA"/>
        </w:rPr>
        <w:t>"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порядження голови обласної державної адміністрації від 12 лютого 2008 року </w:t>
      </w:r>
      <w:r>
        <w:rPr>
          <w:color w:val="000000"/>
          <w:sz w:val="28"/>
          <w:szCs w:val="28"/>
          <w:lang w:val="uk-UA"/>
        </w:rPr>
        <w:t>№ 56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Координаційну раду з питань реалізації проекту ЄС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реформі вторинної медичної допомоги в Україні"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5.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15 серпня 2007 року № 522 "Про новий склад обласної конкурсної комісії з проведення в області щорічного всеукраїнського конкурсу "Населений пункт найкращого благоустрою і підтримки громадського порядку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 Розпорядження голови обласної державної адміністрації  від 3 червня 2003 року №  169 "Про ліцензування певних видів господарської діяльності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Розпорядження голови обласної державної адміністрації від  21 липня 2003 року №  231  "Про  експертну комісію з визначення спроможності суб'єктів господарювання виконувати Ліцензійні умови провадження будівельної діяльності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Розпорядження голови обласної державної адміністрації від 5 червня 2007 року № 330 "Про затвердження нового складу експертної комісії з визначення спроможності суб'єктів господарювання виконувати Ліцензійні умови провадження будівельної діяльності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Розпорядження голови обласної державної адміністрації від    16 квітня 2009 року № 218 "Про план заходів щодо забезпечення споживачів Харківської області якісною питною водою"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Розпорядження голови обласної державної адміністрації від 8 травень 2009 року № 268 "Про внесення змін до розпорядження голови обласної державної адміністрації від 16 квітня 2009 року № 218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Розпорядження голови обласної державної адміністрації від 20 липня 2009 року № 403 "Про створення комісії з аналізу причин тимчасового припинення виробництва на підприємствах Харківської області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Розпорядження голови обласної державної адміністрації від 12 серпня 1999 року № 681 "Про створення обласної ради з питань молодіжної політики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 Розпорядження голови обласної державної адміністрації від 26 червня 2009 року № 343 "Про затвердження Положення про обласну раду з питань молодіжної політики та її нового персонального складу"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Розпорядження голови обласної державної адміністрації від   13 жовтня 2009 року № 573 "Про створення комісії з вибору майданчика для будівництва нової злітно-посадкової смуги Міжнародного аеропорту "Харків" у межах Харківського району"; 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color w:val="000000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45. Розпорядження голови обласної державної адміністрації від 26 вересня 2008 року </w:t>
      </w:r>
      <w:r>
        <w:rPr>
          <w:color w:val="000000"/>
          <w:sz w:val="28"/>
          <w:szCs w:val="28"/>
          <w:lang w:val="uk-UA"/>
        </w:rPr>
        <w:t>№ 579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робочу групу з питань підготовки заходів TAIEX"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порядження голови обласної державної адміністрації від 28 липня 2008 року </w:t>
      </w:r>
      <w:r>
        <w:rPr>
          <w:color w:val="000000"/>
          <w:sz w:val="28"/>
          <w:szCs w:val="28"/>
          <w:lang w:val="uk-UA"/>
        </w:rPr>
        <w:t>№ 445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утворення обласної координаційної ради з питань соціального захисту бездомних громадян в області"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порядження голови обласної державної адміністрації від 22 серпня 2006 року </w:t>
      </w:r>
      <w:r>
        <w:rPr>
          <w:color w:val="000000"/>
          <w:sz w:val="28"/>
          <w:szCs w:val="28"/>
          <w:lang w:val="uk-UA"/>
        </w:rPr>
        <w:t>№ 437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створення робочої групи для розгляду стану погашення заборгованості з виплати заробітної плати та внесків до Пенсійного фонду України"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ункти 2, 3, 4 розпорядження голови обласної державної адміністрації від 4 березня 2002 року </w:t>
      </w:r>
      <w:r>
        <w:rPr>
          <w:color w:val="000000"/>
          <w:sz w:val="28"/>
          <w:szCs w:val="28"/>
          <w:lang w:val="uk-UA"/>
        </w:rPr>
        <w:t>№ 92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Регіональну програму вдосконалення функціонування ринків на 2002-2007 роки"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порядження голови обласної державної адміністрації від 19 лютого 2007 року </w:t>
      </w:r>
      <w:r>
        <w:rPr>
          <w:color w:val="000000"/>
          <w:sz w:val="28"/>
          <w:szCs w:val="28"/>
          <w:lang w:val="uk-UA"/>
        </w:rPr>
        <w:t>№ 84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затвердження нового персонального складу обласної міжвідомчої комісії з питань вдосконалення діяльності ринків з продажу продовольчих і непродовольчих товарів"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порядження голови обласної державної адміністрації від 29 травня 2003 року </w:t>
      </w:r>
      <w:r>
        <w:rPr>
          <w:color w:val="000000"/>
          <w:sz w:val="28"/>
          <w:szCs w:val="28"/>
          <w:lang w:val="uk-UA"/>
        </w:rPr>
        <w:t>№ 161 "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внесення змін до розпорядження голови обласної державної адміністрації від 4 березня 2002 р. </w:t>
      </w:r>
      <w:r>
        <w:rPr>
          <w:color w:val="000000"/>
          <w:sz w:val="28"/>
          <w:szCs w:val="28"/>
          <w:lang w:val="uk-UA"/>
        </w:rPr>
        <w:t>№ 92"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1.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12 серпня 2009 року № 439 "Про створення робочої групи з координації будівництва повітряної лінії електропередачі 6 кВ "Геївка" Зміївського району Харківської області"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Розпорядження голови обласної державної адміністрації від 4  червня 2003 року  № 172 "Про Раду з питань паливно-енергетичного комплексу при облдержадміністрації"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Розпорядження голови обласної державної адміністрації від 29  червня 2004 року № 255 "Про внесення змін до персонального складу аналітичного центру Ради з питань паливно-енергетичного комплексу при облдержадміністрації"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Розпорядження голови обласної державної адміністрації від 15 квітня 2003 року № 110 "Про створення обласної міжвідомчої робочої групи з виявлення фактів втручання в роботу енергетичних приладів, причин комерційних втрат електроенергії, крадіжок енергоносіїв і енергетичного обладнання"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Розпорядження голови обласної державної адміністрації від 3 березня 2006 року № 118 "Про новий склад обласної міжвідомчої робочої групи з виявлення фактів втручання в роботу енергетичних приладів обліку, причин комерційних втрат електроенергії, крадіжок енергоносіїв і енергетичного обладнання"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6. </w:t>
      </w:r>
      <w:r>
        <w:rPr>
          <w:iCs/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  <w:lang w:val="uk-UA"/>
        </w:rPr>
        <w:t>обласної</w:t>
      </w:r>
      <w:r>
        <w:rPr>
          <w:iCs/>
          <w:sz w:val="28"/>
          <w:szCs w:val="28"/>
          <w:lang w:val="uk-UA"/>
        </w:rPr>
        <w:t xml:space="preserve"> державної адміністрації від 14 вересня 2001 року № 620 </w:t>
      </w:r>
      <w:r>
        <w:rPr>
          <w:sz w:val="28"/>
          <w:szCs w:val="28"/>
          <w:lang w:val="uk-UA"/>
        </w:rPr>
        <w:t>"</w:t>
      </w:r>
      <w:r>
        <w:rPr>
          <w:iCs/>
          <w:sz w:val="28"/>
          <w:szCs w:val="28"/>
          <w:lang w:val="uk-UA"/>
        </w:rPr>
        <w:t>Про питання забезпечення розвитку футболу в області"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 xml:space="preserve">57. Розпорядження голови </w:t>
      </w:r>
      <w:r>
        <w:rPr>
          <w:sz w:val="28"/>
          <w:szCs w:val="28"/>
          <w:lang w:val="uk-UA"/>
        </w:rPr>
        <w:t>обласної</w:t>
      </w:r>
      <w:r>
        <w:rPr>
          <w:iCs/>
          <w:sz w:val="28"/>
          <w:szCs w:val="28"/>
          <w:lang w:val="uk-UA"/>
        </w:rPr>
        <w:t xml:space="preserve"> державної адміністрації від 1 липня 2002 року № 294 </w:t>
      </w:r>
      <w:r>
        <w:rPr>
          <w:sz w:val="28"/>
          <w:szCs w:val="28"/>
          <w:lang w:val="uk-UA"/>
        </w:rPr>
        <w:t>"</w:t>
      </w:r>
      <w:r>
        <w:rPr>
          <w:iCs/>
          <w:sz w:val="28"/>
          <w:szCs w:val="28"/>
          <w:lang w:val="uk-UA"/>
        </w:rPr>
        <w:t>Про додаткові заходи щодо забезпечення розвитку футболу в області</w:t>
      </w:r>
      <w:r>
        <w:rPr>
          <w:sz w:val="28"/>
          <w:szCs w:val="28"/>
          <w:lang w:val="uk-UA"/>
        </w:rPr>
        <w:t>"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58.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4 квітня 2008 року № 173 "Про створення обласної комісії з перевірки законності діяльності будівельних компаній, які будують житло за кошти громадян"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 xml:space="preserve">59.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18 травня 2009 року № 275 "Про державну надзвичайну протиепідемічну комісію при обласній державній адміністрації"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60.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17 листопада 2005 року № 581 "Про Координаційну раду з питань трансплантації, клітинної та тканинної терапії"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1. Розпорядження голови обласної державної адміністрації від 3 квітня 2008 року № 171 "Про створення обласної міжвідомчої робочої групи з перевірки додержання законодавства у сфері державних закупівель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2. Розпорядження голови обласної державної адміністрації від 7 липня 2008 року № 389 "Про створення обласного комунального закладу "Історико-археологічний музей - заповідник "Верхній Салтів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3. Розпорядження голови обласної державної адміністрації від 5 вересня 2008 року № 537 "Про затвердження нового персонального складу робочої групи зі створення обласного комунального закладу "Історико-археологічний музей - заповідник "Верхній Салтів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4. Розпорядження голови обласної державної адміністрації від 5 липня 2006 року № 344 "Про обласну раду з питань культури і духовності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5. Розпорядження голови обласної державної адміністрації від 4 грудня 2002 року № 520 "Про невідкладні заходи щодо організаційного і фінансового забезпечення безперебійного теплозабезпечення житлового фонду та об’єктів соціальної сфери, розрахунків за послуги з теплопостачання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6. Розпорядження голови обласної державної адміністрації від 16 листопада 2009 року № 661 "Про внесення змін до персонального складу обласної комісії з організації перевірок обсягів, якості та вартості наданих житлово-комунальних послуг, розгляду питань погашення заборгованості за житлово-комунальні послуги, надання допомоги громадянам в оформленні субсидій, проведення відповідної роз’яснювальної роботи серед населення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7. Розпорядження голови обласної державної адміністрації від 19 грудня 2006 року № 664 "Про затвердження Положення про обласну комісію з організації перевірок обсягів, якості та вартості наданих житлово-комунальних послуг, розгляду питань погашення заборгованості за житлово-комунальні послуги, надання допомоги громадянам в оформленні субсидій, проведення відповідної роз’яснювальної роботи серед населення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8. Розпорядження голови обласної державної адміністрації від 25 березня 2009 року № 154 "Про затвердження нового персонального складу обласної комісії з організації перевірок обсягів, якості та вартості наданих житлово-комунальних послуг, розгляду питань погашення заборгованості за житлово-комунальні послуги, надання допомоги громадянам в оформленні субсидій, проведення відповідної роз’яснювальної роботи серед населення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9. Розпорядження голови обласної державної адміністрації від 5 травня 2006 року № 242 "Про  робочу групу з опрацювання та комплексного вирішення питань реалізації державної політики у сфері раціонального використання та охорони земель в Харківській області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0. Розпорядження голови обласної державної адміністрації від 20 листопада 2007 року № 743 "Про затвердження нового персонального складу  обласної робочої групи з опрацювання та комплексного вирішення питань реалізації державної політики у сфері раціонального використання та охорони земель в Харківській області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1. Розпорядження голови обласної державної адміністрації від 23 жовтня 2009 року № 600 "Про створення робочої групи із забезпечення своєчасного початку та належного проведення опалювального сезону 2009-2010 р.р. 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2. Розпорядження голови обласної державної адміністрації від 23 листопада 2009 року № 681 "Про створення робочої групи з інвентаризації об’єктів газопостачання, які використовуються для розподілу природного газу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3. Розпорядження голови обласної державної адміністрації від 30 травня 2007 року № 323 "Про створення обласної комісії для уточнення меж м. Харкова і Харківського та Дергачівського районів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4. Розпорядження голови обласної державної адміністрації від 23 серпня 2007 року № 541 "Про робочу групу з контролю за використанням земель у Дергачівському та Харківському районах області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5. Розпорядження голови обласної державної адміністрації від 20 листопада  2007 року № 742 "Про визнання таким, що втратив чинність, пункту 5 розпорядження голови облдержадміністрації від 23 серпня 2007 року № 541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6. Розпорядження голови обласної державної адміністрації від 30 листопада 2006 року № 627 "Про організацію та проведення на регіональному рівні національного етапу конкурсу на здобуття Премії СНД за досягнення у сфері якості продукції та послуг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7. Розпорядження голови обласної державної адміністрації від 25 вересня 2007 року № 606 "Про організацію роботи та склад робочої групи щодо створення технологічного парку в смт Вільча Вовчанського району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78. Розпорядження голови обласної державної адміністрації від 16 квітня 2008 року № 199 "Про створення консультативно-дорадчої ради з питань організації співпраці з міжнародними фінансовими та донорськими організаціями щодо сприяння реалізації проектів розвитку житлово-комунального господарства районів і міст області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9. Розпорядження голови обласної державної адміністрації від 7 липня 2008 року № 390 "Про створення обласного комунального закладу багатопрофільного музейного комплексу в м. Чугуєві"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0. Розпорядження голови обласної державної адміністрації від 5 вересня 2008 року № 536 "Про затвердження нового персонального складу робочої групи для вирішення організаційних питань зі створення обласного комунального закладу в м. Чугуєві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1. Розпорядження голови обласної державної адміністрації від 25 жовтня 2004 року № 433 "Про створення робочої групи для визначення стану об’єктів незавершеного будівництва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2. Розпорядження голови обласної державної адміністрації від 13 грудня 1999 року № 999 "Про обласну комісію з питань відновлення платоспроможності боржника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3. Розпорядження голови обласної державної адміністрації від 19 березня 2001 року № 169 "Про внесення зміни до розпорядження голови облдержадміністрації від 13 грудня 1999 р. № 999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4. Розпорядження голови обласної державної адміністрації від 22 березня 2000 року № 273 "Про постійно діючий організаційний комітет з підготовки та проведення огляду меценатства і спонсорства в області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5. Розпорядження голови обласної державної адміністрації від 23 липня 2007 року № 473 "Про новий персональний склад постійно діючого організаційного комітету з підготовки та проведення огляду меценатства і спонсорства в області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6. Розпорядження голови обласної державної адміністрації від 9 березня 2006 року № 123 "Про заходи щодо забезпечення введення в дію другої дільниці третьої черги метрополітену від станції "23 Серпня" до станції "Проспект Перемоги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7. Розпорядження голови обласної державної адміністрації від 27 лютого 2008 року № 93 "Про внесення змін до розпорядження голови обласної державної адміністрації від 9 березня 2006 року № 123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8. Розпорядження голови обласної державної адміністрації від 25 травня 2007 року № 312 "Про організацію виконання постанови Кабінету Міністрів України від 11 травня 2006 року № 614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9. Розпорядження голови обласної державної адміністрації від 30 листопада 2007 року № 778 "Про внесення змін до розпорядження голови обласної державної адміністрації від 25 травня 2007 року № 312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. Розпорядження голови обласної державної адміністрації від 23 червня 2008 року № 368 "Про внесення змін до розпорядження голови облдержадміністрації від 25 травня 2007 року № 312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. Розпорядження голови обласної державної адміністрації від 15 травня 2007 року № 277 "Про обласну Координаційну раду з питань забезпечення рівних прав та можливостей жінок і чоловіків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2. Розпорядження голови обласної державної адміністрації від 8 квітня 2009 року № 199 "Про новий персональний склад обласної Координаційної ради з питань забезпечення рівних прав та можливостей жінок і чоловіків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3. Розпорядження голови обласної державної адміністрації від 4 серпня 2009 року № 429 "Про створення територіальної Міжвідомчої комісії з питань моніторингу довкілля в Харківській області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4. Розпорядження голови обласної державної адміністрації від 13 вересня 2004 року № 372 "Про обласну Раду у справах іноземних студентів і учнів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5. Розпорядження голови обласної державної адміністрації від 28 липня 2009 року № 413 "Про затвердження нового персонального складу обласної Ради у справах іноземних студентів і учнів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 </w:t>
        <w:tab/>
        <w:tab/>
        <w:t xml:space="preserve">               </w:t>
        <w:tab/>
        <w:t xml:space="preserve">            В.В.Хома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4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24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24" w:hanging="0"/>
        <w:jc w:val="both"/>
        <w:rPr/>
      </w:pPr>
      <w:r>
        <w:rPr/>
        <w:t>/Даугуль В.Я./</w:t>
      </w:r>
      <w:r>
        <w:rPr>
          <w:b/>
          <w:sz w:val="28"/>
          <w:szCs w:val="28"/>
        </w:rPr>
        <w:t xml:space="preserve"> 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7:00Z</dcterms:created>
  <dc:creator>ХОДА</dc:creator>
  <dc:description/>
  <cp:keywords/>
  <dc:language>en-US</dc:language>
  <cp:lastModifiedBy>K</cp:lastModifiedBy>
  <cp:lastPrinted>2010-06-04T16:11:00Z</cp:lastPrinted>
  <dcterms:modified xsi:type="dcterms:W3CDTF">2010-06-11T08:47:00Z</dcterms:modified>
  <cp:revision>2</cp:revision>
  <dc:subject/>
  <dc:title>ЗАТВЕРДЖЕНО</dc:title>
</cp:coreProperties>
</file>