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звільнення</w:t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О.Кучеревського</w:t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>від __________________ 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969"/>
        <w:gridCol w:w="151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Пос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і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аєв В.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голов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ейчук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ма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розробн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аугуль В.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ного відділу апара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альникова Н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агального відділу апара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1:00Z</dcterms:created>
  <dc:creator>K</dc:creator>
  <dc:description/>
  <cp:keywords/>
  <dc:language>en-US</dc:language>
  <cp:lastModifiedBy>K</cp:lastModifiedBy>
  <dcterms:modified xsi:type="dcterms:W3CDTF">2010-06-11T09:01:00Z</dcterms:modified>
  <cp:revision>1</cp:revision>
  <dc:subject/>
  <dc:title>СПИСОК </dc:title>
</cp:coreProperties>
</file>