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С-РЕЛІЗ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sz w:val="28"/>
          <w:szCs w:val="28"/>
        </w:rPr>
        <w:t xml:space="preserve"> Ю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лей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жнародного фестивалю-конкурсу «С. Рахманінов та українська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0 березня – 7 квітня 2013 р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5445</wp:posOffset>
            </wp:positionH>
            <wp:positionV relativeFrom="paragraph">
              <wp:posOffset>46355</wp:posOffset>
            </wp:positionV>
            <wp:extent cx="3593465" cy="4911090"/>
            <wp:effectExtent l="0" t="0" r="0" b="0"/>
            <wp:wrapTight wrapText="bothSides">
              <wp:wrapPolygon edited="0">
                <wp:start x="-36" y="0"/>
                <wp:lineTo x="-36" y="21537"/>
                <wp:lineTo x="21600" y="21537"/>
                <wp:lineTo x="21600" y="0"/>
                <wp:lineTo x="-3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 його рамк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жнародного конкурсу вокалістів імені Івана Алчеського «Алчевський-дебю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Ювілейного Міжнародного </w:t>
        <w:br/>
        <w:t xml:space="preserve">науково-теоретичного симпозіуму </w:t>
        <w:br/>
        <w:t>«С. Рахманінов: на зламі століть. С. Рахманінов та культура України»</w:t>
        <w:b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До 1</w:t>
      </w:r>
      <w:r>
        <w:rPr>
          <w:rFonts w:cs="Times New Roman" w:ascii="Times New Roman" w:hAnsi="Times New Roman"/>
          <w:b/>
          <w:i/>
          <w:sz w:val="40"/>
          <w:szCs w:val="40"/>
        </w:rPr>
        <w:t>4</w:t>
      </w: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 xml:space="preserve">0-річчя 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від дня народження  С.</w:t>
      </w:r>
      <w:r>
        <w:rPr>
          <w:rFonts w:cs="Times New Roman" w:ascii="Times New Roman" w:hAnsi="Times New Roman"/>
          <w:b/>
          <w:i/>
          <w:sz w:val="40"/>
          <w:szCs w:val="40"/>
          <w:lang w:val="en-US"/>
        </w:rPr>
        <w:t> </w:t>
      </w: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В.</w:t>
      </w:r>
      <w:r>
        <w:rPr>
          <w:rFonts w:cs="Times New Roman" w:ascii="Times New Roman" w:hAnsi="Times New Roman"/>
          <w:b/>
          <w:i/>
          <w:sz w:val="40"/>
          <w:szCs w:val="40"/>
          <w:lang w:val="en-US"/>
        </w:rPr>
        <w:t> </w:t>
      </w: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Рахманіно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сною 2013 р. весь цивілізований світ об’єднаний єдиним бажанням вклонитися 140-річному ювілею від дня народження   геніального  піаніста, композитора і диригента С. В. Рахманінова. Його творчість має неперевершене значення для  розвитку світової культури ось вже третє століття.  Саме в нашому місті відбувся перший клавірабенд майбутнього всесвітньо відомого музиканта. Харків’яни пишаються цим фактом – яскравою сторінкою вітчизняної музичної культури. Фестиваль також нагадує про 70-річчя уходу з життя Маестро, що сталося 28 березня 1943 року в Беверлі-Хілз, СШ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998 році в Харкові розпочав свій славетний шлях Міжнародний фестиваль «С. Рахманінов та українська культур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рокий резонанс, авторитет у маститих музикантів, оригінальна концепція та її високопрофесійне втілення привабили міжнародну музичну спільноту, і в 2004 р. Фестиваль було занесено у Всесвітній реєстр Рахманіновських фестивалів та прийнято у Всесвітнє Рахманіновське товариство (президія в Лондоні, Великобританія; президент – Володимир Ашкєназі), під егідою якого знаходи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того часу Харків став, за висловом міністра культури РФ пана О. С. Соколова, «</w:t>
      </w:r>
      <w:r>
        <w:rPr>
          <w:rFonts w:cs="Times New Roman" w:ascii="Times New Roman" w:hAnsi="Times New Roman"/>
          <w:bCs/>
          <w:sz w:val="28"/>
          <w:szCs w:val="28"/>
        </w:rPr>
        <w:t>истинно Рахманиновской столиц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Фестиваль –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наглядным и ярким подтверждением того, что глубокие корни, связывающие историю и культуру наших стран, продолжают питать вдохновением и ныне живущие поколения россиян и украинцев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аме так висловився в привітанні Рахманіновському фестивалю міністр іноземних справ РФ пан І. С. Іванов. Рахманіновські дні в Харкові стали прикрасою культурної карти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 3 квітня 2009 р. на честь Фестивалю Генеральне консульство РФ у Харкові ТРАДИЦІЙНО ВЛАШТОВУЄ ПРИЙОМ, на якому в присутності зарубіжних гостей та адміністративної еліти нашого міста НЕОДНОРАЗОВО ВІДЗНАЧАЛАСЯ ВЕЛИКА РОЛЬ РАХМАНІНОВСЬКИХ ФЕСТИВАЛІВ В КУЛЬТУРНОМУ СПІВРОБІТНИЦТВІ НАШИХ КРАЇ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15 років Фестиваль, як культурний феномен свого часу, збагатився новими яскравими музичними подіями та ідеями, і тепер являє собою художню цілісність, яку складаю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ії філармонічних концертів і оперних спектаклі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конкурси вокалістів імені Івана Алчевського (МКВІА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конкурси вокалістів «Алчевський-дебют» (МКВІА-д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науково-теоретичні симпозіуми «С. Рахманінов: на зламі століть» з наступним виданням збірок наукових праць (7 випусків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озиції робіт українських митці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йстер-класи видатних музикантів-виконавців, музикознавців, культурологів,ЮРИСТІВ, філософів тощ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іжнародний Рахманіновський фестиваль, за задумом йог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ізатора – «Благодійного фонду на честь сім’ї Алчевськи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– покликаний стати музичним приношенням великому С. В. Рахманінову і сприяти процесу інтеграції української культури у світовий культурний прості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мінантними в програмі П’ятнадцятого Рахманіновського фестивалю є концерти фортепіанної музики. Фестиваль має три складові: Сьомий Міжнародний конкурс вокалістів імені Івана Алчевського «Алчевський-дебют», Х Міжнародний науково-теоретичний симпозіум та концер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 берез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будеться концерт-відкритт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жнародного конкурсу вокалістів імені Івана Алчевського «Алчевський-дебют», в якому, по традиції, виступають члени журі. В концерті приймають участь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Маті Паль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есний голова журі, народний артист Естонії, лауреат Державної премії СРСР та премії Г. Отса, соліст Національного театру опери та балету «Естонія», професор вокального факультету Академії музики Естон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Олександр Востряк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співголова журі, Народний артист України, професор кафедри сольного співу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ї музичної Академії України ім. П. І. Чайковського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Браніслав Ят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член журі, Народний артист Югославії, соліст оперного театру «Нові-Сад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Сербія); ФЕДІР МОЖАЄВ-ЛАУРЕАТ МІЖНАРОДНИХ КОНКУРСІВ,СОЛІСТ МАРІЇНСЬКОГО ТЕАТРУ,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Сергій Замицьк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переможец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конкурсу «Алчевський-дебют», соліст Харківського театру опери та балету ім. М. Лисен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і три дні харків’яни матимуть можливість бути присутніми на конкурсних прослуховуваннях в Будинку органної та камерної музики. Назвемо інших майстрів, що входять до складу жур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жнародного конкурсу вокалістів імені Івана Алчевського «Алчевський-дебют»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дрій Писарє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лауреат міжнародних конкурсів, професор Московської консерваторії, заслужений артист Росс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; Людмила Цурк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лужений діяч мистецтв України, професор Харківського Національного університета мистецтв ім. І. П. Котляревського;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едір Можає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сесвітньо відомий співак, лауреат міжнародних конкурсів,СОЛІСТ МАРІЇНСЬКОГО ТЕАТРУ. Секретар жур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юдмила Куч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ндидат мистецтвознавства, професор Харківського Національного університета мистецтв ім. І. П. Котляревського. Почесні члени жур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р ван Каспе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лен Президії Всесвітнього Рахманіновського товариства (Нідерланди)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едір Рофе-Бекет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зико-математичних наук, професор ФТІНТ, почесний член правління «Благодійного фонду на честь сім’ї Алчевських», нащадок Алчевських – Бекетових. Директор конкурсу та член жур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ариса Трубнікова</w:t>
      </w:r>
      <w:r>
        <w:rPr>
          <w:rFonts w:cs="Times New Roman" w:ascii="Times New Roman" w:hAnsi="Times New Roman"/>
          <w:sz w:val="28"/>
          <w:szCs w:val="28"/>
          <w:lang w:val="uk-UA"/>
        </w:rPr>
        <w:t>, заслужений діяч мистецтв України, кандидат мистецтвознавства, професор Національного університету «Юридична академія України імені Ярослава Мудрого», засновник і генеральний директор Міжнародного конкурсу вокалістів імені Івана Алчевського та конкурсу «Алчевський-дебют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ень народження С. В. Рахманінова,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 кві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аніст з Росії (Москва), лауреат міжнародних конкурсів, професор Московської консерваторії, заслужений артист Росс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дрій Писарє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нашим проханням виконає шедеври С. Рахманінова – Концерт №2 для фортепіано з оркестром (звуковий символ фестивалю) та Рапсодію на тему Паганіні. Саме цей піаніст відкривав перший концерт  Рахманіновського фестивалю в 1998 році. А два роки тому Писарєв здійснив сумісно з нашим чудовим філармонійним оркестром (диригент Ю. Янко) проект по реставрації останнього в Росії виступу С. В. Рахманінова: за один вечір! були блискавично виконані три найскладніші В СВІТОВІЙ МУЗИЧНІЙ ЛІТЕРАТУРІ концерти для фортепіано з оркестром – П. Чайковського №1, Ф. Ліста №1 та С. Рахманінова №2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 квіт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ючним акордом переможців Міжнародного конкурсу вокалістів імені Івана Алчевського «Алчевський-дебют» закінчується конкурс, але продовжується фестивал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 квітня</w:t>
      </w:r>
      <w:r>
        <w:rPr>
          <w:rFonts w:cs="Times New Roman" w:ascii="Times New Roman" w:hAnsi="Times New Roman"/>
          <w:sz w:val="28"/>
          <w:szCs w:val="28"/>
          <w:lang w:val="uk-UA"/>
        </w:rPr>
        <w:t>. Розширюючи «звукові обрії» Фестивалю, посилюючи українську національну інтонацію в концерті «С. Рахманінов та фольк-поп-джаз», буде репрезентовано Парад ансамблів народних музичних інструментів: «Музичний сувенір» (кер. С. Невєров, Н. Костенко), «Слобожаночка» (кер. Л. Панова), «Акорд» (кер. Н. Костенко), «Ярмарок» (кер. 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ейко), «Цим Бан До и Ко», «Весела Банда», «3+2» (кер. І. Снєдков). Керує Парадом професор Ігор Снєдков. Співзвуччя арфи, фортепіано та органу доповнять темброву палітру концерту, учасники якого – лауреати міжнародних конкурсів арфістк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ріада Побереж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ША), піаніс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льдар Ханна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ША) та органіс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аніслав Калін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Україн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5 кві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будеться концерт лауреата міжнародних конкурсі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митра Оніщ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 його виконанні прозвучать Музичні моменти та Сонат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. Шуберта, Музичні моменти та Варіації на тему Кореллі С. Рахманінова. Цікаво, що вперше цей чудовий піаніст виступав в Рахманіновському фестивалі, коли вчився в 6-му класі. Рік тому, в Чотирнадцятому фестивалі він  яскраво виконав Другий та Третій концерти С. В. Рахманінова. В наступному Фестивалі піаніст планує виконання всіх концертів С. Рахманіно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 кві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будеться концерт, яскрава програма якого привабить багатьох шанувальників вокальної, фортепіанної та симфонічної музики у виконанні артистів з США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іна Вайтсай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раса де Сі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епана Бар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Академічного симфонічного оркестру Харківської обласної філармонії. Програма концерту демонструє великий діапазон стилів та жанрів – від В. А. Моцарта – до П. Чайковського та М. Лисен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5 – 6 кві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Фестивалі планується робо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 Ювілейног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жнародного науково-теоретичного симпозіуму: «С. Рахманинов: на зламі століть. С. Рахманінов та культура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складається з двох конференцій – музикознавчо-філософської та культурологічно-юридичної, які стали цілісністю. Відомі музикознавці, культурологи, філософи, психологи та юристи України, Росії, Канади, США, Нідерландів, Японії, Естонії і Сербії дали згоду працювати в симпозіум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культурології Національної юридичної академії України імені Ярослава Мудрого (завідувач кафедри – доктор філософських наук, професор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Лозовой Віктор Олекс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>) проводить конференцію «Мультікультуралізм та культура Україн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того, відбудуться майстер-класи відомих учених-музикознавців: заслуженого діяча мистецтв Росії, доктора мистецтвознавства, професора Московської державної консерваторі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душевського В’ячеслава В’ячеславович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адеміка, професора Ростовської державної консерваторі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Бекетової Наталії Вікторівни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а мистецтвознавства, професора Санкт-Петербурзької державної консерваторі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кафтимової Людмили Олександрівни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фесора університету Пібаді (Меріленд, США)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Ільдара Ханнан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. Очікується також концерт-лекція лауреата міжнародних конкурсі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вана Мощука </w:t>
      </w:r>
      <w:r>
        <w:rPr>
          <w:rFonts w:cs="Times New Roman" w:ascii="Times New Roman" w:hAnsi="Times New Roman"/>
          <w:sz w:val="28"/>
          <w:szCs w:val="28"/>
          <w:lang w:val="uk-UA"/>
        </w:rPr>
        <w:t>(США) для творчої та юридичної молоді Харко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симпозіуму відбудеться в Конференц-залі Академії правових наук (вул. Пушкінська, 70), яка вже вп’яте люб’язно надає своє приміще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 квіт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онцерті-закритті виступить піаніст з США – лауреат міжнародних конкурсів, член Всесвітнього Рахманіновського товариств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ван Мощук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в минулому фестивалі скорив харківську публіку виконанням сольної програми з творів С. Рахманінова та американських композиторів. В цьому фестивалі він репрезентує Концерт для фортепіано з оркестром №1 С. Рахманінова. В другому відділенні прозвучить Концерт для фортепіано з оркестром №3 С. Прокоф’єва у виконанн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талії Золотарьової – </w:t>
      </w:r>
      <w:r>
        <w:rPr>
          <w:rFonts w:cs="Times New Roman" w:ascii="Times New Roman" w:hAnsi="Times New Roman"/>
          <w:sz w:val="28"/>
          <w:szCs w:val="28"/>
          <w:lang w:val="uk-UA"/>
        </w:rPr>
        <w:t>лауреата міжнародних конкурсів, талановитої учениці Андрія Писарє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ємо увагу, що концерт Закриття Фестивалю відбудеться о 14 годині, всі інші концерти – о 18:30. Концерти 30 березня та 3 квітня проходять в Будинку органної та камерної музики, інші концерти (2, 4, 5, 7 квітня) – в залі Харківської обласної філармонії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стиваль проводиться при  підтримці Міністерства культури України, Харківської обласної державної адміністрації, Національного університету «Юридична академія України імені Ярослава Мудрого», Благодійного фонду на честь сім’ї Алчевських та Генерального Консульства Російської Федерації в Харков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евіз фестивалю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</w:rPr>
        <w:t>«Из всех богов наибожайший бог музыки» (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Ігор Северянін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З повагою,</w:t>
      </w:r>
    </w:p>
    <w:p>
      <w:pPr>
        <w:pStyle w:val="Normal"/>
        <w:spacing w:lineRule="auto" w:line="18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0775</wp:posOffset>
            </wp:positionH>
            <wp:positionV relativeFrom="paragraph">
              <wp:posOffset>1090295</wp:posOffset>
            </wp:positionV>
            <wp:extent cx="1221740" cy="5651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Музикознавець, Голова правління „Благодійного фонду на честь сім’ї Алчевських”</w:t>
      </w: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, Заслужений діяч мистецтв України, кандидат мистецтвознавства, професор Національного університету «Юридична академія України імені Ярослава Мудрого»; засновник (ідея, концепція), генеральний директор та художній керівник Міжнародного фестивалю „С.Рахманінов та українська культура”; засновник (ідея, концепція), генеральний директор та художній керівник Міжнародних конкурсів вокалістів імені Івана Алчевського (МКВІА) і „Алчевський-дебют” (МКВІА-д); член національної Спілки композиторів України, член Національної Всеукраїнської музичної спілки, член Міжнародної спілки музичних діячів (Росія), член </w:t>
      </w: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Всесвітнього Рахманіновського товариства</w:t>
      </w: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 (Великобритані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before="0" w:after="0"/>
        <w:ind w:left="7079" w:firstLine="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7079" w:firstLine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.М.Трубні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09"/>
        </w:tabs>
        <w:ind w:left="110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06:00Z</dcterms:created>
  <dc:creator>Алло</dc:creator>
  <dc:description/>
  <cp:keywords/>
  <dc:language>en-US</dc:language>
  <cp:lastModifiedBy>User</cp:lastModifiedBy>
  <dcterms:modified xsi:type="dcterms:W3CDTF">2013-03-27T14:06:00Z</dcterms:modified>
  <cp:revision>2</cp:revision>
  <dc:subject/>
  <dc:title>ПРЕС-РЕЛІЗ</dc:title>
</cp:coreProperties>
</file>