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 П И С О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іб, які завізували розпорядження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ої державної адміністрації</w:t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>Про призна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Кузнєц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від__________________2010 року  № 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969"/>
        <w:gridCol w:w="1418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 та ініці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ві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ідпи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єв 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ма В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bCs w:val="false"/>
                <w:lang w:val="ru-RU"/>
              </w:rPr>
              <w:t>з</w:t>
            </w:r>
            <w:r>
              <w:rPr>
                <w:b w:val="false"/>
                <w:bCs w:val="false"/>
              </w:rPr>
              <w:t>аступник голови – керівник апарату облдержадміністрації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Шевцова С.О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розробни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відділу кадрової роботи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Даугуль В.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юридичного відділу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Сальникова Н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спеціаліст загального відділу 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08:00Z</dcterms:created>
  <dc:creator>K</dc:creator>
  <dc:description/>
  <cp:keywords/>
  <dc:language>en-US</dc:language>
  <cp:lastModifiedBy>K</cp:lastModifiedBy>
  <dcterms:modified xsi:type="dcterms:W3CDTF">2010-06-11T09:08:00Z</dcterms:modified>
  <cp:revision>1</cp:revision>
  <dc:subject/>
  <dc:title>С П И С О К </dc:title>
</cp:coreProperties>
</file>