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ВИТЯГ </w:t>
      </w:r>
    </w:p>
    <w:p>
      <w:pPr>
        <w:pStyle w:val="Heading5"/>
        <w:ind w:left="0" w:hanging="0"/>
        <w:jc w:val="center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Heading4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ЦЕНТРАЛЬНА ВИБОРЧА КОМІСІЯ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А</w:t>
      </w:r>
    </w:p>
    <w:p>
      <w:pPr>
        <w:pStyle w:val="TextBody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 сумлінне виконання своїх обов’язків щодо організації підготовки та проведення виборів народних депутатів України              28 жовтня 2012 року та сприяння Центральній виборчій комісії              у здійсненні нею передбачених законодавством України повноважень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08"/>
        <w:jc w:val="center"/>
        <w:rPr/>
      </w:pPr>
      <w:r>
        <w:rPr>
          <w:b/>
          <w:iCs/>
          <w:sz w:val="32"/>
          <w:szCs w:val="32"/>
          <w:u w:val="single"/>
        </w:rPr>
        <w:t xml:space="preserve">відзначити Почесною грамотою </w:t>
      </w:r>
    </w:p>
    <w:p>
      <w:pPr>
        <w:pStyle w:val="TextBody"/>
        <w:spacing w:lineRule="auto" w:line="208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Центральної виборчої комісії</w:t>
      </w:r>
    </w:p>
    <w:p>
      <w:pPr>
        <w:pStyle w:val="TextBody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TextBody"/>
        <w:spacing w:lineRule="auto" w:line="206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Почесною грамотою Центральної виборчої комісії </w:t>
      </w:r>
    </w:p>
    <w:p>
      <w:pPr>
        <w:pStyle w:val="TextBody"/>
        <w:spacing w:lineRule="auto" w:line="206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відзначено</w:t>
      </w:r>
    </w:p>
    <w:p>
      <w:pPr>
        <w:pStyle w:val="TextBody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ВОРОНІНУ Тетяну Анатолії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голову окружної виборчої комісії одномандатного виборчого округу № 179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ГРІТЧИНУ Ларису Кузьмі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члена окружної виборчої комісії одномандатного виборчого округу № 177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ДУГІНУ Вікторію Миколаї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члена окружної виборчої комісії одномандатного виборчого округу № 181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КІКТЕНКО Надію Які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 xml:space="preserve">начальника відділу ведення Державного реєстру виборців Краснокутської районної державної адміністрації 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ОСТРОВЕРХА Олександра Івановича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заступника голови окружної виборчої комісії одномандатного виборчого округу № 175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ОЛОВИХ Єлизавету Василі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секретаря окружної виборчої комісії одномандатного виборчого округу № 180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УПРУН Оксану Леоніді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секретаря окружної виборчої комісії одномандатного виборчого округу № 178</w:t>
      </w:r>
    </w:p>
    <w:p>
      <w:pPr>
        <w:pStyle w:val="Normal"/>
        <w:tabs>
          <w:tab w:val="clear" w:pos="720"/>
          <w:tab w:val="left" w:pos="3888" w:leader="none"/>
          <w:tab w:val="left" w:pos="4248" w:leader="none"/>
        </w:tabs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spacing w:lineRule="auto" w:line="206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Подякою Центральної виборчої комісії </w:t>
      </w:r>
    </w:p>
    <w:p>
      <w:pPr>
        <w:pStyle w:val="TextBody"/>
        <w:spacing w:lineRule="auto" w:line="206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  <w:u w:val="single"/>
        </w:rPr>
        <w:t>відзначено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АВРАМЕНКО Оксану Володимирівну – </w:t>
      </w:r>
      <w:r>
        <w:rPr>
          <w:sz w:val="32"/>
          <w:szCs w:val="32"/>
        </w:rPr>
        <w:t>члена окружної виборчої комісії одномандатного виборчого округу № 179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АМЕЛАЄВУ Ольгу Олександрівну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– </w:t>
      </w:r>
      <w:r>
        <w:rPr>
          <w:sz w:val="32"/>
          <w:szCs w:val="32"/>
        </w:rPr>
        <w:t>секретаря окружної виборчої комісії одномандатного виборчого округу № 177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АСЄЄВУ Ольгу Олександрівну – </w:t>
      </w:r>
      <w:r>
        <w:rPr>
          <w:sz w:val="32"/>
          <w:szCs w:val="32"/>
        </w:rPr>
        <w:t>члена окружної виборчої комісії одномандатного виборчого округу № 180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АТАЯНА Михайла Юрійович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– </w:t>
      </w:r>
      <w:r>
        <w:rPr>
          <w:sz w:val="32"/>
          <w:szCs w:val="32"/>
        </w:rPr>
        <w:t>члена окружної виборчої комісії одномандатного виборчого округу № 178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БАКАЄВА Миколу Івановича</w:t>
      </w:r>
      <w:r>
        <w:rPr>
          <w:sz w:val="32"/>
          <w:szCs w:val="32"/>
        </w:rPr>
        <w:t xml:space="preserve"> – начальника відділу ведення Державного реєстру виборців Первомайської районної державної адміністрації 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БЕЗДІТКО Ольгу Вікторівну</w:t>
      </w:r>
      <w:r>
        <w:rPr>
          <w:sz w:val="32"/>
          <w:szCs w:val="32"/>
        </w:rPr>
        <w:t xml:space="preserve"> – начальника відділу ведення Державного реєстру виборців Коломацької районної державної адміністрації 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БІЛОУС Оксану Анатоліївну – </w:t>
      </w:r>
      <w:r>
        <w:rPr>
          <w:sz w:val="32"/>
          <w:szCs w:val="32"/>
        </w:rPr>
        <w:t>голову окружної виборчої комісії одномандатного виборчого округу № 178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БОЙКА Володимира Миколайовича – </w:t>
      </w:r>
      <w:r>
        <w:rPr>
          <w:sz w:val="32"/>
          <w:szCs w:val="32"/>
        </w:rPr>
        <w:t>члена окружної виборчої комісії одномандатного виборчого округу № 180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БУДЮКОВА Богдана Володимировича - </w:t>
      </w:r>
      <w:r>
        <w:rPr>
          <w:sz w:val="32"/>
          <w:szCs w:val="32"/>
        </w:rPr>
        <w:t>фельд'єгеря з спеціальних доручень Харківського обласного вузла спеціального зв'язку Державного підприємства спеціального зв'язку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ВАРЕНКО Ірину Юріївну – </w:t>
      </w:r>
      <w:r>
        <w:rPr>
          <w:sz w:val="32"/>
          <w:szCs w:val="32"/>
        </w:rPr>
        <w:t>діловода окружної виборчої комісії одномандатного виборчого округу № 175</w:t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44" w:leader="none"/>
          <w:tab w:val="left" w:pos="5211" w:leader="none"/>
        </w:tabs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ВЕРБИЦЬКОГО Юрія Івановича – </w:t>
      </w:r>
      <w:r>
        <w:rPr>
          <w:sz w:val="32"/>
          <w:szCs w:val="32"/>
        </w:rPr>
        <w:t xml:space="preserve">начальника відділу ведення Державного реєстру виборців Лозівської районної державної адміністрації 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ВЕРЕТЕННІКОВУ Надію Анатоліївну – </w:t>
      </w:r>
      <w:r>
        <w:rPr>
          <w:sz w:val="32"/>
          <w:szCs w:val="32"/>
        </w:rPr>
        <w:t>секретаря окружної виборчої комісії одномандатного виборчого округу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ВЕРІГО Миколу Олексійовича</w:t>
      </w:r>
      <w:r>
        <w:rPr>
          <w:sz w:val="32"/>
          <w:szCs w:val="32"/>
        </w:rPr>
        <w:t xml:space="preserve"> – члена окружної виборчої комісії одномандатного виборчого округу № 177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ВОРОТНІКОВА Євгена Миколайовича</w:t>
      </w:r>
      <w:r>
        <w:rPr>
          <w:sz w:val="32"/>
          <w:szCs w:val="32"/>
        </w:rPr>
        <w:t xml:space="preserve"> – системного адміністратора окружної виборчої комісії одномандатного виборчого округу № 179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ГЕВЛІЧА Євгенія Віталійовича</w:t>
      </w:r>
      <w:r>
        <w:rPr>
          <w:sz w:val="32"/>
          <w:szCs w:val="32"/>
        </w:rPr>
        <w:t xml:space="preserve"> – начальника відділу ведення Державного реєстру виборців Ізюмської районної державної адміністрації 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ГЛАДЧЕНКО Ларису Іванівну</w:t>
      </w:r>
      <w:r>
        <w:rPr>
          <w:sz w:val="32"/>
          <w:szCs w:val="32"/>
        </w:rPr>
        <w:t xml:space="preserve"> – бухгалтера окружної виборчої комісії одномандатного виборчого округу № 179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ГРАБАР Ганну Вікторівну</w:t>
      </w:r>
      <w:r>
        <w:rPr>
          <w:sz w:val="32"/>
          <w:szCs w:val="32"/>
        </w:rPr>
        <w:t xml:space="preserve"> – голову дільничної виборчої комісії виборчої дільниці № 630243 одномандатного виборчого округу № 176 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ГУРІНУ Наталію Василівну</w:t>
      </w:r>
      <w:r>
        <w:rPr>
          <w:sz w:val="32"/>
          <w:szCs w:val="32"/>
        </w:rPr>
        <w:t xml:space="preserve"> – члена окружної виборчої комісії одномандатного виборчого округу № 180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ДЕРЕГУЗА Юрія Миколайовича</w:t>
      </w:r>
      <w:r>
        <w:rPr>
          <w:sz w:val="32"/>
          <w:szCs w:val="32"/>
        </w:rPr>
        <w:t xml:space="preserve"> – головного спеціаліста відділу адміністрування Державного реєстру виборців Харківської обласної державної адміністрації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ЖЕЛТОБРЮХ Світлану Миколаївну</w:t>
      </w:r>
      <w:r>
        <w:rPr>
          <w:sz w:val="32"/>
          <w:szCs w:val="32"/>
        </w:rPr>
        <w:t xml:space="preserve"> – системного адміністратора окружної виборчої комісії одномандатного виборчого округу № 175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ЗУБКО Ніну Анатоліївну</w:t>
      </w:r>
      <w:r>
        <w:rPr>
          <w:sz w:val="32"/>
          <w:szCs w:val="32"/>
        </w:rPr>
        <w:t xml:space="preserve"> – начальника відділу ведення Державного реєстру виборців Печенізької районної державної адміністрації </w:t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ІСИП Наталію Віталіївну</w:t>
      </w:r>
      <w:r>
        <w:rPr>
          <w:sz w:val="32"/>
          <w:szCs w:val="32"/>
        </w:rPr>
        <w:t xml:space="preserve"> – члена окружної виборчої комісії одномандатного виборчого округу № 178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КАПУЗУ Вікторію Анатоліївну</w:t>
      </w:r>
      <w:r>
        <w:rPr>
          <w:sz w:val="32"/>
          <w:szCs w:val="32"/>
        </w:rPr>
        <w:t xml:space="preserve"> – члена окружної виборчої комісії одномандатного виборчого округу № 175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КОРОТУН Наталію Сергіївну</w:t>
      </w:r>
      <w:r>
        <w:rPr>
          <w:sz w:val="32"/>
          <w:szCs w:val="32"/>
        </w:rPr>
        <w:t xml:space="preserve"> – головного бухгалтера окружної виборчої комісії одномандатного виборчого округу № 177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КОСЕНКО Галину Миколаївну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sz w:val="32"/>
          <w:szCs w:val="32"/>
        </w:rPr>
        <w:t xml:space="preserve">начальника відділу ведення Державного реєстру виборців Лозівської міської ради 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КОСТЕНКО Антоніну Михайлівну – </w:t>
      </w:r>
      <w:r>
        <w:rPr>
          <w:sz w:val="32"/>
          <w:szCs w:val="32"/>
        </w:rPr>
        <w:t xml:space="preserve">начальника відділу ведення Державного реєстру виборців Богодухівської районної державної адміністрації </w:t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КУЗНЄЦОВУ Ольгу Вікторівну</w:t>
      </w:r>
      <w:r>
        <w:rPr>
          <w:sz w:val="32"/>
          <w:szCs w:val="32"/>
        </w:rPr>
        <w:t xml:space="preserve"> – головного бухгалтера окружної виборчої комісії одномандатного виборчого округу № 179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ЛАПІНУ Аллу Анатоліївну – </w:t>
      </w:r>
      <w:r>
        <w:rPr>
          <w:sz w:val="32"/>
          <w:szCs w:val="32"/>
        </w:rPr>
        <w:t>члена дільничної виборчої комісії виборчої дільниці № 631083 одномандатного виборчого округу № 176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МАКАРОВУ Раїсу Дмитрівну</w:t>
      </w:r>
      <w:r>
        <w:rPr>
          <w:sz w:val="32"/>
          <w:szCs w:val="32"/>
        </w:rPr>
        <w:t xml:space="preserve"> – члена окружної виборчої комісії одномандатного виборчого округу № 180 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МАРЧЕНКА Валерія Анатолійовича</w:t>
      </w:r>
      <w:r>
        <w:rPr>
          <w:sz w:val="32"/>
          <w:szCs w:val="32"/>
        </w:rPr>
        <w:t xml:space="preserve"> – директора Харківського обласного вузла спеціального зв'язку Державного підприємства спеціального зв'язку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МЕТЕЛЬКОВУ Тетяну Олексіївну</w:t>
      </w:r>
      <w:r>
        <w:rPr>
          <w:sz w:val="32"/>
          <w:szCs w:val="32"/>
        </w:rPr>
        <w:t xml:space="preserve"> – голову дільничної виборчої комісії виборчої дільниці № 630297 одномандатного виборчого округу № 176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МІСЬКО Наталю Андріївну</w:t>
      </w:r>
      <w:r>
        <w:rPr>
          <w:sz w:val="32"/>
          <w:szCs w:val="32"/>
        </w:rPr>
        <w:t xml:space="preserve"> – голову окружної виборчої комісії одномандатного виборчого округу № 177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МУРИГІНА Олександра Олександровича</w:t>
      </w:r>
      <w:r>
        <w:rPr>
          <w:sz w:val="32"/>
          <w:szCs w:val="32"/>
        </w:rPr>
        <w:t xml:space="preserve"> – голову дільничної виборчої комісії виборчої дільниці № 630890 одномандатного виборчого округу № 176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НАРІЖНУ Юлію Вікторівну – </w:t>
      </w:r>
      <w:r>
        <w:rPr>
          <w:sz w:val="32"/>
          <w:szCs w:val="32"/>
        </w:rPr>
        <w:t>голову окружної виборчої комісії одномандатного виборчого округу № 180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НЕЙМАН Світлану Володимирівну – </w:t>
      </w:r>
      <w:r>
        <w:rPr>
          <w:sz w:val="32"/>
          <w:szCs w:val="32"/>
        </w:rPr>
        <w:t xml:space="preserve">начальника відділу ведення Державного реєстру виборців Дворічанської районної державної адміністрації </w:t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ПАСКАЛЯ Романа Сергійовича</w:t>
      </w:r>
      <w:r>
        <w:rPr>
          <w:sz w:val="32"/>
          <w:szCs w:val="32"/>
        </w:rPr>
        <w:t xml:space="preserve"> – голову дільничної виборчої комісії виборчої дільниці № 630734 одномандатного виборчого округу № 176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ИЛИПЕНКО Віру Митрофанівну – </w:t>
      </w:r>
      <w:r>
        <w:rPr>
          <w:sz w:val="32"/>
          <w:szCs w:val="32"/>
        </w:rPr>
        <w:t>члена окружної виборчої комісії одномандатного виборчого округу № 178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ІСТУНОВУ Ніну Степанівну – </w:t>
      </w:r>
      <w:r>
        <w:rPr>
          <w:sz w:val="32"/>
          <w:szCs w:val="32"/>
        </w:rPr>
        <w:t>члена окружної виборчої комісії одномандатного виборчого округу № 176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ПОВИШЕВУ Ніну Миколаївну</w:t>
      </w:r>
      <w:r>
        <w:rPr>
          <w:sz w:val="32"/>
          <w:szCs w:val="32"/>
        </w:rPr>
        <w:t xml:space="preserve"> – члена окружної виборчої комісії одномандатного виборчого округу № 177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ОПОВА Володимира Миколайовича - </w:t>
      </w:r>
      <w:r>
        <w:rPr>
          <w:sz w:val="32"/>
          <w:szCs w:val="32"/>
        </w:rPr>
        <w:t>члена окружної виборчої комісії одномандатного виборчого округу № 178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ОТАПЕНКА Леоніда Миколайовича – </w:t>
      </w:r>
      <w:r>
        <w:rPr>
          <w:sz w:val="32"/>
          <w:szCs w:val="32"/>
        </w:rPr>
        <w:t>голову дільничної виборчої комісії виборчої дільниці № 630238 одномандатного виборчого округу № 176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РАСКО Олену Олексіївну – </w:t>
      </w:r>
      <w:r>
        <w:rPr>
          <w:sz w:val="32"/>
          <w:szCs w:val="32"/>
        </w:rPr>
        <w:t xml:space="preserve">голову окружної виборчої комісії одномандатного виборчого округу № 175 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РИЙМАКА Олега Миколайовича – </w:t>
      </w:r>
      <w:r>
        <w:rPr>
          <w:sz w:val="32"/>
          <w:szCs w:val="32"/>
        </w:rPr>
        <w:t xml:space="preserve">начальника відділу ведення Державного реєстру виборців Первомайської міської ради 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ПУРЕЯ Віталія Григоровича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 xml:space="preserve">начальника відділу ведення Державного реєстру виборців Дергачівської районної державної адміністрації </w:t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РОМАНОВСЬКУ Валентину Степанівну – </w:t>
      </w:r>
      <w:r>
        <w:rPr>
          <w:sz w:val="32"/>
          <w:szCs w:val="32"/>
        </w:rPr>
        <w:t>члена окружної виборчої комісії одномандатного виборчого округу № 179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АМОЙЛЕНКО Тамару Вікторі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 xml:space="preserve">начальника відділу ведення Державного реєстру виборців Харківської районної державної адміністрації 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ЕРДЮК Наталю Миколаївну</w:t>
      </w:r>
      <w:r>
        <w:rPr>
          <w:sz w:val="32"/>
          <w:szCs w:val="32"/>
        </w:rPr>
        <w:t xml:space="preserve"> – системного адміністратора окружної виборчої комісії одномандатного виборчого округу № 181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ЕРЕДУ Ірину Олексіївну</w:t>
      </w:r>
      <w:r>
        <w:rPr>
          <w:sz w:val="32"/>
          <w:szCs w:val="32"/>
        </w:rPr>
        <w:t xml:space="preserve"> – головного бухгалтера окружної виборчої комісії одномандатного виборчого округу № 175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ЛАБУНОВУ Наталію Миколаї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 xml:space="preserve">начальника відділу ведення Державного реєстру виборців Ізюмської міської ради 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СТРЕЛЬНИКОВА Андрія Володимирович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>провідного спеціаліста відділу адміністрування Державного реєстру виборців Харківської облас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4617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ТИМЧЕНКА Руслана Володимирович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 xml:space="preserve">начальника відділу ведення Державного реєстру виборців Кегичівської районної державної адміністрації </w:t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ЧАГОВЕЦЬ Ірину Борисівну – </w:t>
      </w:r>
      <w:r>
        <w:rPr>
          <w:sz w:val="32"/>
          <w:szCs w:val="32"/>
        </w:rPr>
        <w:t>члена окружної виборчої комісії одномандатного виборчого округу № 179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ЧЕРЕПАХУ Ганну Михайлівну - </w:t>
      </w:r>
      <w:r>
        <w:rPr>
          <w:sz w:val="32"/>
          <w:szCs w:val="32"/>
        </w:rPr>
        <w:t>головного бухгалтера окружної виборчої комісії одномандатного виборчого округу № 181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ЧЕРНЯКА Олексія Сергійовича - </w:t>
      </w:r>
      <w:r>
        <w:rPr>
          <w:sz w:val="32"/>
          <w:szCs w:val="32"/>
        </w:rPr>
        <w:t>фельд'єгеря з спеціальних доручень Харківського обласного вузла спеціального зв'язку Державного підприємства спеціального зв'язку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>ЧИЖ Ольгу Петрі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</w:rPr>
        <w:t xml:space="preserve">начальника відділу ведення Державного реєстру виборців Зачепилівської районної державної адміністрації 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ШАТОХІНА Сергія Анатолійовича – </w:t>
      </w:r>
      <w:r>
        <w:rPr>
          <w:sz w:val="32"/>
          <w:szCs w:val="32"/>
        </w:rPr>
        <w:t>заступника голови окружної виборчої комісії одномандатного виборчого округу № 181</w:t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32"/>
          <w:szCs w:val="32"/>
        </w:rPr>
        <w:t xml:space="preserve">ЩЕЛКУНОВУ Світлану Володимирівну - </w:t>
      </w:r>
      <w:r>
        <w:rPr>
          <w:sz w:val="32"/>
          <w:szCs w:val="32"/>
        </w:rPr>
        <w:t>голову окружної виборчої комісії одномандатного виборчого округу № 18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888" w:leader="none"/>
          <w:tab w:val="left" w:pos="4248" w:leader="none"/>
        </w:tabs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888" w:leader="none"/>
          <w:tab w:val="left" w:pos="4248" w:leader="none"/>
        </w:tabs>
        <w:jc w:val="both"/>
        <w:rPr>
          <w:sz w:val="32"/>
          <w:szCs w:val="32"/>
        </w:rPr>
      </w:pPr>
      <w:r>
        <w:rPr>
          <w:iCs/>
          <w:sz w:val="32"/>
          <w:szCs w:val="32"/>
        </w:rPr>
        <w:tab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лова Центральної </w:t>
      </w:r>
    </w:p>
    <w:p>
      <w:pPr>
        <w:pStyle w:val="TextBody"/>
        <w:rPr/>
      </w:pPr>
      <w:r>
        <w:rPr>
          <w:b/>
          <w:sz w:val="32"/>
          <w:szCs w:val="32"/>
        </w:rPr>
        <w:t>виборчої комісії                                                    Володимир Шаповал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.05pt;height:26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8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5387" w:hanging="0"/>
      <w:jc w:val="both"/>
      <w:textAlignment w:val="baseline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940"/>
    </w:pPr>
    <w:rPr>
      <w:szCs w:val="24"/>
    </w:rPr>
  </w:style>
  <w:style w:type="paragraph" w:styleId="Style6">
    <w:name w:val="Название объекта"/>
    <w:basedOn w:val="Normal"/>
    <w:next w:val="Normal"/>
    <w:qFormat/>
    <w:pPr>
      <w:spacing w:lineRule="auto" w:line="208"/>
      <w:ind w:firstLine="709"/>
      <w:jc w:val="center"/>
    </w:pPr>
    <w:rPr>
      <w:sz w:val="28"/>
      <w:szCs w:val="24"/>
      <w:u w:val="single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4:00Z</dcterms:created>
  <dc:creator>Александр Николаевич</dc:creator>
  <dc:description/>
  <cp:keywords/>
  <dc:language>en-US</dc:language>
  <cp:lastModifiedBy>user</cp:lastModifiedBy>
  <cp:lastPrinted>2008-06-03T12:54:00Z</cp:lastPrinted>
  <dcterms:modified xsi:type="dcterms:W3CDTF">2013-04-10T13:51:00Z</dcterms:modified>
  <cp:revision>13</cp:revision>
  <dc:subject/>
  <dc:title>                                                                                              Голові обласної</dc:title>
</cp:coreProperties>
</file>