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ведений рейтинг районів і міст Харківс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рівнем соціально-економічного розвитку за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вартал 2010 року</w:t>
      </w:r>
      <w:r>
        <w:rPr>
          <w:b/>
        </w:rPr>
        <w:t xml:space="preserve"> </w:t>
      </w:r>
      <w:r>
        <w:rPr>
          <w:b/>
          <w:lang w:val="uk-UA"/>
        </w:rPr>
        <w:t>та за 200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76"/>
        <w:gridCol w:w="436"/>
        <w:gridCol w:w="488"/>
        <w:gridCol w:w="436"/>
        <w:gridCol w:w="476"/>
        <w:gridCol w:w="436"/>
        <w:gridCol w:w="476"/>
        <w:gridCol w:w="436"/>
        <w:gridCol w:w="476"/>
        <w:gridCol w:w="436"/>
        <w:gridCol w:w="495"/>
        <w:gridCol w:w="436"/>
        <w:gridCol w:w="476"/>
        <w:gridCol w:w="436"/>
        <w:gridCol w:w="346"/>
        <w:gridCol w:w="496"/>
        <w:gridCol w:w="495"/>
        <w:gridCol w:w="436"/>
      </w:tblGrid>
      <w:tr>
        <w:trPr>
          <w:trHeight w:val="275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 та міста області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едений рейтинг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ові результати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рахунки за енергоносії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итлово-комунальні послуг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стиції в основний капітал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і інвестиції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дівельна діяльність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фера споживчого ринку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зюм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Куп’янськ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Лозова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Люботин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ервомай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Чугуїв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клій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вінк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изнюк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одух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к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бурлуц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вчан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ворічан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гач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чепил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ї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лоч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зюмський 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гич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омац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оград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окут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п"ян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озівський 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водолаз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вомайський 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ченіз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хновщин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к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угуї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вченківський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показник у графі – рейтинг за 1 квартал 2010 року, другий – рейтинг за 200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720"/>
        <w:gridCol w:w="587"/>
        <w:gridCol w:w="673"/>
        <w:gridCol w:w="436"/>
        <w:gridCol w:w="644"/>
        <w:gridCol w:w="436"/>
        <w:gridCol w:w="644"/>
        <w:gridCol w:w="436"/>
        <w:gridCol w:w="580"/>
        <w:gridCol w:w="456"/>
        <w:gridCol w:w="436"/>
        <w:gridCol w:w="540"/>
        <w:gridCol w:w="496"/>
        <w:gridCol w:w="540"/>
      </w:tblGrid>
      <w:tr>
        <w:trPr>
          <w:trHeight w:val="386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 та міста області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фера розвитку малого бізнесу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нтегрований показник по виробництву тваринницької продукці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тегрований показник по наявності та збереженню сільськогосподарських твари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тегрований показник продуктивності худоби та птиці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тегрований показник готовності до весняно-польових робіт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тегрований показник придбання нової техні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тегрований показник зміни обсягів виробництва продукції рослинницт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тегрований показник урожайност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тегрований показник незавершеного виробництва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зюм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Куп’янськ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Лозо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Люботин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ервомай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Чугуї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клій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вінк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изнюк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одух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к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бурлуц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вчан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ворічан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гач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чепил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ї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лоч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зюмський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гич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омац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оград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окут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п"ян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озівський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водолаз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вомайський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ченіз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хновщин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к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угуї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вченківськ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ерший показник у графі – рейтинг за 1 квартал 2010 року, другий – рейтинг за 2009 рік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67"/>
        <w:gridCol w:w="436"/>
        <w:gridCol w:w="476"/>
        <w:gridCol w:w="436"/>
        <w:gridCol w:w="476"/>
        <w:gridCol w:w="436"/>
        <w:gridCol w:w="476"/>
        <w:gridCol w:w="436"/>
        <w:gridCol w:w="476"/>
        <w:gridCol w:w="436"/>
        <w:gridCol w:w="496"/>
        <w:gridCol w:w="476"/>
        <w:gridCol w:w="436"/>
        <w:gridCol w:w="476"/>
        <w:gridCol w:w="436"/>
        <w:gridCol w:w="476"/>
        <w:gridCol w:w="436"/>
        <w:gridCol w:w="502"/>
      </w:tblGrid>
      <w:tr>
        <w:trPr>
          <w:trHeight w:val="38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 та міста області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 бюджету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йнятість населенн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боргованість по заробітній платі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робітна плат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ходження до бюджету Пенсійного фонду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 (річна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імейні форми виховання дітей-сиріт та дітей, позбавлених батьківського піклуванн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граційний рух населення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лочинність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фера екології (річна)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зюм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Куп’янськ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Лозова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Люботин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ервомай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Чугуїв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клій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вінк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изнюк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одух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к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бурлуц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вчан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ворічан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гач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чепил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ї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лоч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зюмський 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гич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омац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оград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окут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п"ян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озівський 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водолаз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вомайський 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ченіз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хновщин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к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угуї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вченківський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показник у графі – рейтинг за 1 квартал 2010 року, другий – рейтинг за 2009 рік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8" w:space="0" w:color="1A1A1A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1A1A1A"/>
        <w:bottom w:val="single" w:sz="4" w:space="0" w:color="1A1A1A"/>
        <w:right w:val="single" w:sz="8" w:space="0" w:color="1A1A1A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1A1A1A"/>
        <w:bottom w:val="single" w:sz="4" w:space="0" w:color="1A1A1A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1A1A1A"/>
        <w:bottom w:val="single" w:sz="4" w:space="0" w:color="1A1A1A"/>
      </w:pBd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1A1A1A"/>
        <w:left w:val="single" w:sz="8" w:space="0" w:color="1A1A1A"/>
        <w:bottom w:val="single" w:sz="4" w:space="0" w:color="1A1A1A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1A1A1A"/>
        <w:bottom w:val="single" w:sz="4" w:space="0" w:color="1A1A1A"/>
        <w:right w:val="single" w:sz="8" w:space="0" w:color="1A1A1A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1A1A1A"/>
        <w:left w:val="single" w:sz="8" w:space="0" w:color="1A1A1A"/>
        <w:bottom w:val="single" w:sz="8" w:space="0" w:color="1A1A1A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1A1A1A"/>
        <w:bottom w:val="single" w:sz="8" w:space="0" w:color="1A1A1A"/>
        <w:right w:val="single" w:sz="8" w:space="0" w:color="1A1A1A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8" w:space="0" w:color="1A1A1A"/>
        <w:left w:val="single" w:sz="8" w:space="0" w:color="1A1A1A"/>
        <w:bottom w:val="single" w:sz="4" w:space="0" w:color="1A1A1A"/>
        <w:right w:val="single" w:sz="8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16:00Z</dcterms:created>
  <dc:creator>Admin</dc:creator>
  <dc:description/>
  <dc:language>en-US</dc:language>
  <cp:lastModifiedBy>Ariman</cp:lastModifiedBy>
  <cp:lastPrinted>2010-07-05T16:49:00Z</cp:lastPrinted>
  <dcterms:modified xsi:type="dcterms:W3CDTF">2010-07-05T14:16:00Z</dcterms:modified>
  <cp:revision>2</cp:revision>
  <dc:subject/>
  <dc:title>Зведений рейтинг районів і міст Харківської області</dc:title>
</cp:coreProperties>
</file>