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pacing w:val="0"/>
          <w:sz w:val="24"/>
          <w:szCs w:val="24"/>
          <w:lang w:val="uk-UA"/>
        </w:rPr>
      </w:pPr>
      <w:r>
        <w:rPr>
          <w:color w:val="000000"/>
          <w:spacing w:val="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pacing w:val="0"/>
          <w:sz w:val="24"/>
          <w:szCs w:val="24"/>
          <w:lang w:val="uk-UA"/>
        </w:rPr>
      </w:pPr>
      <w:r>
        <w:rPr>
          <w:color w:val="000000"/>
          <w:spacing w:val="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pacing w:val="0"/>
          <w:sz w:val="24"/>
          <w:szCs w:val="24"/>
          <w:lang w:val="uk-UA"/>
        </w:rPr>
      </w:pPr>
      <w:bookmarkStart w:id="0" w:name="85"/>
      <w:bookmarkEnd w:id="0"/>
      <w:r>
        <w:rPr>
          <w:b/>
          <w:bCs/>
          <w:color w:val="000000"/>
          <w:spacing w:val="0"/>
          <w:sz w:val="24"/>
          <w:szCs w:val="24"/>
          <w:lang w:val="uk-UA"/>
        </w:rPr>
        <w:t xml:space="preserve">РЕЄСТ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pacing w:val="0"/>
          <w:sz w:val="24"/>
          <w:szCs w:val="24"/>
          <w:lang w:val="uk-UA"/>
        </w:rPr>
      </w:pPr>
      <w:r>
        <w:rPr>
          <w:b/>
          <w:bCs/>
          <w:color w:val="000000"/>
          <w:spacing w:val="0"/>
          <w:sz w:val="24"/>
          <w:szCs w:val="24"/>
          <w:lang w:val="uk-UA"/>
        </w:rPr>
        <w:t>державних закупів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1" w:name="86"/>
      <w:bookmarkEnd w:id="1"/>
      <w:r>
        <w:rPr>
          <w:color w:val="000000"/>
          <w:spacing w:val="0"/>
          <w:sz w:val="24"/>
          <w:szCs w:val="24"/>
          <w:lang w:val="uk-UA"/>
        </w:rPr>
        <w:t xml:space="preserve">Харківської обласної клінічної психіатричної лікарні № 3 </w:t>
        <w:b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69"/>
        <w:gridCol w:w="3402"/>
        <w:gridCol w:w="2126"/>
        <w:gridCol w:w="18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Найменування предмету закупівлі, кількість (обсяги) товарів, робіт і по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Найменування учасника процедури закупівлі, з яким укладено догові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Номер і дата укладення договору про закупівлю (ціна, зазначена у договорі, зокрема, за одиницю товра, роботи і послуг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Вид процедури закуп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Вироби хлібобулочні, тістечка та здобні хлібобулочні вироби» - 35497,6к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Товариство з обмеженою відповідальністю «ЖНИВА ТРЕЙ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48 від 26.01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179074-82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Послуги з прання і сухого чищенн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Товариство з обмеженою відповідальністю «Криста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50 від 12.02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85680-00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Вироби хлібобулочні, тістечка та здобні хлібобулочні вироби» - 39400,0к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Товариство з обмеженою відповідальністю «ЖНИВА ТРЕЙ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66 від 01.04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199988-00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Послуги з прання і сухого чищенн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Товариство з обмеженою відповідальністю «Криста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90 від 22.04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135829-80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Препарати лікарські» - 62 наймен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Приватне акціонерне товариство «Альба Украї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285ТН/04-10  від 26.04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87098-67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Вітаміни, гормони, алкалоїди та антибіотики» - 45 найменува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Приватне акціонерне товариство «Альба Украї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291ТН/04-10 від 26.04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74125-09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Сульфовані, фосфатовані, нітровані і карбонатовані солі металів» - 15 найменува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Приватне акціонерне товариство «Альба Украї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290ТН/04-10 від 26.04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98130-40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Сполуки органічні-неорганічні, гетероциклічні та складні ефіри» -                       22 наймен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Приватне акціонерне товариство «Альба Украї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№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289ТН/04-10  від 26.04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89597-42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Сполуки органічні з азотною функціональною групою» - 6 найменува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Приватне акціонерне товариство «Альба Украї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288ТН/04-10 від 26.04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99670-15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Сполуки гетероциклічні та сульфаміди» -     39 найменува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Приватне акціонерне товариство «Альба Украї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287ТН/04-10 від 26.04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88374-71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Речовини активні азотовмісні» -                        31 наймен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Приватне акціонерне товариство «Альба Украї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286ТН/04-10 від 26.04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71874-32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Вироби хлібобулочні, тістечка та здобні хлібобулочні вироби» - 27532,0 к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ТОВ «УПТК Укрпостачзбут 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125 від 14.05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128057-90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У зв</w:t>
            </w:r>
            <w:r>
              <w:rPr>
                <w:color w:val="000000"/>
                <w:spacing w:val="0"/>
                <w:sz w:val="22"/>
                <w:szCs w:val="22"/>
              </w:rPr>
              <w:t>`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язку з розірванням договору № 66 від 01.04.2010р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Послуги з прання і сухого чищенн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Товариство з обмеженою відповідальністю «Криста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144 від 01.07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315900-00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Відкриті тор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Сполуки гетероциклічні та сульфаміди» -     39 найменува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Товариство з обмеженою відповідальністю «БаД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ХТ-237 від 02.07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199825-81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Сполуки органічні з азотною функціональною групою» - 5 найменува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Приватне акціонерне товариство «Альба Украї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465/06-10 від 02.07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193510-70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Вироби хлібобулочні, тістечка та здобні хлібобулочні вироби» - 90582,0 к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ТОВ «УПТК Укрпостачзбут 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171 від 05.07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423243-00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Масло вершкове» - 8400,0 к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ТОВ «УПТК Укрпостачзбут 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164 від 01.07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199500-00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Культури овочеві» - 24600,0 к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ТОВ «УПТК Укрпостачзбут 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166 від 01.07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127200-00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Овочі свіжі» - 24206,0 к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ТОВ «УПТК Укрпостачзбут 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167 від 01.07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174615-00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Крупи» - 28940,0 к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ТОВ «УПТК Укрпостачзбут 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165 від 01.07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131200-00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М`ясо та харчові субпродукти свійської птиці» - 9000,0 к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ТОВ «УПТК Укрпостачзбут 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163 від 01.07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196200-00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«М</w:t>
            </w:r>
            <w:r>
              <w:rPr>
                <w:color w:val="000000"/>
                <w:spacing w:val="0"/>
                <w:sz w:val="22"/>
                <w:szCs w:val="22"/>
              </w:rPr>
              <w:t>`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ясо свіже та заморожене» - 3744,5 к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ТОВ «УПТК Укрпостачзбут 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  <w:lang w:val="uk-UA"/>
              </w:rPr>
              <w:t>162 від 01.07.2010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Ціна договору – 157081-78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pacing w:val="0"/>
          <w:sz w:val="24"/>
          <w:szCs w:val="24"/>
          <w:lang w:val="uk-UA"/>
        </w:rPr>
      </w:pPr>
      <w:r>
        <w:rPr>
          <w:color w:val="000000"/>
          <w:spacing w:val="0"/>
          <w:sz w:val="24"/>
          <w:szCs w:val="24"/>
          <w:lang w:val="uk-UA"/>
        </w:rPr>
      </w:r>
    </w:p>
    <w:p>
      <w:pPr>
        <w:pStyle w:val="Normal"/>
        <w:rPr>
          <w:color w:val="000000"/>
          <w:spacing w:val="0"/>
          <w:sz w:val="24"/>
          <w:szCs w:val="24"/>
          <w:lang w:val="uk-UA"/>
        </w:rPr>
      </w:pPr>
      <w:r>
        <w:rPr>
          <w:color w:val="000000"/>
          <w:spacing w:val="0"/>
          <w:sz w:val="24"/>
          <w:szCs w:val="24"/>
          <w:lang w:val="uk-UA"/>
        </w:rPr>
      </w:r>
      <w:bookmarkStart w:id="2" w:name="87"/>
      <w:bookmarkStart w:id="3" w:name="87"/>
      <w:bookmarkEnd w:id="3"/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Голова тендерного комітету                                                            В.В. Коваленко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pacing w:val="1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47:00Z</dcterms:created>
  <dc:creator>Бодик</dc:creator>
  <dc:description/>
  <cp:keywords/>
  <dc:language>en-US</dc:language>
  <cp:lastModifiedBy>Таня</cp:lastModifiedBy>
  <cp:lastPrinted>2010-07-06T14:46:00Z</cp:lastPrinted>
  <dcterms:modified xsi:type="dcterms:W3CDTF">2010-07-06T11:46:00Z</dcterms:modified>
  <cp:revision>17</cp:revision>
  <dc:subject/>
  <dc:title>Додаток </dc:title>
</cp:coreProperties>
</file>