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60" w:leader="none"/>
        </w:tabs>
        <w:ind w:left="3261" w:right="23" w:firstLine="708"/>
        <w:rPr/>
      </w:pPr>
      <w:r>
        <w:rPr>
          <w:b/>
          <w:smallCaps/>
          <w:lang w:val="uk-UA"/>
        </w:rPr>
        <w:t xml:space="preserve">                                                  </w:t>
      </w:r>
      <w:r>
        <w:rPr>
          <w:b/>
          <w:smallCaps/>
          <w:lang w:val="uk-UA"/>
        </w:rPr>
        <w:t xml:space="preserve">Станом  на  13.07.2010 року </w:t>
      </w:r>
    </w:p>
    <w:p>
      <w:pPr>
        <w:pStyle w:val="Normal"/>
        <w:tabs>
          <w:tab w:val="clear" w:pos="708"/>
          <w:tab w:val="left" w:pos="8460" w:leader="none"/>
        </w:tabs>
        <w:ind w:left="3261" w:right="23" w:firstLine="708"/>
        <w:rPr>
          <w:b/>
          <w:b/>
          <w:smallCaps/>
          <w:sz w:val="36"/>
          <w:szCs w:val="36"/>
          <w:u w:val="single"/>
          <w:lang w:val="uk-UA"/>
        </w:rPr>
      </w:pPr>
      <w:r>
        <w:rPr>
          <w:b/>
          <w:smallCaps/>
          <w:sz w:val="36"/>
          <w:szCs w:val="36"/>
          <w:u w:val="single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ind w:left="3261" w:right="23" w:firstLine="708"/>
        <w:rPr>
          <w:b/>
          <w:b/>
          <w:sz w:val="36"/>
          <w:szCs w:val="36"/>
          <w:u w:val="single"/>
          <w:lang w:val="uk-UA"/>
        </w:rPr>
      </w:pPr>
      <w:r>
        <w:rPr>
          <w:b/>
          <w:smallCaps/>
          <w:sz w:val="36"/>
          <w:szCs w:val="36"/>
          <w:u w:val="single"/>
          <w:lang w:val="uk-UA"/>
        </w:rPr>
        <w:t>Інформація</w:t>
      </w:r>
    </w:p>
    <w:p>
      <w:pPr>
        <w:pStyle w:val="Normal"/>
        <w:ind w:right="23" w:hanging="0"/>
        <w:jc w:val="center"/>
        <w:rPr>
          <w:b/>
          <w:b/>
          <w:smallCaps/>
          <w:sz w:val="36"/>
          <w:szCs w:val="36"/>
          <w:u w:val="single"/>
          <w:lang w:val="uk-UA"/>
        </w:rPr>
      </w:pPr>
      <w:r>
        <w:rPr>
          <w:b/>
          <w:smallCaps/>
          <w:sz w:val="36"/>
          <w:szCs w:val="36"/>
          <w:u w:val="single"/>
          <w:lang w:val="uk-UA"/>
        </w:rPr>
        <w:t xml:space="preserve">про стан підготовки інфраструктури до проведення в м.Харкові фінальної частини чемпіонату Європи 2012 року з футболу </w:t>
      </w:r>
    </w:p>
    <w:p>
      <w:pPr>
        <w:pStyle w:val="Normal"/>
        <w:ind w:right="22" w:hanging="0"/>
        <w:jc w:val="center"/>
        <w:rPr>
          <w:b/>
          <w:b/>
          <w:smallCaps/>
          <w:sz w:val="20"/>
          <w:szCs w:val="20"/>
          <w:u w:val="single"/>
          <w:lang w:val="uk-UA"/>
        </w:rPr>
      </w:pPr>
      <w:r>
        <w:rPr>
          <w:b/>
          <w:smallCaps/>
          <w:sz w:val="20"/>
          <w:szCs w:val="20"/>
          <w:u w:val="single"/>
          <w:lang w:val="uk-UA"/>
        </w:rPr>
      </w:r>
    </w:p>
    <w:p>
      <w:pPr>
        <w:pStyle w:val="Normal"/>
        <w:ind w:firstLine="4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а робота проведена протягом 2008-2010 років Харківською міською радою, обласною державною адміністрацію, обласною радою за підтримки та фінансування ряду об'єктів інфраструктури приватними інвесторами була спрямована на реалізацію положень Угоди з приймаючим містом фінального турніру чемпіонату Європи 2010/2012 року з футболу між Європейською спілкою футбольних асоціацій та Харківською міською радою, до Угод  між Європейською спілкою футбольних асоціацій із стадіоном і аеропортом. </w:t>
      </w:r>
    </w:p>
    <w:p>
      <w:pPr>
        <w:pStyle w:val="Normal"/>
        <w:ind w:firstLine="4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ом виконання  положень Угод місто до 2012 року повинно забезпечити готовніс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стадіону еліт-класу для проведення матчів групового турніру Чемпіонату з необхідною інфраструктурою (функціональні зони) та розбудованою прилеглою територією, пристосованою для розміщення автотраспорту, медичних служб, безперешкодного пересування глядачів при одночасній організації умов безпеки та громадського порядк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аеропорту пропускною спроможністю 2550 пасажирів за годину з необхідною інфраструктурою та організацією роботи служб сучасного паспортного контролю, сучасного автовокзалу для перевезення авіапасажирів.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транспортної інфраструктури (громадський транспорт та дороги комунальної власності) та забезпечення високого рівня послуг з розміщення цільових груп УЄФА в 2765 номерах готелів 5,4 та 3 зіркової категорії і обслуговування учасників і гостей та створення безпечних умов їх перебування під час проведення матчів фінальної частини чемпіонату Європи 2012 року з футбол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истичної інфраструктури для знайомства з приймаючим містом з організацією дозвілля. </w:t>
      </w:r>
    </w:p>
    <w:p>
      <w:pPr>
        <w:pStyle w:val="Normal"/>
        <w:ind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  <w:lang w:val="uk-UA"/>
        </w:rPr>
        <w:t xml:space="preserve">З  метою системної підготовки міста до Європейського форуму з футболу 2012 року </w:t>
      </w:r>
      <w:r>
        <w:rPr>
          <w:rStyle w:val="Longtext1"/>
          <w:color w:val="000000"/>
          <w:spacing w:val="-6"/>
          <w:sz w:val="28"/>
          <w:szCs w:val="28"/>
          <w:shd w:fill="FFFFFF" w:val="clear"/>
          <w:lang w:val="uk-UA"/>
        </w:rPr>
        <w:t xml:space="preserve">Харківською міською </w:t>
      </w:r>
      <w:r>
        <w:rPr>
          <w:rStyle w:val="Longtext1"/>
          <w:spacing w:val="-6"/>
          <w:sz w:val="28"/>
          <w:szCs w:val="28"/>
          <w:shd w:fill="FFFFFF" w:val="clear"/>
          <w:lang w:val="uk-UA"/>
        </w:rPr>
        <w:t>радою, облдержадміністрацією</w:t>
      </w:r>
      <w:r>
        <w:rPr>
          <w:rStyle w:val="Longtext1"/>
          <w:color w:val="000000"/>
          <w:spacing w:val="-6"/>
          <w:sz w:val="28"/>
          <w:szCs w:val="28"/>
          <w:shd w:fill="FFFFFF" w:val="clear"/>
          <w:lang w:val="uk-UA"/>
        </w:rPr>
        <w:t xml:space="preserve"> при сприянні обласної </w:t>
      </w:r>
      <w:r>
        <w:rPr>
          <w:rStyle w:val="Longtext1"/>
          <w:spacing w:val="-6"/>
          <w:sz w:val="28"/>
          <w:szCs w:val="28"/>
          <w:shd w:fill="FFFFFF" w:val="clear"/>
          <w:lang w:val="uk-UA"/>
        </w:rPr>
        <w:t>ради</w:t>
      </w:r>
      <w:r>
        <w:rPr>
          <w:rStyle w:val="Longtext1"/>
          <w:color w:val="000000"/>
          <w:spacing w:val="-6"/>
          <w:sz w:val="28"/>
          <w:szCs w:val="28"/>
          <w:shd w:fill="FFFFFF" w:val="clear"/>
          <w:lang w:val="uk-UA"/>
        </w:rPr>
        <w:t xml:space="preserve"> та інвесторів здійснено ряд заходів, що сприяли просуванню проекту Євро-2012 у </w:t>
      </w:r>
      <w:r>
        <w:rPr>
          <w:rStyle w:val="Longtext1"/>
          <w:spacing w:val="-6"/>
          <w:sz w:val="28"/>
          <w:szCs w:val="28"/>
          <w:shd w:fill="FFFFFF" w:val="clear"/>
          <w:lang w:val="uk-UA"/>
        </w:rPr>
        <w:t>Харкові</w:t>
      </w:r>
      <w:r>
        <w:rPr>
          <w:rStyle w:val="Longtext1"/>
          <w:color w:val="000000"/>
          <w:spacing w:val="-6"/>
          <w:sz w:val="28"/>
          <w:szCs w:val="28"/>
          <w:shd w:fill="FFFFFF" w:val="clear"/>
          <w:lang w:val="uk-UA"/>
        </w:rPr>
        <w:t xml:space="preserve"> та Україні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ак, </w:t>
      </w:r>
      <w:r>
        <w:rPr>
          <w:rStyle w:val="Longtext1"/>
          <w:color w:val="000000"/>
          <w:spacing w:val="-6"/>
          <w:sz w:val="28"/>
          <w:szCs w:val="28"/>
          <w:shd w:fill="FFFFFF" w:val="clear"/>
          <w:lang w:val="uk-UA" w:eastAsia="uk-UA"/>
        </w:rPr>
        <w:t xml:space="preserve">на рівні Харківського регіону  затверджені бюджети  області та міста, програми соціально-економічного розвитку,  міська та обласна цільові програми Євро-2012,  де комплексно знайшли віддзеркалення підходи держави і органів місцевого самоврядування та виконавчої влади </w:t>
      </w:r>
      <w:r>
        <w:rPr>
          <w:sz w:val="28"/>
          <w:szCs w:val="28"/>
          <w:lang w:val="uk-UA" w:eastAsia="uk-UA"/>
        </w:rPr>
        <w:t xml:space="preserve">по всіх напрямах підготовки інфраструктури міста до матчів Євро-2012. </w:t>
      </w:r>
    </w:p>
    <w:p>
      <w:pPr>
        <w:pStyle w:val="Normal"/>
        <w:ind w:firstLine="708"/>
        <w:jc w:val="both"/>
        <w:rPr>
          <w:rStyle w:val="Longtext1"/>
          <w:color w:val="000000"/>
          <w:spacing w:val="-6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>Також до міської цільової програми затверджений кошторис витрат міського бюджету на 2010 рік в сумі 622,6 млн.грн., зокрема за рахунок загального фонду – 53,3 млн.грн. і спеціального  фонду 569,3 млн.грн., з яких 500,0 млн.грн. з урахуванням позики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ab/>
        <w:t xml:space="preserve">Міська цільова програма підготовки та проведення фінальної частини чемпіонату Європи 2012 року з футболу, з урахуванням заходів  обласної програми, передбачає </w:t>
      </w:r>
      <w:r>
        <w:rPr>
          <w:b/>
          <w:sz w:val="28"/>
          <w:szCs w:val="28"/>
          <w:u w:val="single"/>
          <w:lang w:val="uk-UA" w:eastAsia="uk-UA"/>
        </w:rPr>
        <w:t xml:space="preserve">виконання 355 заходів, </w:t>
      </w:r>
      <w:r>
        <w:rPr>
          <w:sz w:val="28"/>
          <w:szCs w:val="28"/>
          <w:lang w:val="uk-UA" w:eastAsia="uk-UA"/>
        </w:rPr>
        <w:t>що на 104 більше ніж у попередній програмі,</w:t>
      </w:r>
      <w:r>
        <w:rPr>
          <w:b/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які входять до </w:t>
      </w:r>
      <w:r>
        <w:rPr>
          <w:b/>
          <w:sz w:val="28"/>
          <w:szCs w:val="28"/>
          <w:u w:val="single"/>
          <w:lang w:val="uk-UA" w:eastAsia="uk-UA"/>
        </w:rPr>
        <w:t xml:space="preserve">складу 21 завдання </w:t>
      </w:r>
      <w:r>
        <w:rPr>
          <w:sz w:val="28"/>
          <w:szCs w:val="28"/>
          <w:lang w:val="uk-UA" w:eastAsia="uk-UA"/>
        </w:rPr>
        <w:t xml:space="preserve">за рахунок усіх джерел фінансування на суму 7451,64  млн.грн. (з урахуванням м. Полтава), </w:t>
      </w:r>
      <w:r>
        <w:rPr>
          <w:b/>
          <w:sz w:val="28"/>
          <w:szCs w:val="28"/>
          <w:lang w:val="uk-UA" w:eastAsia="uk-UA"/>
        </w:rPr>
        <w:t>з них по м. Харкову – 7396,16 млн.грн. у т.ч. за рахунок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ержавного бюджету – 2274,32 млн.грн. (</w:t>
      </w:r>
      <w:r>
        <w:rPr>
          <w:sz w:val="28"/>
          <w:szCs w:val="28"/>
          <w:lang w:val="uk-UA" w:eastAsia="uk-UA"/>
        </w:rPr>
        <w:t>питома вага</w:t>
      </w:r>
      <w:r>
        <w:rPr>
          <w:b/>
          <w:sz w:val="28"/>
          <w:szCs w:val="28"/>
          <w:lang w:val="uk-UA" w:eastAsia="uk-UA"/>
        </w:rPr>
        <w:t xml:space="preserve"> - 30,5% </w:t>
      </w:r>
      <w:r>
        <w:rPr>
          <w:sz w:val="28"/>
          <w:szCs w:val="28"/>
          <w:lang w:val="uk-UA" w:eastAsia="uk-UA"/>
        </w:rPr>
        <w:t>від  загального обсягу фінансування)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місцевих бюджетів – 1894,64 млн.грн., (</w:t>
      </w:r>
      <w:r>
        <w:rPr>
          <w:sz w:val="28"/>
          <w:szCs w:val="28"/>
          <w:lang w:val="uk-UA" w:eastAsia="uk-UA"/>
        </w:rPr>
        <w:t>питома вага</w:t>
      </w:r>
      <w:r>
        <w:rPr>
          <w:b/>
          <w:sz w:val="28"/>
          <w:szCs w:val="28"/>
          <w:lang w:val="uk-UA" w:eastAsia="uk-UA"/>
        </w:rPr>
        <w:t xml:space="preserve"> - 25,4%) у т.ч. міського бюджету м.Харкова – 1702,96 млн.грн. (</w:t>
      </w:r>
      <w:r>
        <w:rPr>
          <w:sz w:val="28"/>
          <w:szCs w:val="28"/>
          <w:lang w:val="uk-UA" w:eastAsia="uk-UA"/>
        </w:rPr>
        <w:t>питома вага</w:t>
      </w:r>
      <w:r>
        <w:rPr>
          <w:b/>
          <w:sz w:val="28"/>
          <w:szCs w:val="28"/>
          <w:lang w:val="uk-UA" w:eastAsia="uk-UA"/>
        </w:rPr>
        <w:t xml:space="preserve"> - 22,9%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інших джерел – 3282,83 млн.грн. у т.ч.  по м.Харкову – 3227,35 млн.грн. (</w:t>
      </w:r>
      <w:r>
        <w:rPr>
          <w:sz w:val="28"/>
          <w:szCs w:val="28"/>
          <w:lang w:val="uk-UA" w:eastAsia="uk-UA"/>
        </w:rPr>
        <w:t>питома вага</w:t>
      </w:r>
      <w:r>
        <w:rPr>
          <w:b/>
          <w:sz w:val="28"/>
          <w:szCs w:val="28"/>
          <w:lang w:val="uk-UA" w:eastAsia="uk-UA"/>
        </w:rPr>
        <w:t xml:space="preserve">  - 44,1%).</w:t>
      </w:r>
    </w:p>
    <w:p>
      <w:pPr>
        <w:pStyle w:val="Normal"/>
        <w:ind w:left="4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Longtext1"/>
          <w:color w:val="000000"/>
          <w:spacing w:val="-6"/>
          <w:sz w:val="28"/>
          <w:szCs w:val="28"/>
        </w:rPr>
      </w:pP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ab/>
        <w:t xml:space="preserve">За підсумками 2008-2009 років  та станом на 13.07.2010 року 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на головних об'єктах міста виконувалися роботи згідно із завданнями програми Євро-2012, які  профінансовані за рахунок всіх джерел  на загальну суму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2117,74  млн. грн.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(з них по м. Харкову- 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2106,39  млн.  грн. або 28,5% від затвердженого на 2008-2012 роки),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  в т.ч.  за  рахунок:  </w:t>
      </w:r>
    </w:p>
    <w:p>
      <w:pPr>
        <w:pStyle w:val="Normal"/>
        <w:jc w:val="both"/>
        <w:rPr>
          <w:rStyle w:val="Longtext1"/>
          <w:color w:val="000000"/>
          <w:spacing w:val="-6"/>
          <w:sz w:val="28"/>
          <w:szCs w:val="28"/>
        </w:rPr>
      </w:pP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- Державного бюджету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–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660,35 млн.грн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., або 29,0%  до затвердженого  програмою; </w:t>
      </w:r>
    </w:p>
    <w:p>
      <w:pPr>
        <w:pStyle w:val="Normal"/>
        <w:jc w:val="both"/>
        <w:rPr>
          <w:rStyle w:val="Longtext1"/>
          <w:color w:val="000000"/>
          <w:spacing w:val="-6"/>
          <w:sz w:val="28"/>
          <w:szCs w:val="28"/>
        </w:rPr>
      </w:pP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-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місцевих бюджетів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–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394,338 млн.грн.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(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20,8%),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зокрема за рахунок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міського бюджету міста Харкова – 276,398 млн.грн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. або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16,2%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до затвердженого  програмою,  обласного бюджету – 117,94 млн.грн.;</w:t>
      </w:r>
    </w:p>
    <w:p>
      <w:pPr>
        <w:pStyle w:val="Normal"/>
        <w:jc w:val="both"/>
        <w:rPr>
          <w:rStyle w:val="Longtext1"/>
          <w:color w:val="000000"/>
          <w:spacing w:val="-6"/>
          <w:sz w:val="28"/>
          <w:szCs w:val="28"/>
        </w:rPr>
      </w:pP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-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інших джерел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 xml:space="preserve">– 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1063,06 млн.грн., в т.ч. м. Харків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1051,71 млн.грн.,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>або 32,6%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  від затвердженого  програмою, з них кошти 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 xml:space="preserve">компанії  </w:t>
      </w:r>
      <w:r>
        <w:rPr>
          <w:rStyle w:val="Longtext1"/>
          <w:b/>
          <w:color w:val="000000"/>
          <w:spacing w:val="-6"/>
          <w:sz w:val="28"/>
          <w:szCs w:val="28"/>
          <w:lang w:eastAsia="uk-UA"/>
        </w:rPr>
        <w:t>DCH</w:t>
      </w:r>
      <w:r>
        <w:rPr>
          <w:rStyle w:val="Longtext1"/>
          <w:b/>
          <w:color w:val="000000"/>
          <w:spacing w:val="-6"/>
          <w:sz w:val="28"/>
          <w:szCs w:val="28"/>
          <w:lang w:val="uk-UA" w:eastAsia="uk-UA"/>
        </w:rPr>
        <w:t xml:space="preserve"> – 669,35 млн.грн</w:t>
      </w:r>
      <w:r>
        <w:rPr>
          <w:rStyle w:val="Longtext1"/>
          <w:color w:val="000000"/>
          <w:spacing w:val="-6"/>
          <w:sz w:val="28"/>
          <w:szCs w:val="28"/>
          <w:lang w:val="uk-UA" w:eastAsia="uk-UA"/>
        </w:rPr>
        <w:t xml:space="preserve">. або 63,6% від загального об'єму фінансування за рахунок інших джерел  по  м. Харкову. </w:t>
      </w:r>
    </w:p>
    <w:p>
      <w:pPr>
        <w:pStyle w:val="Normal"/>
        <w:spacing w:lineRule="atLeast" w:line="21"/>
        <w:ind w:firstLine="709"/>
        <w:jc w:val="both"/>
        <w:rPr>
          <w:rStyle w:val="Longtext1"/>
          <w:color w:val="000000"/>
          <w:spacing w:val="-6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1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На 2010 рік за Міською цільовою програмою</w:t>
      </w:r>
      <w:r>
        <w:rPr>
          <w:sz w:val="28"/>
          <w:szCs w:val="28"/>
          <w:lang w:val="uk-UA"/>
        </w:rPr>
        <w:t xml:space="preserve"> заплановано </w:t>
      </w:r>
      <w:r>
        <w:rPr>
          <w:b/>
          <w:sz w:val="28"/>
          <w:szCs w:val="28"/>
          <w:lang w:val="uk-UA"/>
        </w:rPr>
        <w:t>виконання 207 заходів</w:t>
      </w:r>
      <w:r>
        <w:rPr>
          <w:sz w:val="28"/>
          <w:szCs w:val="28"/>
          <w:lang w:val="uk-UA"/>
        </w:rPr>
        <w:t xml:space="preserve"> (з них 5 заплановані по м. Полтава ) </w:t>
      </w:r>
      <w:r>
        <w:rPr>
          <w:b/>
          <w:sz w:val="28"/>
          <w:szCs w:val="28"/>
          <w:lang w:val="uk-UA"/>
        </w:rPr>
        <w:t>на загальну суму  3271,59 млн.грн</w:t>
      </w:r>
      <w:r>
        <w:rPr>
          <w:sz w:val="28"/>
          <w:szCs w:val="28"/>
          <w:lang w:val="uk-UA"/>
        </w:rPr>
        <w:t xml:space="preserve">., з них по </w:t>
      </w:r>
      <w:r>
        <w:rPr>
          <w:b/>
          <w:sz w:val="28"/>
          <w:szCs w:val="28"/>
          <w:lang w:val="uk-UA"/>
        </w:rPr>
        <w:t>м.Харкову – 3247,59 млн.грн</w:t>
      </w:r>
      <w:r>
        <w:rPr>
          <w:sz w:val="28"/>
          <w:szCs w:val="28"/>
          <w:lang w:val="uk-UA"/>
        </w:rPr>
        <w:t xml:space="preserve">., у тому числі на рахуно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1"/>
        <w:ind w:left="720" w:hanging="360"/>
        <w:jc w:val="both"/>
        <w:rPr/>
      </w:pPr>
      <w:r>
        <w:rPr>
          <w:b/>
          <w:sz w:val="28"/>
          <w:szCs w:val="28"/>
          <w:lang w:val="uk-UA"/>
        </w:rPr>
        <w:t>Державного бюджету</w:t>
      </w:r>
      <w:r>
        <w:rPr>
          <w:sz w:val="28"/>
          <w:szCs w:val="28"/>
          <w:lang w:val="uk-UA"/>
        </w:rPr>
        <w:t xml:space="preserve"> – 1323,84 млн.грн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1"/>
        <w:ind w:left="720" w:hanging="360"/>
        <w:jc w:val="both"/>
        <w:rPr/>
      </w:pPr>
      <w:r>
        <w:rPr>
          <w:b/>
          <w:sz w:val="28"/>
          <w:szCs w:val="28"/>
          <w:lang w:val="uk-UA"/>
        </w:rPr>
        <w:t>місцевих бюджеів</w:t>
      </w:r>
      <w:r>
        <w:rPr>
          <w:sz w:val="28"/>
          <w:szCs w:val="28"/>
          <w:lang w:val="uk-UA"/>
        </w:rPr>
        <w:t xml:space="preserve"> – 852,77 млн.грн., </w:t>
      </w:r>
      <w:r>
        <w:rPr>
          <w:i/>
          <w:sz w:val="28"/>
          <w:szCs w:val="28"/>
          <w:lang w:val="uk-UA"/>
        </w:rPr>
        <w:t>у т.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бюджету                м. Харкова  792,56 млн.грн.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обласного бюджету – 60,21 млн.грн</w:t>
      </w:r>
      <w:r>
        <w:rPr>
          <w:sz w:val="28"/>
          <w:szCs w:val="28"/>
          <w:lang w:val="uk-UA"/>
        </w:rPr>
        <w:t xml:space="preserve">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1"/>
        <w:ind w:left="720" w:hanging="360"/>
        <w:jc w:val="both"/>
        <w:rPr/>
      </w:pPr>
      <w:r>
        <w:rPr>
          <w:b/>
          <w:sz w:val="28"/>
          <w:szCs w:val="28"/>
          <w:lang w:val="uk-UA"/>
        </w:rPr>
        <w:t>інших джерел</w:t>
      </w:r>
      <w:r>
        <w:rPr>
          <w:sz w:val="28"/>
          <w:szCs w:val="28"/>
          <w:lang w:val="uk-UA"/>
        </w:rPr>
        <w:t xml:space="preserve"> – 1094,99 млн.грн., у т.ч</w:t>
      </w:r>
      <w:r>
        <w:rPr>
          <w:b/>
          <w:sz w:val="28"/>
          <w:szCs w:val="28"/>
          <w:lang w:val="uk-UA"/>
        </w:rPr>
        <w:t>. по м.Харкову  – 1070,99 млн. грн</w:t>
      </w:r>
      <w:r>
        <w:rPr>
          <w:sz w:val="28"/>
          <w:szCs w:val="28"/>
          <w:lang w:val="uk-UA"/>
        </w:rPr>
        <w:t xml:space="preserve">., м.Полтава  24,0 млн.грн. </w:t>
      </w:r>
    </w:p>
    <w:p>
      <w:pPr>
        <w:pStyle w:val="Normal"/>
        <w:spacing w:lineRule="atLeast" w:line="21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1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січня – червня 2010 року  та станом на  13.07.2010 року) </w:t>
      </w:r>
      <w:r>
        <w:rPr>
          <w:sz w:val="28"/>
          <w:szCs w:val="28"/>
          <w:lang w:val="uk-UA"/>
        </w:rPr>
        <w:t xml:space="preserve">за рахунок усіх джерел профінансовано робіт на загальну суму </w:t>
      </w:r>
      <w:r>
        <w:rPr>
          <w:b/>
          <w:sz w:val="28"/>
          <w:szCs w:val="28"/>
          <w:u w:val="single"/>
          <w:lang w:val="uk-UA"/>
        </w:rPr>
        <w:t>434,93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млн.грн., або 13,4% до затвердженого на 2010 рік </w:t>
      </w:r>
      <w:r>
        <w:rPr>
          <w:sz w:val="28"/>
          <w:szCs w:val="28"/>
          <w:lang w:val="uk-UA"/>
        </w:rPr>
        <w:t xml:space="preserve">  у т.ч. за рахун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1"/>
        <w:ind w:left="72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– 216,6 млн.грн. (16,4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1"/>
        <w:ind w:left="720" w:hanging="360"/>
        <w:jc w:val="both"/>
        <w:rPr/>
      </w:pPr>
      <w:r>
        <w:rPr>
          <w:b/>
          <w:sz w:val="28"/>
          <w:szCs w:val="28"/>
          <w:lang w:val="uk-UA"/>
        </w:rPr>
        <w:t xml:space="preserve">місцевих бюджетів – 59,318 млн.грн. (7,0%), </w:t>
      </w:r>
      <w:r>
        <w:rPr>
          <w:sz w:val="28"/>
          <w:szCs w:val="28"/>
          <w:lang w:val="uk-UA"/>
        </w:rPr>
        <w:t xml:space="preserve">з них </w:t>
      </w:r>
      <w:r>
        <w:rPr>
          <w:b/>
          <w:sz w:val="28"/>
          <w:szCs w:val="28"/>
          <w:lang w:val="uk-UA"/>
        </w:rPr>
        <w:t>міського бюджету                        м. Харкова  44,138 млн.грн. (5,6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1"/>
        <w:ind w:left="720" w:hanging="360"/>
        <w:jc w:val="both"/>
        <w:rPr/>
      </w:pPr>
      <w:r>
        <w:rPr>
          <w:b/>
          <w:sz w:val="28"/>
          <w:szCs w:val="28"/>
          <w:lang w:val="uk-UA"/>
        </w:rPr>
        <w:t>інших джерел – 159,02 млн.грн.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(14,8%)</w:t>
      </w:r>
      <w:r>
        <w:rPr>
          <w:sz w:val="28"/>
          <w:szCs w:val="28"/>
          <w:lang w:val="uk-UA"/>
        </w:rPr>
        <w:t xml:space="preserve"> у т.ч. </w:t>
      </w:r>
      <w:r>
        <w:rPr>
          <w:b/>
          <w:sz w:val="28"/>
          <w:szCs w:val="28"/>
          <w:lang w:val="uk-UA"/>
        </w:rPr>
        <w:t>коштів ТОВ «Нью Системс АМ» - 113,7 млн. грн.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71,5%</w:t>
      </w:r>
      <w:r>
        <w:rPr>
          <w:i/>
          <w:sz w:val="28"/>
          <w:szCs w:val="28"/>
          <w:lang w:val="uk-UA"/>
        </w:rPr>
        <w:t xml:space="preserve"> від загального фінансування за рахунок інших джерел). </w:t>
      </w:r>
    </w:p>
    <w:p>
      <w:pPr>
        <w:pStyle w:val="Normal"/>
        <w:spacing w:lineRule="atLeast" w:line="21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tLeast" w:line="21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облемні питання</w:t>
      </w:r>
    </w:p>
    <w:p>
      <w:pPr>
        <w:pStyle w:val="Normal"/>
        <w:ind w:right="22"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ідсутність сталого  фінансування з Державного бюджету України головних об'єктів Євро-2012 міста Харкова за підсумками 2009 рок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відково:</w:t>
      </w:r>
      <w:r>
        <w:rPr>
          <w:sz w:val="28"/>
          <w:szCs w:val="28"/>
          <w:lang w:val="uk-UA"/>
        </w:rPr>
        <w:t xml:space="preserve"> Недофінасування склало  252,16 млн.грн., що дорівнює майже 50% від запланованої на 2009 рік суми 505,03 млн.грн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Стадіон КП ОСК «Металіст» - 36,6 млн.грн.</w:t>
      </w:r>
    </w:p>
    <w:p>
      <w:pPr>
        <w:pStyle w:val="Normal"/>
        <w:ind w:lef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ого аеропорту «Харків» – 129,94 млн.грн,;</w:t>
      </w:r>
    </w:p>
    <w:p>
      <w:pPr>
        <w:pStyle w:val="Normal"/>
        <w:ind w:lef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ріг комунальної власності – 15,875 млн.грн,; </w:t>
      </w:r>
    </w:p>
    <w:p>
      <w:pPr>
        <w:pStyle w:val="Normal"/>
        <w:ind w:lef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ртожитків вищих навчальних закладів – 11,0 млн.грн.;</w:t>
      </w:r>
    </w:p>
    <w:p>
      <w:pPr>
        <w:pStyle w:val="Normal"/>
        <w:ind w:lef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дичних закладів – 8,0 млн.грн.;</w:t>
      </w:r>
    </w:p>
    <w:p>
      <w:pPr>
        <w:pStyle w:val="Normal"/>
        <w:ind w:lef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адів культури – 13,76 млн.грн.;</w:t>
      </w:r>
    </w:p>
    <w:p>
      <w:pPr>
        <w:pStyle w:val="Normal"/>
        <w:ind w:lef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овлення парку трамвайних вагонів – 10,5 млн.грн.;</w:t>
      </w:r>
    </w:p>
    <w:p>
      <w:pPr>
        <w:pStyle w:val="Normal"/>
        <w:ind w:lef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програмами МВС та МНС – 26,49 млн.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3" w:hanging="0"/>
        <w:contextualSpacing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3" w:hanging="0"/>
        <w:contextualSpacing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I</w:t>
      </w:r>
      <w:r>
        <w:rPr>
          <w:b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  <w:lang w:val="uk-UA"/>
        </w:rPr>
        <w:t xml:space="preserve"> </w:t>
      </w:r>
      <w:r>
        <w:rPr>
          <w:b/>
          <w:sz w:val="32"/>
          <w:szCs w:val="32"/>
          <w:u w:val="single"/>
        </w:rPr>
        <w:t>Спортивна інфраструкту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3" w:hanging="0"/>
        <w:contextualSpacing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3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sz w:val="28"/>
          <w:szCs w:val="28"/>
          <w:lang w:val="uk-UA" w:eastAsia="ar-SA"/>
        </w:rPr>
        <w:t>Спортивний комплекс КП ОСК «Металіст»</w:t>
      </w:r>
    </w:p>
    <w:p>
      <w:pPr>
        <w:pStyle w:val="Normal"/>
        <w:ind w:right="2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и з підготовки спортивного комплексу комунального підприємства «Обласний спортивний комплекс «Металіст» в основному виконані.</w:t>
      </w:r>
    </w:p>
    <w:p>
      <w:pPr>
        <w:pStyle w:val="Normal"/>
        <w:ind w:right="2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На цей час проектна команда і генпідрядник виконують, згідно вимог УЄФА, додаткові обсяги робіт зі створення безпечних умов перебування та евакуації глядачів зі стадіон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060" w:leader="none"/>
          <w:tab w:val="left" w:pos="-2880" w:leader="none"/>
          <w:tab w:val="left" w:pos="-2700" w:leader="none"/>
          <w:tab w:val="left" w:pos="-1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 сприяння керівництва міської ради та облдержадміністрації в першому півріччі 2010 року вирішені питання фінансування робіт, пов'язані з дотриманням н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портивному комплексі КП ОСК «Металіст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мов безпеки до вимог експертів УЄФА. З Державного бюджету отримано 36,60 млн. грн. для продовження реконструкції головної футбольної арени міста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060" w:leader="none"/>
          <w:tab w:val="left" w:pos="-2880" w:leader="none"/>
          <w:tab w:val="left" w:pos="-2700" w:leader="none"/>
          <w:tab w:val="left" w:pos="-1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а Державна експертиза і затверджено розпорядженням Кабінету Міністрів України від 30.06.2010р. №1279-р новий титул і проект реконструкції стадіону з наступними техніко-економічними показникам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060" w:leader="none"/>
          <w:tab w:val="left" w:pos="-2880" w:leader="none"/>
          <w:tab w:val="left" w:pos="-2700" w:leader="none"/>
          <w:tab w:val="left" w:pos="-1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загальна кількість глядацьких місць  – 38633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060" w:leader="none"/>
          <w:tab w:val="left" w:pos="-2880" w:leader="none"/>
          <w:tab w:val="left" w:pos="-2700" w:leader="none"/>
          <w:tab w:val="left" w:pos="-1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загальна кошторисна вартість - 762,63 млн.грн., з них за рахунок Державного бюджету – 347,30 млн.грн.; місцевих бюджетів – </w:t>
        <w:br/>
        <w:t>185,16 млн.грн. (70%), за рахунок коштів інвестора (DCH) 230,17 млн.грн. (24,3%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итома вага державного і місцевих бюджетів у фінансуванні реконструкції стадіону складає 71,6%. Попередній титул по </w:t>
        <w:br/>
        <w:t xml:space="preserve">КП ОСК «Металіст» складав 599,45 млн.грн., збільшення відбулося на 163,15 млн.грн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Титулом затверджено  план фінансування на 2010 рік у розмірі </w:t>
        <w:br/>
        <w:t>300,83 млн.грн., в т.ч. за рахунок Державного бюджету – 137,30 млн.грн.; місцевих бюджетів – 49,35 млн.грн., за рахунок коштів інвестора (DCH) - 114,18 млн.грн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060" w:leader="none"/>
          <w:tab w:val="left" w:pos="-2880" w:leader="none"/>
          <w:tab w:val="left" w:pos="-2700" w:leader="none"/>
          <w:tab w:val="left" w:pos="-1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гідно проекту нового титулу спортивного комплексу, фінансування з початку реконструкції склало 508,99 млн.грн., зокрема Державний бюджет </w:t>
        <w:br/>
        <w:t xml:space="preserve">246,6 млн.грн., місцеві бюджети – 146,40 млн.грн., кошти інвестора </w:t>
        <w:br/>
        <w:t xml:space="preserve">115,99 млн.грн.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У поточному році профінансовано 77,19 млн.грн., з яких державні кошти – 66,60 млн.грн., обласний бюджет - 10,59 млн.гр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060" w:leader="none"/>
          <w:tab w:val="left" w:pos="-2880" w:leader="none"/>
          <w:tab w:val="left" w:pos="-2700" w:leader="none"/>
          <w:tab w:val="left" w:pos="-1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left" w:pos="142" w:leader="none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 зв'язку з корегуванням проекту реконструкції спортивного комплексу «Металіст», який був рекомендований експертною командою УЄФА, остаточн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здача об'єкту в експлуатацію запланован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на 1 жовтня 2010 рок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даний момент ведеться розробка Генеральної план-схеми комплексної підготовки території, прилеглої до стадіону «Металіст», в яку увійдуть 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еталізовані схеми по всіх напрямах роботи згідно з вимогами УЄФА. </w:t>
        <w:tab/>
        <w:t>Визначені функціональні зони, які будуть задіяні на період проведення матчів Євро-2012, зокрема медіа-центр, акредитаційний і волонтерський центри, паркувальні місця для цільових груп УЄФА і т.п.</w:t>
      </w:r>
    </w:p>
    <w:p>
      <w:pPr>
        <w:pStyle w:val="Normal"/>
        <w:spacing w:lineRule="atLeast" w:line="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21"/>
        <w:jc w:val="both"/>
        <w:rPr/>
      </w:pPr>
      <w:r>
        <w:rPr>
          <w:b/>
          <w:sz w:val="28"/>
          <w:szCs w:val="28"/>
          <w:u w:val="single"/>
          <w:lang w:val="uk-UA"/>
        </w:rPr>
        <w:t>Довідков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1. Витрати для забезпечення відповідності безпеки стадіону вимогам УЄФА на 2010 рік, за висновками архітекторів компанії «АrenaCom», </w:t>
      </w:r>
      <w:r>
        <w:rPr>
          <w:b/>
          <w:sz w:val="28"/>
          <w:szCs w:val="28"/>
          <w:lang w:val="uk-UA" w:eastAsia="en-US"/>
        </w:rPr>
        <w:t xml:space="preserve">складають </w:t>
        <w:br/>
        <w:t>100,7 млн.грн. Джерело фінансування - Державний бюджет України</w:t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BulletStyle"/>
        <w:numPr>
          <w:ilvl w:val="0"/>
          <w:numId w:val="0"/>
        </w:numPr>
        <w:tabs>
          <w:tab w:val="left" w:pos="-1620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Рішенням сесії обласної ради від 24.02.2010р. №1614 КП ОСК «Металіст» звільнено на 2010 рік від сплати податку на землю в межах коштів, які надходять до обласного бюджету в розмірі 155,1 тис.грн.. Аналогічне рішення прийнято з боку Харківської міської ради, при цьому розмір пільги складає 465,0 тис.грн.. Таким чином, загальний обсяг пільги, яка надана спортивному комплексу від сплати податку на землю, складає – 620,1 тис.грн.</w:t>
      </w:r>
    </w:p>
    <w:p>
      <w:pPr>
        <w:pStyle w:val="BulletStyle"/>
        <w:numPr>
          <w:ilvl w:val="0"/>
          <w:numId w:val="0"/>
        </w:numPr>
        <w:tabs>
          <w:tab w:val="left" w:pos="-1620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Необхідно вирішити питання завершення фінансування спортивного комплексу з Державного бюджету в розмірі 70,7 млн.грн. та 38,76 млн.грн за рахунок місцевих бюджетів.</w:t>
      </w:r>
    </w:p>
    <w:p>
      <w:pPr>
        <w:pStyle w:val="Normal"/>
        <w:spacing w:lineRule="atLeast" w:line="21"/>
        <w:ind w:left="1168" w:right="-143" w:hanging="11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22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)Тренувальні бази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ходами програми передбачено будівництво, реконструкцію і переобладнання 5 об'єктів спортивно-тренувальних центрів: </w:t>
        <w:br/>
        <w:t>ВАТ ФК«Металіст», стадіон ХОО ФСТ «Динамо»,  дитяча футбольна академія ФК «Металіст»,  лікувально - оздоровчий центр «Сонячний» Південної залізниці», стадіон  «Ворскла» ім.О.Д.Будовського  (м.Полтава)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Поточний ста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тренувальна база ВАТ «ФК Металіст</w:t>
      </w:r>
      <w:r>
        <w:rPr>
          <w:sz w:val="28"/>
          <w:szCs w:val="28"/>
          <w:lang w:val="uk-UA"/>
        </w:rPr>
        <w:t>» Договір з якою  на використання бази під час проведення Євро-2012 підписано з УЄФА,  вже сьогодні приймає національну збірну команду України з футболу. До УЄФА надані гарантії стосовно доведення загального номерного фонду бази до необхідних 65 номерів шляхом будівництва котеджів, на що у 2010 році передбачено фінансування у розмірі 4,8 млн.грн. При цьому загальний кошторис тренувальної  бази складатиме 91,34 млн.гр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конструкція стадіону «Ворскла» імені О.Будовського,</w:t>
      </w:r>
      <w:r>
        <w:rPr>
          <w:sz w:val="28"/>
          <w:szCs w:val="28"/>
          <w:lang w:val="uk-UA"/>
        </w:rPr>
        <w:t xml:space="preserve"> з яким  вже підписано Договір на використання його як бази під час проведення Євро-2012, на базі ресторанно-готельного комплексу «Палаццо» відбуватиметься за рахунок приватних джерел, та передбачає фінансування у розмірі </w:t>
        <w:br/>
        <w:t xml:space="preserve">5,0 млн.грн. в тому числі на 2010-2011 роки 2,5 млн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ічня – червня 2010 року проводилися роботи  з реконструкції стадіону «Ворскла» імені О.Будовського (м.Полтава) за  запланованим графіком підготовки; проведено заміну трав`яного покриття футбольного поля та оснащення футбольного поля автоматичним поливом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конструкція та будівництв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’єктів дитячого лікувально-оздоровчого центру «Сонячний» СТГО «Південна залізниця»</w:t>
      </w:r>
      <w:r>
        <w:rPr>
          <w:sz w:val="28"/>
          <w:szCs w:val="28"/>
          <w:lang w:val="uk-UA"/>
        </w:rPr>
        <w:t xml:space="preserve">  повинно відбуватися за рахунок коштів «Південної залізниці», але нажаль до цього часу Укрзализниця не надала згоду щодо передбачення у фінансових планах підприємства витрати на суму 41,0 млн.грн на 2010-2011 рок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ідготовка  стадіону ХОО ФСТ «Динамо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находиться в зоні високого ризику</w:t>
      </w:r>
      <w:r>
        <w:rPr>
          <w:sz w:val="28"/>
          <w:szCs w:val="28"/>
          <w:lang w:val="uk-UA"/>
        </w:rPr>
        <w:t>,  оскільки після зміни власника ТОВ «ФК Харків», який взяв на себе зобов’язання до 2011 року профінансувати підготовку бази згідно вимог УЄФА до Євро-2012 та який у свою чергу є орендатором стадіону, на даний час не є зрозумілим, хто буде фінансувати реконструкцію. Для підготовки стадіону Харківської обласної організації фізкультурно-спортивного товариства України «Динамо» ведеться пошук інвестора, який в змозі підготувати об’єкт, згідно вимог УЄФА, до «Євро-2012» та одночасно розглядається питання шодо прийняття її до комунальної власності м.Харков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блемні питанн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.Забезпечення стабільного фінансування з Державного бюджету завершення робіт з реконструкції стадіону. (У 1 півріччі 2010 року профінансовано роботи по стадіону в розмірі 47,19 млн.грн. в т.ч. Державного бюджкту – 36,6 млн.грн., обласного бюджету 10,59 млн.грн.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евирішені питання щодо  приведення до вимог УЄФА спортивно - тренувальних центрів для тренувань команд – учасниць чемпіонату Євро-2012, а са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 Не визначеність з фінансуванням будівництва та реконструкції тренувального центру на базі оздоровчого центру «Сонячний» Південної залізни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 Не визначеність власником фінансування будівництва та реконструкції тренувального центру на базі стадіону ХОО ФСТ «Динамо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  Необхідність проведення переговорів з власниками ФК «Геліос», як потенційним інвестором,  стосовно залучення до програми Євро 2012 стадіону «Геліос-Арена» в якості тренувального центру. 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u w:val="single"/>
        </w:rPr>
        <w:t>Транспортна інфраструкту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Будівництво та реконструкція «Міжнародного аеропорту «Харків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боти по реконструкції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Міжнародного аеропорту «Харків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фінансуються і проводяться в двох напрямах: реконструкція і будівництво аеродромного комплексу (фінансується з державного бюджету), реконструкція і будівництво аеровокзального комплексу (фінансується інвестором – компанією «Нью Системс АМ»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Аеродромний комплекс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</w:rPr>
        <w:t>Будівництво пероні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но 7 етапів із запланованих 21 ет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івництва цього проекту.</w:t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</w:rPr>
        <w:t>Будівництво злітно-посадкової смуги: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аток реконструкції було заплановано на червень 2010 року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інчено проектні роботи та </w:t>
      </w:r>
      <w:r>
        <w:rPr>
          <w:sz w:val="28"/>
          <w:szCs w:val="28"/>
          <w:lang w:val="uk-UA"/>
        </w:rPr>
        <w:t xml:space="preserve">отримано </w:t>
      </w:r>
      <w:r>
        <w:rPr>
          <w:color w:val="000000"/>
          <w:sz w:val="28"/>
          <w:szCs w:val="28"/>
          <w:lang w:eastAsia="uk-UA"/>
        </w:rPr>
        <w:t>позитивний висновок  комплексної державної експертизи стосовно корегування проекту реконструкції аеродрому «Міжнародного аеропорту Харків (Основа) з урахуванням будівництва нової злітно-посадкової смуги загальною кошторисною вартістю 1086,5 млн.грн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color w:val="000000"/>
          <w:sz w:val="28"/>
          <w:szCs w:val="28"/>
          <w:lang w:eastAsia="uk-UA"/>
        </w:rPr>
        <w:t>, що майже на 374,8 млн.грн. більше від попереднього титулу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Ведуться земляні робо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Загалом виконано 11 %  робіт від затвердженого графіку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4.07.2010 року планується затвердження нового титулу будови Кабінетом Міністрів Україн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початку реконструкції з Державного бюджету профінансован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158,94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млн.грн.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зокрема в 2010 році – 100,0 млн.грн.</w:t>
      </w:r>
    </w:p>
    <w:p>
      <w:pPr>
        <w:pStyle w:val="NoSpacing"/>
        <w:jc w:val="both"/>
        <w:rPr>
          <w:rStyle w:val="Longtext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Spacing"/>
        <w:rPr>
          <w:rStyle w:val="Longtext1"/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Longtext1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Аеровокзальний комплекс.</w:t>
      </w:r>
    </w:p>
    <w:p>
      <w:pPr>
        <w:pStyle w:val="NoSpacing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 xml:space="preserve">Реконструкція існуючого та будівництво нового терміналів, а також встановлення тимчасового терміналу, роботи по якому заплановано на </w:t>
        <w:br/>
        <w:t xml:space="preserve">2012 рік, виконуються за рахунок коштів інвестора «Нью системс АМ», об'єм інвестицій </w:t>
      </w:r>
      <w:r>
        <w:rPr>
          <w:rStyle w:val="Longtext1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508,83 млн.грн., 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яких 433,93 млн.грн. – будівництво нового терміналу, 21,94 млн.грн. – реконструкція існуючого терміналу і </w:t>
        <w:br/>
        <w:t>15,86 млн.грн. заплановано на тимчасовий термінал, а також 37,1 млн.грн. – на реконструкцію привокзальної площі. Відставання від графіка відсутнє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>Роботи по будівництву нового пасажирського терміналу ведуться з випередженням графіка і будуть завершені в серпні поточного року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Spacing"/>
        <w:ind w:firstLine="720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сього  з початку реконструкції аеровокзального комплексу інвестором  профінансовано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54,1 млн.грн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 поточному році 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станом на 01.07.2010 рок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val="ru-RU" w:eastAsia="uk-UA"/>
        </w:rPr>
        <w:t>у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вестором вже профінансовано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113,7 млн.грн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иконано 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82% від загального об'єму будівельно-монтажних робіт нового терміналу.  На привокзальній площі завершені роботи по укладанню тротуарної плитки. </w:t>
      </w:r>
    </w:p>
    <w:p>
      <w:pPr>
        <w:pStyle w:val="NoSpacing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 xml:space="preserve">Реконструкція існуючого терміналу почнеться після введення в експлуатацію нового терміналу. </w:t>
      </w:r>
    </w:p>
    <w:p>
      <w:pPr>
        <w:pStyle w:val="1"/>
        <w:jc w:val="both"/>
        <w:rPr>
          <w:rStyle w:val="Longtext1"/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uk-UA"/>
        </w:rPr>
      </w:pPr>
      <w:r>
        <w:rPr/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Довідково: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шенням Харківської міської ради  та відповідним рішенням обласної ради комунальне підприємство «Харківський міський центр нерухомості», замовник реконструкції аеродромного комплексу «Міжнародний аеропорт Харків», був звільнений з 01 січня 2010 року по 31 грудня 2010 року від сплати податку на землю в розмірі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4,388 млн.грн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що складає 99% від суми, яка надходить до бюджету м.Харкова і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1,5 млн.грн.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що складає 99% від суми, яка надходить до обласного бюджету. При цьому прийнято рішення про використання цих коштів на реконструкцію та утримання аеродромного господарства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Будівництво автовокзалу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Компанією «Нью Системс АМ» узято під контроль і в управління вирішення питань по будівництву в районі аеропорту автовокзалу для перевезення авіапасажирів. Фінансування здійснюватиметься за рахунок Державного бюджету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>В даний час проводиться робота з визначення оптимального варіанту розташування автовокзалу, аналізуються юридичні питання пов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`</w:t>
      </w:r>
      <w:r>
        <w:rPr>
          <w:rFonts w:cs="Times New Roman" w:ascii="Times New Roman" w:hAnsi="Times New Roman"/>
          <w:sz w:val="28"/>
          <w:szCs w:val="28"/>
          <w:lang w:eastAsia="uk-UA"/>
        </w:rPr>
        <w:t>язані з землевідведенням та перспективи експлуатації автовокзалу в майбутнь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</w:t>
      </w:r>
      <w:r>
        <w:rPr>
          <w:b/>
          <w:bCs/>
          <w:sz w:val="28"/>
          <w:szCs w:val="28"/>
          <w:lang w:val="uk-UA"/>
        </w:rPr>
        <w:t>Будівництво, реконструкція і ремонт залізниць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зв’язку з відсутністю галузевої цільової програми  пооб`єктні деталізовані плани та обсяги фінансування не визначе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конання робіт по приведенню дільниці для проїзду швидкісних поїздів, придбання рухомого складу, ремонт і реконструкція вокзалів, залізничних платформ здійснюється за рахунок власних коштів </w:t>
        <w:br/>
        <w:t xml:space="preserve">СТГО «Південна залізниця», яка у 2008-2009 роках на виконання цих заходів витратила понад </w:t>
      </w:r>
      <w:r>
        <w:rPr>
          <w:b/>
          <w:sz w:val="28"/>
          <w:szCs w:val="28"/>
          <w:lang w:val="uk-UA"/>
        </w:rPr>
        <w:t>390,0 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В поточному році в рамках підготовки до Євро-2012 планом капітальних інвестицій та планами капітальних ремонтів передбачено фінансування в розмірі </w:t>
      </w:r>
      <w:r>
        <w:rPr>
          <w:b/>
          <w:bCs/>
          <w:sz w:val="28"/>
          <w:szCs w:val="28"/>
          <w:lang w:val="uk-UA"/>
        </w:rPr>
        <w:t>378,8 млн. грн</w:t>
      </w:r>
      <w:r>
        <w:rPr>
          <w:bCs/>
          <w:sz w:val="28"/>
          <w:szCs w:val="28"/>
          <w:lang w:val="uk-UA"/>
        </w:rPr>
        <w:t xml:space="preserve">. За перше півріччя виконано робіт по розвитку транспортної мережі для забезпечення доставки та перевезення пасажирів на суму </w:t>
      </w:r>
      <w:r>
        <w:rPr>
          <w:b/>
          <w:bCs/>
          <w:sz w:val="28"/>
          <w:szCs w:val="28"/>
          <w:lang w:val="uk-UA"/>
        </w:rPr>
        <w:t>2,46 млн. грн</w:t>
      </w:r>
      <w:r>
        <w:rPr>
          <w:bCs/>
          <w:sz w:val="28"/>
          <w:szCs w:val="28"/>
          <w:lang w:val="uk-UA"/>
        </w:rPr>
        <w:t>., в тому числі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- реконструкція (ремонт) пасажирських вокзалів, платформ і павільйонів на дільницях Куп’янськ-Харків, Козача Лопань - Харків, Красноград - Лозова - </w:t>
      </w:r>
      <w:r>
        <w:rPr>
          <w:b/>
          <w:bCs/>
          <w:sz w:val="28"/>
          <w:szCs w:val="28"/>
          <w:lang w:val="uk-UA"/>
        </w:rPr>
        <w:t>0,61 млн. грн.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конання колійних робіт на залізничній дільниці Красноград –Лозова - </w:t>
      </w:r>
      <w:r>
        <w:rPr>
          <w:b/>
          <w:bCs/>
          <w:sz w:val="28"/>
          <w:szCs w:val="28"/>
          <w:lang w:val="uk-UA"/>
        </w:rPr>
        <w:t>1,85 млн. грн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блемні питання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евизначеність джерел фінансування реконструкції Балашовського шляхопроводу з розширенням проїжджої частини і підходів, винесенням трамвайного руху на окрему естакаду з облаштуванням підпірних стійок і автомобільного проїзд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Невизначеність фінансування капітального ремонту автодорожнього шляхопроводу ім. М. Караєва.</w:t>
      </w:r>
    </w:p>
    <w:p>
      <w:pPr>
        <w:pStyle w:val="Style17"/>
        <w:spacing w:lineRule="auto" w:line="240" w:before="0" w:after="0"/>
        <w:ind w:left="0" w:right="22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Style17"/>
        <w:spacing w:lineRule="auto" w:line="240" w:before="0" w:after="0"/>
        <w:ind w:left="0" w:right="2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) Міський громадський транспорт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розвитку громадського транспорту в місті розроблена і буде затверджена  концепція громадського транспорту.</w:t>
      </w:r>
    </w:p>
    <w:p>
      <w:pPr>
        <w:pStyle w:val="Normal"/>
        <w:widowControl w:val="false"/>
        <w:spacing w:before="0" w:after="192"/>
        <w:ind w:firstLine="54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метою поліпшення транспортної інфраструктури та надання послуг громадського транспорту в місті буде продовжено оновлення трамвайного, тролейбусного та автобусного парків, здійснюватися реконструкція трамвайних колій і тролейбусних ліній, будівництво автовокзалу для перевезення авіапасажирів, капітальне будівництво метрополітену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На початок 2012 року програмою передбачено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- оновлення парку трамвайних вагонів у кількості  </w:t>
      </w:r>
      <w:r>
        <w:rPr>
          <w:b/>
          <w:sz w:val="28"/>
          <w:szCs w:val="28"/>
          <w:lang w:val="uk-UA"/>
        </w:rPr>
        <w:t>68 одиниць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  <w:lang w:val="uk-UA"/>
        </w:rPr>
        <w:t xml:space="preserve">- оновлення парку тролейбусів </w:t>
      </w:r>
      <w:r>
        <w:rPr>
          <w:b/>
          <w:sz w:val="28"/>
          <w:szCs w:val="28"/>
          <w:lang w:val="uk-UA"/>
        </w:rPr>
        <w:t xml:space="preserve">на 329 одиниць, </w:t>
      </w:r>
      <w:r>
        <w:rPr>
          <w:sz w:val="28"/>
          <w:szCs w:val="28"/>
          <w:lang w:val="uk-UA"/>
        </w:rPr>
        <w:t>з яких 300 одиниц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умовах фінансового лізингу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  <w:lang w:val="uk-UA"/>
        </w:rPr>
        <w:t xml:space="preserve">- будівництво та реконструкцію понад </w:t>
      </w:r>
      <w:r>
        <w:rPr>
          <w:b/>
          <w:sz w:val="28"/>
          <w:szCs w:val="28"/>
          <w:lang w:val="uk-UA"/>
        </w:rPr>
        <w:t xml:space="preserve">6,36 км </w:t>
      </w:r>
      <w:r>
        <w:rPr>
          <w:sz w:val="28"/>
          <w:szCs w:val="28"/>
          <w:lang w:val="uk-UA"/>
        </w:rPr>
        <w:t>трамвайних колій та тролейбусних ліній;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е будівництво 2 станцій метрополітену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  <w:lang w:val="uk-UA"/>
        </w:rPr>
        <w:t xml:space="preserve">- закупівля на умовах фінансового  лізингу </w:t>
      </w:r>
      <w:r>
        <w:rPr>
          <w:b/>
          <w:sz w:val="28"/>
          <w:szCs w:val="28"/>
          <w:lang w:val="uk-UA"/>
        </w:rPr>
        <w:t>300 автобусів</w:t>
      </w:r>
      <w:r>
        <w:rPr>
          <w:sz w:val="28"/>
          <w:szCs w:val="28"/>
          <w:lang w:val="uk-UA"/>
        </w:rPr>
        <w:t xml:space="preserve">. </w:t>
      </w:r>
    </w:p>
    <w:p>
      <w:pPr>
        <w:pStyle w:val="2"/>
        <w:spacing w:lineRule="auto" w:line="240" w:before="0" w:after="0"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ідвищення безпеки, комфортності та культури транспортного обслуговування мешканців і гостей міста рішенням 44 сесії Харківської міської ради 5 скликання від 26.05.2010р. «Про придбання рухомого складу КП «Харківпас» було надано згоду на закупівлю рухомого складу КП «Харківпас» у ТОВ «ТФК «ЛАЗ» автобусів марки ЛАЗ А-183 в кількості 250 одиниць, автобусів марки НеоЛАЗ в кількості 50 одиниць, тролейбусів марки ЛАЗ Е-183 в кількості 250 одиниць і тролейбусів марки ЛАЗ Е-301 в кількості 50 одиниць на загальну суму 1 290 000,0 тис.грн. </w:t>
      </w:r>
      <w:r>
        <w:rPr>
          <w:rFonts w:cs="Times New Roman" w:ascii="Times New Roman" w:hAnsi="Times New Roman"/>
          <w:bCs/>
          <w:sz w:val="28"/>
          <w:szCs w:val="28"/>
        </w:rPr>
        <w:t>Закупівля рухомого складу міського пасажирського транспорту на умовах фінансового лізингу передбачає строк лізингу не менш 120 місяців (10 років), без авансового лізингового платежу, винагорода лізингодавця – не більш, ніж ставка НБУ + 0,5% річних (~ 6,5%), з яких до 5,75%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</w:rPr>
        <w:t xml:space="preserve"> планує компенсувати держава. Весь рухомий склад планується </w:t>
      </w:r>
      <w:r>
        <w:rPr>
          <w:rStyle w:val="Longtext1"/>
          <w:rFonts w:cs="Times New Roman" w:ascii="Times New Roman" w:hAnsi="Times New Roman"/>
          <w:sz w:val="28"/>
          <w:szCs w:val="28"/>
        </w:rPr>
        <w:t>одержати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</w:rPr>
        <w:t xml:space="preserve"> протягом двох років, до початку </w:t>
      </w:r>
      <w:r>
        <w:rPr>
          <w:rStyle w:val="Longtext1"/>
          <w:rFonts w:cs="Times New Roman" w:ascii="Times New Roman" w:hAnsi="Times New Roman"/>
          <w:sz w:val="28"/>
          <w:szCs w:val="28"/>
        </w:rPr>
        <w:t>проведення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</w:rPr>
        <w:t xml:space="preserve"> фінальної </w:t>
      </w:r>
      <w:r>
        <w:rPr>
          <w:rStyle w:val="Longtext1"/>
          <w:rFonts w:cs="Times New Roman" w:ascii="Times New Roman" w:hAnsi="Times New Roman"/>
          <w:sz w:val="28"/>
          <w:szCs w:val="28"/>
        </w:rPr>
        <w:t>частини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</w:rPr>
        <w:t xml:space="preserve"> турніру Євро-2012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Протягом січня - червня 2010 року </w:t>
      </w:r>
      <w:r>
        <w:rPr>
          <w:bCs/>
          <w:sz w:val="28"/>
          <w:szCs w:val="28"/>
          <w:lang w:val="uk-UA"/>
        </w:rPr>
        <w:t>фінансування для придбання рухомого складу за рахунок Державного та міського бюджетів не проводилось.</w:t>
        <w:tab/>
      </w:r>
    </w:p>
    <w:p>
      <w:pPr>
        <w:pStyle w:val="1"/>
        <w:jc w:val="center"/>
        <w:rPr/>
      </w:pPr>
      <w:r>
        <w:rPr>
          <w:rStyle w:val="Longtext1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г) Метрополітен</w:t>
      </w:r>
    </w:p>
    <w:p>
      <w:pPr>
        <w:pStyle w:val="Style18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>Міською програмою затверджені прогнозні обсяги фінансування будівництва метрополітену на період 2008 - 2012 років в сумі 779,51 млн.грн. у т.ч. за рахунок державного бюджету 374,6 млн.грн., місцевого бюджету – 404,91 млн.грн.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ab/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Новою редакцією Державної цільової програми на 2010 рік з Державного бюджету Харкову планується виділити кошти для продовження будівництва метрополітену </w:t>
      </w:r>
      <w:r>
        <w:rPr>
          <w:rStyle w:val="Longtext1"/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uk-UA"/>
        </w:rPr>
        <w:t xml:space="preserve">в сумі 250,0 млн.грн., з міського бюджету - </w:t>
        <w:br/>
        <w:t>30,5 млн.грн.</w:t>
      </w:r>
    </w:p>
    <w:p>
      <w:pPr>
        <w:pStyle w:val="Style18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 xml:space="preserve">За період 2008-2009 років та станом на 13.07. 2010 року на будівництво метрополітену за рахунок усіх джерел було профінансовано 155,25 млн.грн., в т.ч. з Державного бюджету 124,6 млн.грн., міського бюджету </w:t>
        <w:br/>
        <w:t xml:space="preserve">30,65 млн.грн., з них  </w:t>
      </w:r>
      <w:r>
        <w:rPr>
          <w:rStyle w:val="Longtext1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у 2010 році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Style w:val="Longtext1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з міського бюджету профінансовано 25,745 млн.грн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. З Державного бюджету кошти не надходили. </w:t>
      </w:r>
    </w:p>
    <w:p>
      <w:pPr>
        <w:pStyle w:val="Style18"/>
        <w:jc w:val="both"/>
        <w:rPr/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 xml:space="preserve">У 2010 році планується введення в експлуатацію станції «Олексіївська» </w:t>
      </w:r>
      <w:r>
        <w:rPr>
          <w:rStyle w:val="Longtext1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арківського метрополітену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. </w:t>
      </w:r>
    </w:p>
    <w:p>
      <w:pPr>
        <w:pStyle w:val="Normal"/>
        <w:ind w:left="1701" w:right="22" w:hanging="1701"/>
        <w:jc w:val="center"/>
        <w:rPr>
          <w:rStyle w:val="Longtext1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701" w:right="22" w:hanging="170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) Автомобільні дороги загального користування</w:t>
      </w:r>
    </w:p>
    <w:p>
      <w:pPr>
        <w:pStyle w:val="Normal"/>
        <w:ind w:left="1701" w:right="22" w:hanging="170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міжміське сполучення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ою  автомобільних доріг у Харківській області не отримано від Укравтодору затверджені плани фінансування на 2010 рі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ержавною програмою Євро 2012 необхідно виконати великий обсяг робіт для покращення стану автомобільних доріг в межах Харківської області: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-Харків-Довжанський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 – Красноград – Перещепине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 – Щербаківк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відна дорога навколо м.Харкова (план фінансування - 2,5 млрд.грн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гнозним обсягом фінансування  4571,38 млн.грн., в  тому числі в 2010 р. – 917,68 млн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2008-2009 роках на цих дорогах виконано робіт на 352,04 млн. грн.</w:t>
      </w:r>
    </w:p>
    <w:p>
      <w:pPr>
        <w:pStyle w:val="Normal"/>
        <w:ind w:firstLine="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поточному році виконано робіт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втодорога Р-51 Харків-Красноград-Перещепине (Новомосковськ) на загальну суму 5,2 млн. грн.;</w:t>
      </w:r>
    </w:p>
    <w:p>
      <w:pPr>
        <w:pStyle w:val="Normal"/>
        <w:ind w:left="62" w:firstLine="6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відна автодорога навколо м.Харкова, в т.ч. автодорога Т 21-05 Харків-Зміїв-Балаклея-Гороховатка на загальну суму 4,2 млн. грн.,автодорога М-18 Харків-Сімферополь-Алушта-Ялта на загальну суму 13,5 млн.грн. Профінансовано з держбюджету - 5,9 млн. грн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відсутності фінансування роботи виконуються за рахунок обігових коштів підрядника.</w:t>
      </w:r>
    </w:p>
    <w:p>
      <w:pPr>
        <w:pStyle w:val="Normal"/>
        <w:ind w:firstLine="708"/>
        <w:jc w:val="both"/>
        <w:rPr>
          <w:rStyle w:val="Longtext1"/>
          <w:b/>
          <w:b/>
          <w:color w:val="000000"/>
          <w:spacing w:val="-6"/>
          <w:sz w:val="28"/>
          <w:szCs w:val="28"/>
          <w:lang w:eastAsia="uk-UA"/>
        </w:rPr>
      </w:pPr>
      <w:r>
        <w:rPr>
          <w:b/>
          <w:sz w:val="28"/>
          <w:szCs w:val="28"/>
        </w:rPr>
        <w:t>Враховуючи те, що галузева програма Укравтодору відсутня</w:t>
      </w:r>
      <w:r>
        <w:rPr>
          <w:sz w:val="28"/>
          <w:szCs w:val="28"/>
        </w:rPr>
        <w:t>, а проектом плану будівництва, реконструкції, капітального та поточного ремонту, який надійшов до Служби автомобільних доріг у Харківській області в червні, на об’єкти Євро-2012 передбачено лише 137,8 млн.грн.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виконання завдання знаходиться в зоні великого ризику.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center"/>
        <w:rPr>
          <w:rStyle w:val="Longtext1"/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eastAsia="uk-UA"/>
        </w:rPr>
      </w:pPr>
      <w:r>
        <w:rPr/>
      </w:r>
    </w:p>
    <w:p>
      <w:pPr>
        <w:pStyle w:val="1"/>
        <w:jc w:val="center"/>
        <w:rPr>
          <w:rStyle w:val="Longtext1"/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Style w:val="Longtext1"/>
          <w:rFonts w:cs="Times New Roman" w:ascii="Times New Roman" w:hAnsi="Times New Roman"/>
          <w:b/>
          <w:color w:val="000000"/>
          <w:spacing w:val="-6"/>
          <w:sz w:val="28"/>
          <w:szCs w:val="28"/>
          <w:lang w:eastAsia="uk-UA"/>
        </w:rPr>
        <w:t xml:space="preserve">е) Дороги  комунальної  власності та облаштування </w:t>
        <w:br/>
        <w:t>територій за маршрутами руху</w:t>
      </w:r>
    </w:p>
    <w:p>
      <w:pPr>
        <w:pStyle w:val="1"/>
        <w:ind w:firstLine="709"/>
        <w:jc w:val="both"/>
        <w:rPr>
          <w:rStyle w:val="Longtext1"/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/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Міською цільовою програмою  </w:t>
      </w:r>
      <w:r>
        <w:rPr>
          <w:b/>
          <w:bCs/>
          <w:sz w:val="28"/>
          <w:szCs w:val="28"/>
          <w:lang w:val="uk-UA" w:eastAsia="uk-UA"/>
        </w:rPr>
        <w:t>до 2012 року</w:t>
      </w:r>
      <w:r>
        <w:rPr>
          <w:bCs/>
          <w:sz w:val="28"/>
          <w:szCs w:val="28"/>
          <w:lang w:val="uk-UA" w:eastAsia="uk-UA"/>
        </w:rPr>
        <w:t xml:space="preserve"> передбачено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- реконструювати 149 об'єктів вулично-дорожньої мережі міста загальною довжиною 187,23 км, зокрема 54 дорогі в районі стадіону </w:t>
        <w:br/>
        <w:t xml:space="preserve">КП ОСК «Металіст, 20 доріг на в'їздах та виїздах з м.Харкова і </w:t>
        <w:br/>
        <w:t xml:space="preserve">75 доріг, які з`єднують  об'єкти інфраструктури Євро-2012, загальною протяжністю  28,22 км., 63,64 км. і 96,37 км. відповідно.  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bCs/>
          <w:sz w:val="28"/>
          <w:szCs w:val="28"/>
          <w:lang w:val="uk-UA" w:eastAsia="uk-UA"/>
        </w:rPr>
        <w:t xml:space="preserve">створити і облаштувати </w:t>
      </w:r>
      <w:r>
        <w:rPr>
          <w:sz w:val="28"/>
          <w:szCs w:val="28"/>
          <w:lang w:val="uk-UA" w:eastAsia="uk-UA"/>
        </w:rPr>
        <w:t>місця парковок, перехоплюючих паркінгів, буферних зон в районі стадіону і центральної фан-зони 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Загальний прогнозний об'єм фінансування робіт з приведення в належний стан вулично-дорожньої мережі міста на 2008-2012 роки складає 1081,79 млн.грн., зокрема за рахунок: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Державного бюджету 292,99 млн.грн., в т.ч. на 2010 рік – </w:t>
        <w:br/>
        <w:t>200,0 млн.грн.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міського бюджету м. Харкова - 788,8 млн.грн., в т.ч. на 2010 рік – </w:t>
        <w:br/>
        <w:t>520,19 млн.грн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Для виконання робіт з приведення в належний стан вулично-дорожньої мережі міста  міським бюджетом на 2010 рік  передбачено отримання позики у розмірі 500,0 млн.грн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іоритетними напрямами пересування для оптимізації транспортної мережі і підвищення її пропускної спроможності в період проведення Чемпіонату є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аеропорт – стадіон «Металіст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Південний вокзал  – стадіон «Металіст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готелі і базові медичні установи – стадіон «Металіст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вулично-дорожня мережа в районі стадіону «Металіст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тренувальні центри – стадіон «Металіст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аеропорт – центр міста – головна фан-зона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ab/>
      </w:r>
      <w:r>
        <w:rPr>
          <w:b/>
          <w:bCs/>
          <w:sz w:val="28"/>
          <w:szCs w:val="28"/>
          <w:lang w:val="uk-UA" w:eastAsia="uk-UA"/>
        </w:rPr>
        <w:t>На 2010 рік</w:t>
      </w:r>
      <w:r>
        <w:rPr>
          <w:bCs/>
          <w:sz w:val="28"/>
          <w:szCs w:val="28"/>
          <w:lang w:val="uk-UA" w:eastAsia="uk-UA"/>
        </w:rPr>
        <w:t xml:space="preserve"> заплановано роботи на 98 об'єктах дорожньої мережі міста на загальну суму 720,19 млн.грн., з них за рахунок Державного бюджету 200,0 млн.грн. (24 об'єкти на умовах сумісного фінансування) і міського бюджету на 520,19 млн.грн. </w:t>
      </w:r>
    </w:p>
    <w:p>
      <w:pPr>
        <w:pStyle w:val="1"/>
        <w:ind w:firstLine="709"/>
        <w:jc w:val="both"/>
        <w:rPr/>
      </w:pPr>
      <w:r>
        <w:rPr>
          <w:rStyle w:val="Longtext1"/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>Розроблений план мобільності приймаючого міста із змінами, яке знаходиться у стадії узгодж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тягом січня- червня 2010 року</w:t>
      </w:r>
      <w:r>
        <w:rPr>
          <w:sz w:val="28"/>
          <w:szCs w:val="28"/>
          <w:lang w:val="uk-UA"/>
        </w:rPr>
        <w:t xml:space="preserve"> та станом на 13.07.2010 року виконувались роботи на 25 об`єктах   вулично – дорожньої мережі міста. З міського бюджету міста Харкова </w:t>
      </w:r>
      <w:r>
        <w:rPr>
          <w:b/>
          <w:sz w:val="28"/>
          <w:szCs w:val="28"/>
          <w:lang w:val="uk-UA"/>
        </w:rPr>
        <w:t>профінансовано роботи з капітального ремонту</w:t>
      </w:r>
      <w:r>
        <w:rPr>
          <w:sz w:val="28"/>
          <w:szCs w:val="28"/>
          <w:lang w:val="uk-UA"/>
        </w:rPr>
        <w:t xml:space="preserve">  пл.Рози Люксембург, пл.Конституції, пров.Спартаківського, пр.50-річчя СРСР, пров.Механічного, вул.Чернишевського, вул.Шевченка, пр.50-річчя ВЛКСМ, вул.Ак.Павлова, вул.Івана Камишева та інші </w:t>
      </w:r>
      <w:r>
        <w:rPr>
          <w:b/>
          <w:sz w:val="28"/>
          <w:szCs w:val="28"/>
          <w:lang w:val="uk-UA"/>
        </w:rPr>
        <w:t xml:space="preserve">на загальну суму  </w:t>
        <w:br/>
        <w:t>18,104 млн.грн</w:t>
      </w:r>
      <w:r>
        <w:rPr>
          <w:sz w:val="28"/>
          <w:szCs w:val="28"/>
          <w:lang w:val="uk-UA"/>
        </w:rPr>
        <w:t xml:space="preserve">. з урахуванням погашення боргу (кредиторської заборгованості) за 2009 рік в розмірі 9,904 млн.грн. </w:t>
        <w:tab/>
        <w:t xml:space="preserve">Крім того, з міського бюджету профінансовано роботи </w:t>
      </w:r>
      <w:r>
        <w:rPr>
          <w:b/>
          <w:sz w:val="28"/>
          <w:szCs w:val="28"/>
          <w:lang w:val="uk-UA"/>
        </w:rPr>
        <w:t>з розробки проектно-кошторисної документації на суму 6,3 тис.грн.</w:t>
      </w:r>
    </w:p>
    <w:p>
      <w:pPr>
        <w:pStyle w:val="Normal"/>
        <w:widowControl w:val="false"/>
        <w:autoSpaceDE w:val="false"/>
        <w:jc w:val="both"/>
        <w:rPr>
          <w:rStyle w:val="Longtext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 Державного бюджету надійшли кош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50,0 млн.грн.</w:t>
      </w:r>
      <w:r>
        <w:rPr>
          <w:sz w:val="28"/>
          <w:szCs w:val="28"/>
          <w:lang w:val="uk-UA"/>
        </w:rPr>
        <w:t xml:space="preserve"> для  виконання робіт по 11 дорогам міста, які знаходяться в межах території прилеглій до стадіону, а також такі що забезпечують під`їзди до об'єктів інфраструктури Євро 2012.   </w:t>
      </w:r>
    </w:p>
    <w:p>
      <w:pPr>
        <w:pStyle w:val="Normal"/>
        <w:ind w:right="22" w:firstLine="360"/>
        <w:jc w:val="both"/>
        <w:rPr/>
      </w:pPr>
      <w:r>
        <w:rPr>
          <w:sz w:val="28"/>
          <w:szCs w:val="28"/>
          <w:lang w:val="uk-UA"/>
        </w:rPr>
        <w:tab/>
        <w:t>Крім того, Міською цільовою програмою за рахунок міського бюджету, передбачено виконання робіт з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right="2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у фасадів житлових будинків, де розташовані об`єкти інфраструктури Євро 20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22"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аштування пандусів у житлових будинках за маршрутами руху учасників чемпіона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22"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назв вулиць та номерних знаків на українській та англійській мо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22"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ї мереж зовнішнього освітлення за маршрутами руху учасників чемпіонату.</w:t>
      </w:r>
    </w:p>
    <w:p>
      <w:pPr>
        <w:pStyle w:val="Normal"/>
        <w:widowControl w:val="false"/>
        <w:autoSpaceDE w:val="false"/>
        <w:ind w:left="708" w:right="2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08" w:right="2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) Облаштування пунктів пропуску через державний кордон</w:t>
      </w:r>
    </w:p>
    <w:p>
      <w:pPr>
        <w:pStyle w:val="Normal"/>
        <w:widowControl w:val="false"/>
        <w:autoSpaceDE w:val="false"/>
        <w:ind w:left="708" w:right="2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ю Програмою затверджене завдання з реконструкції </w:t>
        <w:br/>
        <w:t>МАПП «Гоптівка» з обсягом фінансування у 2010 році за рахунок Державного бюджету 21,00 млн.грн. Станом на 01.07.2010 року кошти з Державного бюджету не надходили.</w:t>
      </w:r>
    </w:p>
    <w:p>
      <w:pPr>
        <w:pStyle w:val="Normal"/>
        <w:ind w:right="2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) Перехоплюючі паркінги при в’їзді до м. Харкова</w:t>
      </w:r>
    </w:p>
    <w:p>
      <w:pPr>
        <w:pStyle w:val="Normal"/>
        <w:ind w:right="2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вимог УЄФА та плану мобільності при в’їзді до м. Харкова треба створити перехоплюючи паркінги для тимчасового розташування автомобілів та автобусів. Відповідна робота була проведена Дергачівською та Харківською райдержадміністраціями. Визнач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місця для створення паркінгів при в’їзді до міста Харків у Харківському районі на 2620 паркувальних місц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місць у Дергачівському районі на 493 паркувальних місця. При додатковому фінансуванні є можливість облаштування додаткових паркінгів на 1310 місця, загальною площею 27,6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ні питання знайшли своє відображення  в розробленій концепції мобільності та розвитку вулично-дорожньої мережі приймаючого міста.</w:t>
      </w:r>
    </w:p>
    <w:p>
      <w:pPr>
        <w:pStyle w:val="Style17"/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7"/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блемні питання</w:t>
      </w:r>
    </w:p>
    <w:p>
      <w:pPr>
        <w:pStyle w:val="Style17"/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7"/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Аеропо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ідсутність затвердженого Кабінетом Міністрів України нового титулу будови аеродромного комплексу «Міжнародного аеропорту «Харків» (Основа) з урахуванням будівництва нової злітно-посадкової смуги, який планується винести на розгляд Кабінету Міністрів України 14.07.201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ідсутність затвердженого на 2010 рік розпису сталого фінансування з державного бюджету робіт по будівництву нової злітно - посадкової смуги. </w:t>
        <w:tab/>
        <w:t>Відставання від графіку складає два тижні. З Державного бюджету планується виділення 70,0 млн.грн. в липні 2010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3 Відсутність рішення щодо відводу земельної ділянки для будівництва автовокзалу в районі аеропорту для перевезення авіапасажир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ороги комунальної влас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 Відсутність затвердженого помісячного розпису фінансування доріг комунальної власності за рахунок Державного бюджету. (50,0 млн.грн. м.Харків отримано 7 липня 2010 року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 Відсутність позитивного рішення стосовно виключення з діючої нормативно-правової бази проведення тендерних процедур при будівництві, реконструкції та капітальному ремонту об'єктів (доріг) комунальної власності, які включені до програми Євро 201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Відсутність дозволу Міністерства фінансів України на отримання містом позики в розмірі 500,0 млн.грн. на будівництво та реконструкцію доріг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КП «Харківський метрополітен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сутність затвердженого на 2010 рік помісячного розпису фінансування будівництва метрополітену за рахунок Державного бюджету. </w:t>
      </w:r>
    </w:p>
    <w:p>
      <w:pPr>
        <w:pStyle w:val="Normal"/>
        <w:widowControl w:val="false"/>
        <w:autoSpaceDE w:val="false"/>
        <w:ind w:right="2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" w:hanging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 xml:space="preserve">Інфраструктура розміщення </w:t>
      </w:r>
    </w:p>
    <w:p>
      <w:pPr>
        <w:pStyle w:val="Normal"/>
        <w:widowControl w:val="false"/>
        <w:autoSpaceDE w:val="false"/>
        <w:ind w:right="22" w:hanging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і обслуговування учасників та гостей Чемпіонату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а) Розміщення учасників та гостей чемпіонату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озміщення цільових груп УЄФ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uk-UA"/>
        </w:rPr>
        <w:t xml:space="preserve">До 2012 року </w:t>
      </w:r>
      <w:r>
        <w:rPr>
          <w:sz w:val="28"/>
          <w:szCs w:val="28"/>
          <w:lang w:val="uk-UA" w:eastAsia="uk-UA"/>
        </w:rPr>
        <w:t xml:space="preserve">згідно вимог УЄФА, під час проведення матчів фінального турніру чемпіонату Європи по футболу 2012 року, місто Харків повинне забезпечити для розміщення «сім'ї УЄФА» в готелях </w:t>
      </w:r>
      <w:r>
        <w:rPr>
          <w:b/>
          <w:sz w:val="28"/>
          <w:szCs w:val="28"/>
          <w:lang w:val="uk-UA" w:eastAsia="uk-UA"/>
        </w:rPr>
        <w:t>2765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одиниць </w:t>
      </w:r>
      <w:r>
        <w:rPr>
          <w:sz w:val="28"/>
          <w:szCs w:val="28"/>
          <w:lang w:val="uk-UA" w:eastAsia="uk-UA"/>
        </w:rPr>
        <w:t xml:space="preserve">номерного фонду, зокрема в готелях рівня: 5* - 1240 номерів, </w:t>
        <w:br/>
        <w:t xml:space="preserve">4* - 1315 номерів, 3* - 210 номерів.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ля розміщення цільових груп планується задіяти 68 закладів розміщення на 4037 номерів, у тому числі рівня 5* - 17 готелів на </w:t>
        <w:br/>
        <w:t>1042 номера, 4* - 37 готелів на 2349 номерів, 3* - 14 готелів на 646 номерів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 68 об’єктів розміщення 53 діючі об’єкти на 2863 номерів та </w:t>
        <w:br/>
        <w:t>15 закладів на 1174 номера в стадії будівницт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таном на 01.07.2010 року 46 власників готелів підписали договори з головним оператором по розміщенню компанією TUI Travel Plc на загальну кількість 2646 номерів, при вимогах УЄФА 2765 номерів. </w:t>
      </w:r>
      <w:r>
        <w:rPr>
          <w:b/>
          <w:sz w:val="28"/>
          <w:szCs w:val="28"/>
          <w:lang w:val="uk-UA" w:eastAsia="uk-UA"/>
        </w:rPr>
        <w:t>Дефіцит складає 119 номер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 xml:space="preserve">До 2012 року </w:t>
      </w:r>
      <w:r>
        <w:rPr>
          <w:sz w:val="28"/>
          <w:szCs w:val="28"/>
          <w:lang w:val="uk-UA" w:eastAsia="uk-UA"/>
        </w:rPr>
        <w:t>місто планує  покрити існуючий дефіцит шляхом залучення 448 додаткових номерів  за рахунок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ведення в експлуатацію готелів, які реконструюються і будуються (додаткові номери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lang w:val="uk-UA" w:eastAsia="uk-UA"/>
        </w:rPr>
        <w:t>«</w:t>
      </w:r>
      <w:r>
        <w:rPr>
          <w:sz w:val="28"/>
          <w:szCs w:val="28"/>
          <w:lang w:val="uk-UA" w:eastAsia="uk-UA"/>
        </w:rPr>
        <w:t xml:space="preserve">Київська» - 22 номери (раніше зараховано 64 номер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lang w:val="uk-UA" w:eastAsia="uk-UA"/>
        </w:rPr>
        <w:t>«</w:t>
      </w:r>
      <w:r>
        <w:rPr>
          <w:sz w:val="28"/>
          <w:szCs w:val="28"/>
          <w:lang w:val="uk-UA" w:eastAsia="uk-UA"/>
        </w:rPr>
        <w:t xml:space="preserve">Британія» - 20 номерів (раніше зараховано 35 номерів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lang w:val="uk-UA" w:eastAsia="uk-UA"/>
        </w:rPr>
        <w:t>«</w:t>
      </w:r>
      <w:r>
        <w:rPr>
          <w:sz w:val="28"/>
          <w:szCs w:val="28"/>
          <w:lang w:val="uk-UA" w:eastAsia="uk-UA"/>
        </w:rPr>
        <w:t xml:space="preserve">Меркурій» - 25 номерів (раніше зараховано 57 номерів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lang w:val="uk-UA" w:eastAsia="uk-UA"/>
        </w:rPr>
        <w:t>«</w:t>
      </w:r>
      <w:r>
        <w:rPr>
          <w:sz w:val="28"/>
          <w:szCs w:val="28"/>
          <w:lang w:val="uk-UA" w:eastAsia="uk-UA"/>
        </w:rPr>
        <w:t xml:space="preserve">Немо» - 40 номер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lang w:val="uk-UA" w:eastAsia="uk-UA"/>
        </w:rPr>
        <w:t>«</w:t>
      </w:r>
      <w:r>
        <w:rPr>
          <w:sz w:val="28"/>
          <w:szCs w:val="28"/>
          <w:lang w:val="uk-UA" w:eastAsia="uk-UA"/>
        </w:rPr>
        <w:t>Схід - Хол» – 40 номер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lang w:val="uk-UA" w:eastAsia="uk-UA"/>
        </w:rPr>
        <w:t>«</w:t>
      </w:r>
      <w:r>
        <w:rPr>
          <w:sz w:val="28"/>
          <w:szCs w:val="28"/>
          <w:lang w:val="uk-UA" w:eastAsia="uk-UA"/>
        </w:rPr>
        <w:t>Віва Преміум» - 35 номерів та  друга черга готелю на 26 номер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-  готель компанії </w:t>
      </w:r>
      <w:r>
        <w:rPr>
          <w:sz w:val="28"/>
          <w:szCs w:val="28"/>
          <w:lang w:val="en-US" w:eastAsia="uk-UA"/>
        </w:rPr>
        <w:t>DCH</w:t>
      </w:r>
      <w:r>
        <w:rPr>
          <w:sz w:val="28"/>
          <w:szCs w:val="28"/>
          <w:lang w:val="uk-UA" w:eastAsia="uk-UA"/>
        </w:rPr>
        <w:t xml:space="preserve"> – 150 номер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- «</w:t>
      </w:r>
      <w:r>
        <w:rPr>
          <w:sz w:val="28"/>
          <w:szCs w:val="28"/>
          <w:lang w:val="en-US" w:eastAsia="uk-UA"/>
        </w:rPr>
        <w:t>Superior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en-US" w:eastAsia="uk-UA"/>
        </w:rPr>
        <w:t>Golf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en-US" w:eastAsia="uk-UA"/>
        </w:rPr>
        <w:t>Hotel</w:t>
      </w:r>
      <w:r>
        <w:rPr>
          <w:sz w:val="28"/>
          <w:szCs w:val="28"/>
          <w:lang w:val="uk-UA" w:eastAsia="uk-UA"/>
        </w:rPr>
        <w:t>» - 42 номер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 «АН-2» - 35 номер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 готель по в</w:t>
      </w:r>
      <w:r>
        <w:rPr>
          <w:sz w:val="28"/>
          <w:szCs w:val="28"/>
          <w:lang w:eastAsia="uk-UA"/>
        </w:rPr>
        <w:t>ул</w:t>
      </w:r>
      <w:r>
        <w:rPr>
          <w:sz w:val="28"/>
          <w:szCs w:val="28"/>
          <w:lang w:val="uk-UA" w:eastAsia="uk-UA"/>
        </w:rPr>
        <w:t>.Пролетарській, 4/6  -  13 номерів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б)Розміщення вболівальн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вимог УЄФА для розміщення уболівальників місто повинне надати не менше 26 380 місць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ля забезпечення вказаних вимог і рекомендацій в м. Харкові буде задіян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гуртожитків вищих учбових закладів - </w:t>
      </w:r>
      <w:r>
        <w:rPr>
          <w:b/>
          <w:sz w:val="28"/>
          <w:szCs w:val="28"/>
          <w:lang w:val="uk-UA" w:eastAsia="uk-UA"/>
        </w:rPr>
        <w:t>63 на 22609 місць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 w:eastAsia="uk-UA"/>
        </w:rPr>
        <w:t xml:space="preserve">готелів – </w:t>
      </w:r>
      <w:r>
        <w:rPr>
          <w:b/>
          <w:sz w:val="28"/>
          <w:szCs w:val="28"/>
          <w:lang w:val="uk-UA" w:eastAsia="uk-UA"/>
        </w:rPr>
        <w:t>39 на 5185 місць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 w:eastAsia="uk-UA"/>
        </w:rPr>
        <w:t xml:space="preserve">апартаменти (квартири) квартирних бюро міста до </w:t>
      </w:r>
      <w:r>
        <w:rPr>
          <w:b/>
          <w:sz w:val="28"/>
          <w:szCs w:val="28"/>
          <w:lang w:val="uk-UA" w:eastAsia="uk-UA"/>
        </w:rPr>
        <w:t>1000 міс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Євро фан-містечко "Олімпійське село" на </w:t>
      </w:r>
      <w:r>
        <w:rPr>
          <w:b/>
          <w:sz w:val="28"/>
          <w:szCs w:val="28"/>
          <w:lang w:val="uk-UA" w:eastAsia="uk-UA"/>
        </w:rPr>
        <w:t>1123 місць</w:t>
      </w:r>
      <w:r>
        <w:rPr>
          <w:sz w:val="28"/>
          <w:szCs w:val="28"/>
          <w:lang w:val="uk-UA" w:eastAsia="uk-UA"/>
        </w:rPr>
        <w:t xml:space="preserve"> (будівництво).</w:t>
      </w:r>
    </w:p>
    <w:p>
      <w:pPr>
        <w:pStyle w:val="Normal"/>
        <w:ind w:left="566" w:firstLine="8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Всього: 29917 місць.</w:t>
      </w:r>
    </w:p>
    <w:p>
      <w:pPr>
        <w:pStyle w:val="Style17"/>
        <w:spacing w:lineRule="atLeast" w:line="21" w:before="0" w:after="0"/>
        <w:ind w:left="0" w:right="2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spacing w:lineRule="atLeast" w:line="21" w:before="0" w:after="0"/>
        <w:ind w:left="0" w:right="2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Фінансове забезпечення розвитку готельного господарства здійснюється за рахунок власників готелів (інвесторів), а гуртожитків вищих учбових закладів – за рахунок коштів Державного бюджету України.</w:t>
      </w:r>
    </w:p>
    <w:p>
      <w:pPr>
        <w:pStyle w:val="Style17"/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Програмою передбачено фінансування заходів завдання до 2012 року  в сумі майже 1929,96 млн.грн.. грн. з урахуванням м. Полтави, в т.ч. за рахунок:</w:t>
      </w:r>
    </w:p>
    <w:p>
      <w:pPr>
        <w:pStyle w:val="Style17"/>
        <w:spacing w:lineRule="auto" w:line="240" w:before="0" w:after="0"/>
        <w:ind w:left="0" w:right="22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Державного бюджету – 102,2 млн.грн. - гуртожитки;</w:t>
      </w:r>
    </w:p>
    <w:p>
      <w:pPr>
        <w:pStyle w:val="Style17"/>
        <w:spacing w:lineRule="auto" w:line="240" w:before="0" w:after="0"/>
        <w:ind w:left="0" w:right="22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інших джерел (інвесторів)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– 1827,76 млн.грн.грн.</w:t>
      </w:r>
    </w:p>
    <w:p>
      <w:pPr>
        <w:pStyle w:val="Style17"/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Запланований на 2010 рік об'єм фінансування складає 732,54 млн.грн., в т.ч. за рахунок державного бюджету 55,3 млн.грн., інших джерел – </w:t>
        <w:br/>
        <w:t xml:space="preserve">677,24 млн.грн. </w:t>
      </w:r>
    </w:p>
    <w:p>
      <w:pPr>
        <w:pStyle w:val="Normal"/>
        <w:autoSpaceDE w:val="false"/>
        <w:spacing w:lineRule="atLeast" w:line="21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tLeast" w:line="21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</w:r>
      <w:r>
        <w:rPr>
          <w:b/>
          <w:color w:val="000000"/>
          <w:sz w:val="28"/>
          <w:szCs w:val="28"/>
          <w:lang w:val="uk-UA" w:eastAsia="uk-UA"/>
        </w:rPr>
        <w:t xml:space="preserve">За підсумками січня – червня  2010 року </w:t>
      </w:r>
      <w:r>
        <w:rPr>
          <w:color w:val="000000"/>
          <w:sz w:val="28"/>
          <w:szCs w:val="28"/>
          <w:lang w:val="uk-UA" w:eastAsia="uk-UA"/>
        </w:rPr>
        <w:t>фінансування реконструкції гуртожитків вищих учбових закладів міста з Державного бюджету не проводилося. За 2008-2010 роки профінансовано лише 0,3 млн.грн.</w:t>
      </w:r>
    </w:p>
    <w:p>
      <w:pPr>
        <w:pStyle w:val="Normal"/>
        <w:autoSpaceDE w:val="false"/>
        <w:spacing w:lineRule="atLeast" w:line="2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Власниками готелів протягом 6 місяців 2010 року профінансовано робіт по будівництву, реконструкції і ремонту </w:t>
      </w:r>
      <w:r>
        <w:rPr>
          <w:b/>
          <w:color w:val="000000"/>
          <w:sz w:val="28"/>
          <w:szCs w:val="28"/>
          <w:lang w:val="uk-UA" w:eastAsia="uk-UA"/>
        </w:rPr>
        <w:t xml:space="preserve">на загальну суму </w:t>
        <w:br/>
        <w:t xml:space="preserve">20,853 млн.грн. </w:t>
      </w:r>
      <w:r>
        <w:rPr>
          <w:color w:val="000000"/>
          <w:sz w:val="28"/>
          <w:szCs w:val="28"/>
          <w:lang w:val="uk-UA" w:eastAsia="uk-UA"/>
        </w:rPr>
        <w:t>Всього за 2008-2010 роки профінансовано інвесторами робіт на загальну суму 315,09 млн.грн.</w:t>
      </w:r>
    </w:p>
    <w:p>
      <w:pPr>
        <w:pStyle w:val="Normal"/>
        <w:widowControl w:val="false"/>
        <w:autoSpaceDE w:val="false"/>
        <w:ind w:right="2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ерховною Радою України прийнято Закон України, яким звільнюються від оподаткування на 10 років прибуток підприємств, отриманий від надання  готельних послуг  у разі якщо такі готелі  у т.ч. новозбудовані чи реконструйовані, або в яких проведено капітальний ремонт чи реставрацію,  були введені в експлуатацію до 1 вересня 2012 року.</w:t>
      </w:r>
    </w:p>
    <w:p>
      <w:pPr>
        <w:pStyle w:val="Normal"/>
        <w:widowControl w:val="false"/>
        <w:autoSpaceDE w:val="false"/>
        <w:ind w:right="2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блемні пи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 Відсутність станом на 01.07.2010 року фінансування з Державного бюджету реконструкції та ремонту гуртожитків вищих навчальних закладів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 Відсутність спрощеного порядку отримання дозволу на проведення капітального ремонту гуртожитків вищих навчальних заклад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Відсутність зацікавленості інвесторів та власників готельного господарства в інвестуванні будівництва або реконструкції об'єктів розміщення з метою підвищення категорійності цих об'єктів та приведення до вимог європейських стандар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5.4 Не вирішено концептуально і комплексно питання приведення гуртожитків вищих учбових закладів, які  плануються до розміщення уболівальників, до європейських стандартів (наявність необхідних комунальних зручностей, меблів, інтер'єру, оргтехніки, ремонт і реконструкція приміщень і фасадів, прилеглої території і під'їзних доріг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5.5. Потребує капітального ремонту під</w:t>
      </w:r>
      <w:r>
        <w:rPr>
          <w:sz w:val="28"/>
          <w:szCs w:val="28"/>
          <w:lang w:eastAsia="uk-UA"/>
        </w:rPr>
        <w:t>`</w:t>
      </w:r>
      <w:r>
        <w:rPr>
          <w:sz w:val="28"/>
          <w:szCs w:val="28"/>
          <w:lang w:val="uk-UA" w:eastAsia="uk-UA"/>
        </w:rPr>
        <w:t>їздна дорога  до санаторію – профілакторію «Березовий гай» Юридичної академії ім Я.Мудрого..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Spacing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5.6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. Відсутність законодавчої бази, яка б стимулювала потенційних інвесторів вкладати кошти в розвиток інфраструктури міста при підготовці до Євро 2012, а саме: </w:t>
      </w:r>
    </w:p>
    <w:p>
      <w:pPr>
        <w:pStyle w:val="NoSpacing"/>
        <w:jc w:val="both"/>
        <w:rPr/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>- відкриття пільгових кредитних ліній для будівництва і реконструкції об'єктів розміщення;</w:t>
      </w:r>
    </w:p>
    <w:p>
      <w:pPr>
        <w:pStyle w:val="NoSpacing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- потребує розгляду питання  впровадження механізму погашення відсоткових ставок за кредитами взятими власниками готелів на будівництво. реконструкцію і ремонт готелів; </w:t>
      </w:r>
    </w:p>
    <w:p>
      <w:pPr>
        <w:pStyle w:val="NoSpacing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- </w:t>
      </w:r>
      <w:r>
        <w:rPr>
          <w:rStyle w:val="Longtext1"/>
          <w:rFonts w:cs="Times New Roman" w:ascii="Times New Roman" w:hAnsi="Times New Roman"/>
          <w:sz w:val="28"/>
          <w:szCs w:val="28"/>
          <w:lang w:eastAsia="uk-UA"/>
        </w:rPr>
        <w:t xml:space="preserve">звільнення 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 плати ввізного мита товарів, </w:t>
      </w:r>
      <w:r>
        <w:rPr>
          <w:rStyle w:val="Longtext1"/>
          <w:rFonts w:cs="Times New Roman" w:ascii="Times New Roman" w:hAnsi="Times New Roman"/>
          <w:sz w:val="28"/>
          <w:szCs w:val="28"/>
          <w:lang w:eastAsia="uk-UA"/>
        </w:rPr>
        <w:t xml:space="preserve">які 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возяться на митну територію України для </w:t>
      </w:r>
      <w:r>
        <w:rPr>
          <w:rStyle w:val="Longtext1"/>
          <w:rFonts w:cs="Times New Roman" w:ascii="Times New Roman" w:hAnsi="Times New Roman"/>
          <w:sz w:val="28"/>
          <w:szCs w:val="28"/>
          <w:lang w:eastAsia="uk-UA"/>
        </w:rPr>
        <w:t>будівництва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реконструкції і </w:t>
      </w:r>
      <w:r>
        <w:rPr>
          <w:rStyle w:val="Longtext1"/>
          <w:rFonts w:cs="Times New Roman" w:ascii="Times New Roman" w:hAnsi="Times New Roman"/>
          <w:sz w:val="28"/>
          <w:szCs w:val="28"/>
          <w:lang w:eastAsia="uk-UA"/>
        </w:rPr>
        <w:t xml:space="preserve">облаштування 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б'єктів розміщення,  включених </w:t>
      </w:r>
      <w:r>
        <w:rPr>
          <w:rStyle w:val="Longtext1"/>
          <w:rFonts w:cs="Times New Roman" w:ascii="Times New Roman" w:hAnsi="Times New Roman"/>
          <w:sz w:val="28"/>
          <w:szCs w:val="28"/>
          <w:lang w:eastAsia="uk-UA"/>
        </w:rPr>
        <w:t xml:space="preserve">в </w:t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>програму Євро-2012; (Законопроект внесено на розгляд Верховної Ради України).</w:t>
      </w:r>
    </w:p>
    <w:p>
      <w:pPr>
        <w:pStyle w:val="NoSpacing"/>
        <w:jc w:val="both"/>
        <w:rPr>
          <w:rStyle w:val="Long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lang w:eastAsia="uk-UA"/>
        </w:rPr>
        <w:t>5.7 Неврегульованість питань з подальшим будівництвом готелів: по вул.Гоголя,6,  (Чічіков -2), «Місто», «Овіс»,  «Арена».</w:t>
      </w:r>
    </w:p>
    <w:p>
      <w:pPr>
        <w:pStyle w:val="Normal"/>
        <w:autoSpaceDE w:val="false"/>
        <w:ind w:right="22" w:firstLine="708"/>
        <w:jc w:val="center"/>
        <w:rPr>
          <w:rStyle w:val="Longtext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right="2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Надання медичних послуг</w:t>
      </w:r>
    </w:p>
    <w:p>
      <w:pPr>
        <w:pStyle w:val="Normal"/>
        <w:ind w:right="2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бслуговування вболівальників та учасників чемпіонату визначені такі базові заклади охорони здоров’я: </w:t>
      </w:r>
    </w:p>
    <w:p>
      <w:pPr>
        <w:pStyle w:val="Normal"/>
        <w:numPr>
          <w:ilvl w:val="0"/>
          <w:numId w:val="5"/>
        </w:numPr>
        <w:ind w:left="720" w:right="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клінічна лікарня;</w:t>
      </w:r>
    </w:p>
    <w:p>
      <w:pPr>
        <w:pStyle w:val="Normal"/>
        <w:numPr>
          <w:ilvl w:val="0"/>
          <w:numId w:val="5"/>
        </w:numPr>
        <w:ind w:left="720" w:right="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ий клінічний центр урології та нефрології ім. проф. В.І.Шаповалова;</w:t>
      </w:r>
    </w:p>
    <w:p>
      <w:pPr>
        <w:pStyle w:val="Normal"/>
        <w:numPr>
          <w:ilvl w:val="0"/>
          <w:numId w:val="5"/>
        </w:numPr>
        <w:ind w:left="720" w:right="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клінічна багатопрофільна лікарня №17 заводу ім. Малишева;</w:t>
      </w:r>
    </w:p>
    <w:p>
      <w:pPr>
        <w:pStyle w:val="Normal"/>
        <w:numPr>
          <w:ilvl w:val="0"/>
          <w:numId w:val="5"/>
        </w:numPr>
        <w:ind w:left="720" w:right="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клінічна лікарня швидкої та невідкладної медичної допомоги     ім. проф. О.І. Мещанінова. </w:t>
      </w:r>
    </w:p>
    <w:p>
      <w:pPr>
        <w:pStyle w:val="Normal"/>
        <w:autoSpaceDE w:val="false"/>
        <w:spacing w:lineRule="atLeast" w:line="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ий обсяг фінансування завдання до 2012 року складає </w:t>
        <w:br/>
        <w:t>137,33 млн.грн., у т.ч. за рахунок Державного бюджету  - 64,05 млн.грн., міського бюджету 16,68 млн.грн.</w:t>
      </w:r>
    </w:p>
    <w:p>
      <w:pPr>
        <w:pStyle w:val="Normal"/>
        <w:autoSpaceDE w:val="false"/>
        <w:spacing w:lineRule="atLeast" w:line="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0 рік загальний обсяг фінансування складає – 47,93 млн.грн. у т.ч.  за рахунок Державного бюджету – 28,55 млн.грн., міського бюджету – 16,68 млн.грн.</w:t>
      </w:r>
    </w:p>
    <w:p>
      <w:pPr>
        <w:pStyle w:val="Normal"/>
        <w:autoSpaceDE w:val="false"/>
        <w:spacing w:lineRule="atLeast" w:line="21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 – червні 2010 року</w:t>
      </w:r>
      <w:r>
        <w:rPr>
          <w:sz w:val="28"/>
          <w:szCs w:val="28"/>
          <w:lang w:val="uk-UA"/>
        </w:rPr>
        <w:t xml:space="preserve"> з Державного та обласного  бюджетів кошти на виконання робіт не  виділялись.</w:t>
      </w:r>
    </w:p>
    <w:p>
      <w:pPr>
        <w:pStyle w:val="Normal"/>
        <w:autoSpaceDE w:val="false"/>
        <w:spacing w:lineRule="atLeast" w:line="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міського бюджету в поточному році профінансовано роботи по капітальному ремонту 17 клінічній лікарні в розмірі </w:t>
      </w:r>
      <w:r>
        <w:rPr>
          <w:b/>
          <w:sz w:val="28"/>
          <w:szCs w:val="28"/>
          <w:lang w:val="uk-UA"/>
        </w:rPr>
        <w:t>45,9 тис.грн.</w:t>
      </w:r>
    </w:p>
    <w:p>
      <w:pPr>
        <w:pStyle w:val="Normal"/>
        <w:ind w:right="2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облена концепція медичного забезпечення під час проведення Євро 2012, яка  взята МОЗ України за основу при створенні Загальнодержавної концепції медичного забезпечення.</w:t>
      </w:r>
    </w:p>
    <w:p>
      <w:pPr>
        <w:pStyle w:val="Normal"/>
        <w:widowControl w:val="false"/>
        <w:autoSpaceDE w:val="false"/>
        <w:ind w:right="22" w:firstLine="708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22"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блемні питання</w:t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  <w:lang w:val="uk-UA"/>
        </w:rPr>
        <w:t xml:space="preserve">1. Державною програмою не враховані пропозиції Харківської міської ради стосовно фактичного стану фінансування у 2008 -2009 роках з державного бюджету базових медичних закладів міста та при цьому необґрунтовано зменшено їх фінансування на 2010-2012 роки на 10,0 млн.грн. </w:t>
      </w:r>
    </w:p>
    <w:p>
      <w:pPr>
        <w:pStyle w:val="Normal"/>
        <w:ind w:right="2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требує вирішення питання придбання 3-х наметів для організації пунктів медичної допомог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Енергозабезпечення об’єктів Євро-2012</w:t>
      </w:r>
    </w:p>
    <w:p>
      <w:pPr>
        <w:pStyle w:val="Normal"/>
        <w:ind w:right="22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22" w:firstLine="708"/>
        <w:jc w:val="both"/>
        <w:rPr/>
      </w:pPr>
      <w:r>
        <w:rPr>
          <w:bCs/>
          <w:sz w:val="28"/>
          <w:szCs w:val="28"/>
          <w:lang w:val="uk-UA"/>
        </w:rPr>
        <w:t xml:space="preserve">В межах виконання завдання за  програмою протягом 2008-2012 років </w:t>
      </w:r>
      <w:r>
        <w:rPr>
          <w:b/>
          <w:bCs/>
          <w:sz w:val="28"/>
          <w:szCs w:val="28"/>
          <w:lang w:val="uk-UA"/>
        </w:rPr>
        <w:t>заплановано побудувати та реконструювати 4 електропідстанції та 1 лінію електропередач</w:t>
      </w:r>
      <w:r>
        <w:rPr>
          <w:bCs/>
          <w:sz w:val="28"/>
          <w:szCs w:val="28"/>
          <w:lang w:val="uk-UA"/>
        </w:rPr>
        <w:t>, а саме підстанції:</w:t>
      </w:r>
      <w:r>
        <w:rPr>
          <w:sz w:val="28"/>
          <w:szCs w:val="28"/>
          <w:lang w:val="uk-UA"/>
        </w:rPr>
        <w:t xml:space="preserve"> 110/10/6 кВ “Перемога”; 110/6 кВ “Павловська; 110/35/10 кВ “Дергачі” з лініями живлення, 110/6 кВ “Каштанова” і повітряні лінії 35 кВ “Баварія-сел.Високий” </w:t>
      </w:r>
      <w:r>
        <w:rPr>
          <w:b/>
          <w:sz w:val="28"/>
          <w:szCs w:val="28"/>
          <w:lang w:val="uk-UA"/>
        </w:rPr>
        <w:t>з загальним обсягом фінансування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84,68 млн. грн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ind w:right="2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иконання цього завдання здійснює акціонерна компанія «Харківобленерго» за власні кош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Загальний плановий річний обсяг фінансування робіт з підготовки об’єктів енергозабезпечення </w:t>
      </w:r>
      <w:r>
        <w:rPr>
          <w:b/>
          <w:sz w:val="28"/>
          <w:szCs w:val="28"/>
          <w:lang w:val="uk-UA"/>
        </w:rPr>
        <w:t>на 2010 рік складає 36,21 млн.грн.,</w:t>
      </w:r>
      <w:r>
        <w:rPr>
          <w:sz w:val="28"/>
          <w:szCs w:val="28"/>
          <w:lang w:val="uk-UA"/>
        </w:rPr>
        <w:t xml:space="preserve"> у т.ч. п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у другої пускової черги підстанції 110/10/6 кВ «Перемога» - 5,4 млн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ї підстанції 110/6 кВ «Павлівська», заміна трансформаторів 10 МВА – 0,815 млн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у підстанції 110/35/10 кВ «Дергачі» з живлячими лініями – 20,0 млн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о розрахункам з підрядною організацією за виконані у 2009 році роботи з будівництва підстанції 110/6 кВ «Каштанова» із заходами ліній живлення – 9,99 млн.грн.; </w:t>
      </w:r>
      <w:r>
        <w:rPr>
          <w:b/>
          <w:sz w:val="28"/>
          <w:szCs w:val="28"/>
          <w:lang w:val="uk-UA"/>
        </w:rPr>
        <w:t>підстанція була введена в експлуатацію у грудні 2009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ї повітряних ліній 35 кВ «Баварія – смт. Високий» –              0,0 млн.гр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проведення робіт АК «Харківобленерго» протягом 2008-2010 років профінансувала  і  виконала робіт на загальну суму майже 120,0 млн.гр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 січні – червні  2010 року</w:t>
      </w:r>
      <w:r>
        <w:rPr>
          <w:sz w:val="28"/>
          <w:szCs w:val="28"/>
          <w:lang w:val="uk-UA"/>
        </w:rPr>
        <w:t xml:space="preserve"> на підстанціях АК «Харківобленерго» загальне фінансування заходів завдання за рахунок власних коштів компанії склало </w:t>
      </w:r>
      <w:r>
        <w:rPr>
          <w:b/>
          <w:sz w:val="28"/>
          <w:szCs w:val="28"/>
          <w:lang w:val="uk-UA"/>
        </w:rPr>
        <w:t>24,37 млн.грн</w:t>
      </w:r>
      <w:r>
        <w:rPr>
          <w:sz w:val="28"/>
          <w:szCs w:val="28"/>
          <w:lang w:val="uk-UA"/>
        </w:rPr>
        <w:t>., а сам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нансовано роботи по закупівлі матеріалів і обладнання для другої черги підстанції «Перемога» на суму – 1,79 млн.грн.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ідстанції «Дергачі» профінансовано роботи по розробці проектно- кошторисної документації та виконанню монтажних робіт на суму 12,56 млн.грн.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ідстанції «Павлівська» профінансовано роботи на 0,02 млн.грн.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- проведено розрахунки з підрядними організаціями за виконані у </w:t>
        <w:br/>
        <w:t xml:space="preserve">2009 році роботи по підстанції «Каштанова» на  суму 10,0 млн.грн., </w:t>
      </w:r>
    </w:p>
    <w:p>
      <w:pPr>
        <w:pStyle w:val="Normal"/>
        <w:widowControl w:val="false"/>
        <w:autoSpaceDE w:val="false"/>
        <w:ind w:right="2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блемні питанн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Станом на 01.07.2010 року </w:t>
        <w:tab/>
        <w:t>джерела фінансування робіт по 2-м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ам: підстанції «Павлівська» та по реконструкції повітряних ліній 35 кВ «Баварія – смт. Високий» на 2010 рік не визначені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Організація дозвілля гостей чемпіонату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22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2012 року програма передбача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римання, реставрацію, будівництво та капітальний ремонт будівель об'єктів  культури та культурної спадщини, а саме: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ого державного цирку; 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ого державного університету мистецтв імені І.П. Котляревського; 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ої державної академії культури та бібліотеки                          імені В.Г. Короленка; 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го академічного театру ляльок імені  В.А. Афанасьєва;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арківського академічного театру опери та балету імені </w:t>
        <w:br/>
        <w:t xml:space="preserve">М. В. Лисенка, 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го академічного українського драматичного театру                  ім. Т.Г.Шевченка;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го історичного музею;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ого художнього музею, 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ої дирекції УДППЗ «Укрпошта»; 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міський центр дозвілля молоді.</w:t>
      </w:r>
    </w:p>
    <w:p>
      <w:pPr>
        <w:pStyle w:val="Normal"/>
        <w:ind w:right="2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ування цих заходів здійснюватиметься  за рахунок Державного, обласного та міського бюджетів.</w:t>
      </w:r>
    </w:p>
    <w:p>
      <w:pPr>
        <w:pStyle w:val="Normal"/>
        <w:ind w:right="2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" w:firstLine="360"/>
        <w:jc w:val="both"/>
        <w:rPr/>
      </w:pPr>
      <w:r>
        <w:rPr>
          <w:sz w:val="28"/>
          <w:szCs w:val="28"/>
          <w:lang w:val="uk-UA"/>
        </w:rPr>
        <w:tab/>
        <w:t>Загальний обсяг фінансування завдання на 2008-2012 роки складає  188,13 млн.грн . у т.ч. за рахунок: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w:rPr>
          <w:sz w:val="28"/>
          <w:szCs w:val="28"/>
          <w:lang w:val="uk-UA"/>
        </w:rPr>
        <w:t>Державного бюджету – 41,5 млн.грн.;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w:rPr>
          <w:sz w:val="28"/>
          <w:szCs w:val="28"/>
          <w:lang w:val="uk-UA"/>
        </w:rPr>
        <w:t>Місцевих бюджетів – 90,72 млн.грн., з них за рахунок міського бюджету м.Харкова –65,31 млн.грн.;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w:rPr>
          <w:sz w:val="28"/>
          <w:szCs w:val="28"/>
          <w:lang w:val="uk-UA"/>
        </w:rPr>
        <w:t>Інших джерел – 55,91 млн.грн.</w:t>
      </w:r>
    </w:p>
    <w:p>
      <w:pPr>
        <w:pStyle w:val="Normal"/>
        <w:ind w:right="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8-2010 років за рахунок усіх джерел фінансування виконано робіт з реставрації, реконструкції та ремонту будівель культури та культурної спадщини на загальну суму – 49,64 млн.грн., з них за рахунок: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– 25,44 млн.грн.;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х бюджетів – 24,1 млн.грн., у т.ч.  міського бюджету – 7,5 млн.грн., обласного бюджету – 16,61 млн.грн.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джерел – 0,1 млн.грн.</w:t>
      </w:r>
    </w:p>
    <w:p>
      <w:pPr>
        <w:pStyle w:val="Normal"/>
        <w:ind w:left="720"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2" w:firstLine="348"/>
        <w:jc w:val="both"/>
        <w:rPr/>
      </w:pPr>
      <w:r>
        <w:rPr>
          <w:sz w:val="28"/>
          <w:szCs w:val="28"/>
          <w:lang w:val="uk-UA"/>
        </w:rPr>
        <w:t>На 2010 рік загальний обсяг фінансування заходів завдання складає     71,46 млн.грн.</w:t>
        <w:tab/>
        <w:t>, у т.ч. за рахунок: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w:rPr>
          <w:sz w:val="28"/>
          <w:szCs w:val="28"/>
          <w:lang w:val="uk-UA"/>
        </w:rPr>
        <w:t>Державного бюджету – 3,74 млн.грн.;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w:rPr>
          <w:sz w:val="28"/>
          <w:szCs w:val="28"/>
          <w:lang w:val="uk-UA"/>
        </w:rPr>
        <w:t>місцевих бюджетів – 29,81 млн.грн., з них з міського бюджету м.Харкова 23,21  млн.грн.;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w:rPr>
          <w:sz w:val="28"/>
          <w:szCs w:val="28"/>
          <w:lang w:val="uk-UA"/>
        </w:rPr>
        <w:t xml:space="preserve">інших джерел – 37,91 млн.грн.  </w:t>
      </w:r>
    </w:p>
    <w:p>
      <w:pPr>
        <w:pStyle w:val="Normal"/>
        <w:spacing w:lineRule="atLeast" w:line="21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 лютому 2010 року</w:t>
      </w:r>
      <w:r>
        <w:rPr>
          <w:sz w:val="28"/>
          <w:szCs w:val="28"/>
          <w:lang w:val="uk-UA"/>
        </w:rPr>
        <w:t xml:space="preserve"> обласним бюджетом за рахунок залишків коштів станом на 01.01.2010 року, згідно постанови Кабінету Міністрів України від 03.02.2010р. №75, погашена кредиторська заборгованість в розмірі 4,591млн.грн. млн.грн., у т.ч. по:</w:t>
      </w:r>
    </w:p>
    <w:p>
      <w:pPr>
        <w:pStyle w:val="Normal"/>
        <w:spacing w:lineRule="atLeast" w:line="21"/>
        <w:jc w:val="both"/>
        <w:rPr/>
      </w:pPr>
      <w:r>
        <w:rPr>
          <w:sz w:val="28"/>
          <w:szCs w:val="28"/>
          <w:lang w:val="uk-UA"/>
        </w:rPr>
        <w:t xml:space="preserve">- Харківському академічному театру опери та балету імені М. В. Лисенка - </w:t>
      </w:r>
      <w:r>
        <w:rPr>
          <w:b/>
          <w:sz w:val="28"/>
          <w:szCs w:val="28"/>
          <w:lang w:val="uk-UA"/>
        </w:rPr>
        <w:t>0,095 млн.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spacing w:lineRule="atLeast" w:line="21"/>
        <w:jc w:val="both"/>
        <w:rPr/>
      </w:pPr>
      <w:r>
        <w:rPr>
          <w:sz w:val="28"/>
          <w:szCs w:val="28"/>
          <w:lang w:val="uk-UA"/>
        </w:rPr>
        <w:t xml:space="preserve">- Харківській обласній філармонії майже – </w:t>
      </w:r>
      <w:r>
        <w:rPr>
          <w:b/>
          <w:sz w:val="28"/>
          <w:szCs w:val="28"/>
          <w:lang w:val="uk-UA"/>
        </w:rPr>
        <w:t>4,496 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По іншим заходам завдання у </w:t>
      </w:r>
      <w:r>
        <w:rPr>
          <w:b/>
          <w:sz w:val="28"/>
          <w:szCs w:val="28"/>
          <w:lang w:val="uk-UA"/>
        </w:rPr>
        <w:t>січні – червні 2010 року</w:t>
      </w:r>
      <w:r>
        <w:rPr>
          <w:sz w:val="28"/>
          <w:szCs w:val="28"/>
          <w:lang w:val="uk-UA"/>
        </w:rPr>
        <w:t xml:space="preserve">  з  Державного, обласного та міського бюджетів кошти на виконання робіт не  виділялись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блемні питання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 Державної програми виключено реставрацію пам’ятника культури – обласну філармонію, реставраційні роботи по якій проводилися протягом 2008-2009 років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сутність фінансування з Державного бюджету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льтури, які є державною власніст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ючні положення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 Для виконання вимог УЄФА Харківській міській раді спільно з облдержадмінстрацією необхідно забезпечити в першочерговому порядку  в термін до 1 жовтня 2010 року розробку (доопрацювання) з подальшим затвердженням в установленому порядку наступних програмних документі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- концепції безпеки та охорони правопорядку -  01.10.2010р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- плану мобільності приймаючого міста - 01.08.2010р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- концепції приймаючого міста  - 15.08.2010р.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маркетингової концепції - 15.08.2010р.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- концепції функціонування фан-зони – 15.08.2010р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- медичної концепції – 15.08.2010р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онцепції розміщення цільових груп УЄФА та вболівальників </w:t>
        <w:tab/>
        <w:t>(01.08.2010);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к</w:t>
      </w:r>
      <w:r>
        <w:rPr>
          <w:sz w:val="28"/>
          <w:szCs w:val="28"/>
          <w:lang w:eastAsia="uk-UA"/>
        </w:rPr>
        <w:t>онцепції обслуговування турніру аеропортом приймаючого міста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01.08.2010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 Забезпечити організацію проведення наступних ключових заходів відповідно до календарного плану УЄФА,  у т.ч.:</w:t>
      </w:r>
    </w:p>
    <w:p>
      <w:pPr>
        <w:pStyle w:val="Normal"/>
        <w:ind w:left="3552" w:firstLine="69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3552" w:firstLine="69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010 рі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>16 серпня –</w:t>
      </w:r>
      <w:r>
        <w:rPr>
          <w:sz w:val="28"/>
          <w:szCs w:val="28"/>
          <w:lang w:val="uk-UA" w:eastAsia="uk-UA"/>
        </w:rPr>
        <w:t xml:space="preserve"> попередня подача концепції приймаючого міст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>3-4 вересня</w:t>
      </w:r>
      <w:r>
        <w:rPr>
          <w:sz w:val="28"/>
          <w:szCs w:val="28"/>
          <w:lang w:val="uk-UA" w:eastAsia="uk-UA"/>
        </w:rPr>
        <w:t xml:space="preserve"> – початок відбіркового етапу чемпіонату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 жовтня</w:t>
      </w:r>
      <w:r>
        <w:rPr>
          <w:sz w:val="28"/>
          <w:szCs w:val="28"/>
          <w:lang w:val="uk-UA" w:eastAsia="uk-UA"/>
        </w:rPr>
        <w:t xml:space="preserve"> – перегляд вимог після проведення Кубку світу ФІФА ;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011 рік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25 січня – </w:t>
      </w:r>
      <w:r>
        <w:rPr>
          <w:sz w:val="28"/>
          <w:szCs w:val="28"/>
          <w:lang w:val="uk-UA" w:eastAsia="uk-UA"/>
        </w:rPr>
        <w:t>500 днів до старту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Весна – </w:t>
      </w:r>
      <w:r>
        <w:rPr>
          <w:sz w:val="28"/>
          <w:szCs w:val="28"/>
          <w:lang w:val="uk-UA" w:eastAsia="uk-UA"/>
        </w:rPr>
        <w:t>початок продажу квитків</w:t>
      </w:r>
      <w:r>
        <w:rPr>
          <w:b/>
          <w:sz w:val="28"/>
          <w:szCs w:val="28"/>
          <w:lang w:val="uk-UA" w:eastAsia="uk-UA"/>
        </w:rPr>
        <w:t>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Літо – </w:t>
      </w:r>
      <w:r>
        <w:rPr>
          <w:sz w:val="28"/>
          <w:szCs w:val="28"/>
          <w:lang w:val="uk-UA" w:eastAsia="uk-UA"/>
        </w:rPr>
        <w:t>початок компанії залучення волонтерів</w:t>
      </w:r>
      <w:r>
        <w:rPr>
          <w:b/>
          <w:sz w:val="28"/>
          <w:szCs w:val="28"/>
          <w:lang w:val="uk-UA" w:eastAsia="uk-UA"/>
        </w:rPr>
        <w:t>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8 червня - </w:t>
      </w:r>
      <w:r>
        <w:rPr>
          <w:sz w:val="28"/>
          <w:szCs w:val="28"/>
          <w:lang w:val="uk-UA" w:eastAsia="uk-UA"/>
        </w:rPr>
        <w:t>рік до старту</w:t>
      </w:r>
      <w:r>
        <w:rPr>
          <w:b/>
          <w:sz w:val="28"/>
          <w:szCs w:val="28"/>
          <w:lang w:val="uk-UA" w:eastAsia="uk-UA"/>
        </w:rPr>
        <w:t>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8-15 червня – </w:t>
      </w:r>
      <w:r>
        <w:rPr>
          <w:sz w:val="28"/>
          <w:szCs w:val="28"/>
          <w:lang w:val="uk-UA" w:eastAsia="uk-UA"/>
        </w:rPr>
        <w:t>медіа-тур за рік до старту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7,8,11 жовтня – </w:t>
      </w:r>
      <w:r>
        <w:rPr>
          <w:sz w:val="28"/>
          <w:szCs w:val="28"/>
          <w:lang w:val="uk-UA" w:eastAsia="uk-UA"/>
        </w:rPr>
        <w:t>кваліфікаційні матчі Євро 2010/2012;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11 жовтня – </w:t>
      </w:r>
      <w:r>
        <w:rPr>
          <w:sz w:val="28"/>
          <w:szCs w:val="28"/>
          <w:lang w:val="uk-UA" w:eastAsia="uk-UA"/>
        </w:rPr>
        <w:t>завершення відбіркових матчів групового турніру</w:t>
      </w:r>
      <w:r>
        <w:rPr>
          <w:b/>
          <w:sz w:val="28"/>
          <w:szCs w:val="28"/>
          <w:lang w:val="uk-UA" w:eastAsia="uk-UA"/>
        </w:rPr>
        <w:t xml:space="preserve"> 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11,12,15  листопада – </w:t>
      </w:r>
      <w:r>
        <w:rPr>
          <w:sz w:val="28"/>
          <w:szCs w:val="28"/>
          <w:lang w:val="uk-UA" w:eastAsia="uk-UA"/>
        </w:rPr>
        <w:t>матчі плей-офф;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Грудень – </w:t>
      </w:r>
      <w:r>
        <w:rPr>
          <w:sz w:val="28"/>
          <w:szCs w:val="28"/>
          <w:lang w:val="uk-UA" w:eastAsia="uk-UA"/>
        </w:rPr>
        <w:t>жеребкування фінального турніру в Києв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012 рік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8 грудня 2011- 8 червня 2012 – третій </w:t>
      </w:r>
      <w:r>
        <w:rPr>
          <w:sz w:val="28"/>
          <w:szCs w:val="28"/>
          <w:lang w:val="uk-UA" w:eastAsia="uk-UA"/>
        </w:rPr>
        <w:t>етап оформлення міст відповідно до концепції приймаючого міста (перед турнірні заходи)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1-15 лютого – </w:t>
      </w:r>
      <w:r>
        <w:rPr>
          <w:sz w:val="28"/>
          <w:szCs w:val="28"/>
          <w:lang w:val="uk-UA" w:eastAsia="uk-UA"/>
        </w:rPr>
        <w:t>виїзд на об</w:t>
      </w:r>
      <w:r>
        <w:rPr>
          <w:sz w:val="28"/>
          <w:szCs w:val="28"/>
          <w:lang w:eastAsia="uk-UA"/>
        </w:rPr>
        <w:t>`</w:t>
      </w:r>
      <w:r>
        <w:rPr>
          <w:sz w:val="28"/>
          <w:szCs w:val="28"/>
          <w:lang w:val="uk-UA" w:eastAsia="uk-UA"/>
        </w:rPr>
        <w:t>єкти керівників підрозділів</w:t>
      </w:r>
      <w:r>
        <w:rPr>
          <w:b/>
          <w:sz w:val="28"/>
          <w:szCs w:val="28"/>
          <w:lang w:val="uk-UA" w:eastAsia="uk-UA"/>
        </w:rPr>
        <w:t>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16 лютого – </w:t>
      </w:r>
      <w:r>
        <w:rPr>
          <w:sz w:val="28"/>
          <w:szCs w:val="28"/>
          <w:lang w:val="uk-UA" w:eastAsia="uk-UA"/>
        </w:rPr>
        <w:t>кінцевий прийом об’єктів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29 лютого – </w:t>
      </w:r>
      <w:r>
        <w:rPr>
          <w:sz w:val="28"/>
          <w:szCs w:val="28"/>
          <w:lang w:val="uk-UA" w:eastAsia="uk-UA"/>
        </w:rPr>
        <w:t>100 днів до старту»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Травень – </w:t>
      </w:r>
      <w:r>
        <w:rPr>
          <w:sz w:val="28"/>
          <w:szCs w:val="28"/>
          <w:lang w:val="uk-UA" w:eastAsia="uk-UA"/>
        </w:rPr>
        <w:t>передача стадіонів УЄФА;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11 травня – </w:t>
      </w:r>
      <w:r>
        <w:rPr>
          <w:sz w:val="28"/>
          <w:szCs w:val="28"/>
          <w:lang w:val="uk-UA" w:eastAsia="uk-UA"/>
        </w:rPr>
        <w:t>початок періоду стадії готовності;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8 червня – </w:t>
      </w:r>
      <w:r>
        <w:rPr>
          <w:sz w:val="28"/>
          <w:szCs w:val="28"/>
          <w:lang w:val="uk-UA" w:eastAsia="uk-UA"/>
        </w:rPr>
        <w:t>матч-відкриття у Варшаві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Червень – </w:t>
      </w:r>
      <w:r>
        <w:rPr>
          <w:sz w:val="28"/>
          <w:szCs w:val="28"/>
          <w:lang w:val="uk-UA" w:eastAsia="uk-UA"/>
        </w:rPr>
        <w:t>проведення 3-х матчів групового турніру;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1 липня – </w:t>
      </w:r>
      <w:r>
        <w:rPr>
          <w:sz w:val="28"/>
          <w:szCs w:val="28"/>
          <w:lang w:val="uk-UA" w:eastAsia="uk-UA"/>
        </w:rPr>
        <w:t>фінальний матч в Києві.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5"/>
        </w:tabs>
        <w:ind w:left="1175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84"/>
        </w:tabs>
        <w:ind w:left="78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0"/>
    </w:lvlOverride>
  </w:num>
  <w:num w:numId="12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Longtext1">
    <w:name w:val="long_text1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ulletStyle">
    <w:name w:val="Bullet Style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60" w:after="60"/>
      <w:jc w:val="both"/>
    </w:pPr>
    <w:rPr>
      <w:rFonts w:ascii="Arial" w:hAnsi="Arial" w:cs="Arial"/>
      <w:sz w:val="22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48:00Z</dcterms:created>
  <dc:creator>Nemkov</dc:creator>
  <dc:description/>
  <cp:keywords/>
  <dc:language>en-US</dc:language>
  <cp:lastModifiedBy>Beliy</cp:lastModifiedBy>
  <cp:lastPrinted>2010-07-09T18:35:00Z</cp:lastPrinted>
  <dcterms:modified xsi:type="dcterms:W3CDTF">2010-07-10T12:47:00Z</dcterms:modified>
  <cp:revision>3</cp:revision>
  <dc:subject/>
  <dc:title>ІНФОРМАЦІЯ</dc:title>
</cp:coreProperties>
</file>