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ого управління охорони здоров’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на засідання організацій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тету з підготовки та проведення в м. Харков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льної частини чемпіонату Європи 2012 року з футбо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 липня 2010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</w:t>
        <w:br/>
        <w:t xml:space="preserve">від 31.10.2007 року №1295 «Про затвердження Державної цільової програми підготовки та проведення в Україні фінальної частини чемпіонату Європи 2012 року з футболу» рішенням ХХІV сесії Харківської обласної ради </w:t>
        <w:br/>
        <w:t xml:space="preserve">V скликання від 28 лютого 2008 року №595-V затверджена регіональна цільова програма підготовки та проведення в Харківській області матчів фінальної частини чемпіонату Європи 2012 року з футболу», Головним управлінням охорони здоров’я затверджений Комплексний план заходів з її реалізації. 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2007 році при Головному управлінні охорони здоров’я обласної державної адміністрації створено організаційний комітет, який відпрацьовує питання організації медичного забезпечення в Харківській області матчів фінальної частини чемпіонату Європи 2012 року з футболу, проведено 19 його засідань. 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изначені 4 заклади охорони здоров’я (КЗОЗ «Обласна клінічна лікарня – центр екстреної медичної допомоги та медицини катастроф», КУОЗ «Харківська міська клінічна лікарня швидкої та невідкладної медичної допомоги ім.проф.О.І.Мещанінова», КУОЗ «Міська клінічна багатопрофільна лікарня №17 заводу ім.Малишева», КЗОЗ «Обласний клінічний центр урології та нефрології ім.В.І.Шаповала») для надання медичної допомоги учасникам чемпіонату, суддям та вболівальникам. 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облені схеми розміщення 109 пересувних медичних пунктів на шляхах можливого пересування вболівальників, які будуть організовані за рахунок амбулаторій загальної практики – сімейної медицини та пунктів невідкладної медичної допомоги, які розгорнуті при центральних районних лікарнях. Медичне забезпечення буде проводитись 450 медичними працівниками первинної ланки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разі необхідності госпіталізація хворих проводиться </w:t>
        <w:br/>
        <w:t>до 9  визначених притрасових центральних районних лікарень.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>Розроблена схема транспортування хворих, у разі необхідності, із центральних районних лікарень до КЗОЗ «Обласна клінічна лікарня – центр екстреної медичної допомоги та медицини катастроф»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першої невідкладної медичної допомоги в аеропорту «Харків», залізничних вокзалах, автовокзалах, в пунктах перетину Державного кордону створюються цілодобові стаціонарні медичні пункти  із залучених лікувально-профілактичних закладів та закріпленого за ними транспорту. 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>Розроблено маршрути медичного супроводу футбольних команд від аеропорту «Харків» до готелю, стадіону, який буде забезпечуватися КЗОЗ «Обласна клінічна лікарня – центр екстреної медичної допомоги та медицини катастроф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рацьовані питання надання невідкладної медичної допомоги </w:t>
        <w:br/>
        <w:t xml:space="preserve">в місцях мешкання учасників та вболівальників Чемпіонату (готелі, гуртожитки, санаторії і т.д.) шляхом створення цілодобових пересувних  медичних пунктів. 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>Головним управління охорони здоров’я розроблена Концепція безпеки та план управління стадіоном «Металіст» на етапах підготовки та проведення матчів фінальної частини чемпіонату Європи 2012 року з футболу.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>З метою надбання фахового досвіду по медичному забезпеченню футбольних матчів Чемпіонатів європейського рівня в підготовчій період, Головне управління охорони здоров’я обласної державної адміністрації разом з лікувально-профілактичними закладами починаючи з 2008 року відпрацьовувало принципи надання медичної допомоги під час проведення 14 футбольних матчів міжнародного рівня, які проводились на стадіоні «Металіст»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сього безпосередньо в чаші стадіону «Металіст» на 37 секторах під час футбольного матчу розміщається майже 100 медичних працівників та </w:t>
        <w:br/>
        <w:t>50 волонтерів обласного Товариства Червоного Хреста.</w:t>
      </w:r>
    </w:p>
    <w:p>
      <w:pPr>
        <w:pStyle w:val="Normal"/>
        <w:tabs>
          <w:tab w:val="clear" w:pos="708"/>
          <w:tab w:val="left" w:pos="-2200" w:leader="none"/>
        </w:tabs>
        <w:jc w:val="both"/>
        <w:rPr/>
      </w:pPr>
      <w:r>
        <w:rPr>
          <w:sz w:val="28"/>
          <w:szCs w:val="28"/>
          <w:lang w:val="uk-UA"/>
        </w:rPr>
        <w:tab/>
        <w:t>Окрім цього, розгортаються 4 пересувні медичні пункти під кожною із трибун стадіону, де задіяні майже 30 медичних працівників.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кремо виділяється медичний персонал та автомобілі швидкої медичної допомоги для надання медичної допомоги футболістам та судд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рацьовані питання розміщення бригад швидкої медичної допомоги першої лінії, які  концентрувалися в спеціально визначених місцях на рівномірній відстані одна від одної, розташовуються поза чашою стадіону та прибувають на стадіон за 2-2,5 години до початку матч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ищезазначені автомобілі швидкої медичної допомоги визначені як пункти невідкладної допомоги, пункти збору та евакуації постраждалих, тобто, в водночас, виконують функції бригад другої лін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ремо визнач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мобіль</w:t>
      </w:r>
      <w:r>
        <w:rPr>
          <w:sz w:val="28"/>
          <w:szCs w:val="28"/>
        </w:rPr>
        <w:t xml:space="preserve"> швидкої медичної допомоги для обслуговуванн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персо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чином, усього на стадіон залуч</w:t>
      </w:r>
      <w:r>
        <w:rPr>
          <w:sz w:val="28"/>
          <w:szCs w:val="28"/>
          <w:lang w:val="uk-UA"/>
        </w:rPr>
        <w:t>ається</w:t>
      </w:r>
      <w:r>
        <w:rPr>
          <w:sz w:val="28"/>
          <w:szCs w:val="28"/>
        </w:rPr>
        <w:t xml:space="preserve"> 6-7 </w:t>
      </w:r>
      <w:r>
        <w:rPr>
          <w:sz w:val="28"/>
          <w:szCs w:val="28"/>
          <w:lang w:val="uk-UA"/>
        </w:rPr>
        <w:t>автомобілів</w:t>
      </w:r>
      <w:r>
        <w:rPr>
          <w:sz w:val="28"/>
          <w:szCs w:val="28"/>
        </w:rPr>
        <w:t xml:space="preserve"> швидкої медичної допомог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участі медичних працівників у медичному обслуговуванні вболівальників з 2008 року медична допомога надана 330 вболівальника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рше у цьому році у медичному обслуговуванні на стадіоні «Металіст» брала участь мобільна медична група Військово-медичного клінічного центру Північного регі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червня 2010 року у місті Харкові Міністерством охорони здоров‘я України був проведений навчально-треновальний семінар на стадіоні «Металіст» з питань медичного забезпечення на стадіонах та прилеглих територіях під час проведення в Україні матчів фінальної частини чемпіонату Європи 2012 року з футбо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ністерством охорони здоров’я України надана висока оцінка проведеного обсягу роботи по організації медичної допомоги учасникам Чемпіон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охорони здоров’я обласної державної адміністрації працює над питаннями забезпечення лікувально-профілактичних закладів препаратами крові та створення відповідного їх запасу у період проведення Чемпіонату з розрахунку 15 мл на 1 мешканця області з обов’язковим проведенням їх карантиніз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очасно відпрацьовується зміцнення матеріально-технічної бази закладів охорони здоров’я, які визначені галузевою програмою для надання медичної допомоги учасникам та вболівальникам Чемпіон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4 заклади охорони здоров’я (КЗОЗ «Обласна клінічна лікарня – центр екстреної медичної допомоги та медицини катастроф», КУОЗ «Харківська міська клінічна лікарня швидкої та невідкладної медичної допомоги ім.проф.О.І.Мещанінова», КУОЗ «Міська клінічна багатопрофільна лікарня №17 заводу ім.Малишева», КЗОЗ «Обласний клінічний центр урології та нефрології ім.В.І.Шаповала») галузевою програмою визначені джерела фінансування із державного та місцевих бюджетів у сумі </w:t>
        <w:br/>
        <w:t>126,13 млн.грн., у тому числі із місцевого бюджету 52,72 млн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профінансовано 37,49 млн.грн. із місцевого бюджету, або 71,1% від запланова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ним управлінням охорони здоров’я обласної державної адміністрації розроблен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схему інформаційної взаємодії медичної служби Цивільної оборони області на стадіоні «Металіст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ходи безпеки чергового медичного персоналу, який знаходиться на стадіоні «Металіст» по сектор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вернення до вболівальників та гостей нашого міс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лгоритм медичного забезпечення учасників футбольного матчу на стадіоні «Металіст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лгоритм надання медичної допомоги медичними працівниками, що розміщені на стадіоні «Металіст» безпосередньо на закріпленому секто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нципи та алгоритм надання невідкладної медичної допомоги при катастрофах на стадіоні «Металіст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лгоритм надання медичної допомоги мобільною медичною групою в/ч А 330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план проведення медичного сор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ані документи отримали позитивну оцінку Міністерства охорони здоров’я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даний час є невирішеними питання, які потребують відпрацювання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На Державному рівн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е визначений механізм взаєморозрахунків при наданні медичної допомоги іноземним громадянам в закладах охорони здоров’я комунальної форми власності, оскільки на Україні не запроваджений ін</w:t>
      </w:r>
      <w:r>
        <w:rPr>
          <w:sz w:val="28"/>
          <w:szCs w:val="28"/>
        </w:rPr>
        <w:t>ститут страхової медици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ністерством охорони здоров’я України не визначено перелік лікарських засобів, які повинні знаходитись у сумках-укладках медичних працівників на секторах стадіону, в пересувних медичних пунктах на стадіоні та при наданні медичної допомоги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собам, оскільки діючий по цей час наказ Міністерства охорони здоров’я України від 29.07.2004 року №380-дск має перелік лікарських засобів, в якому деякі лікарські засоби (20) на даний час не зареєстровані на Україн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е визначені механізми підготовки волонтерів та немедичних працівників з питань надання невідкладної медичної допомо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На місцевому рівні не вирішено питання забезпечення медичних працівників, які будуть надавати медичну допомогу на стадіоні «Металіст», у тому числі невідкладну медичну допомогу, засобами зв’язку та медичним одяг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 xml:space="preserve">Г.М.Сірошт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29543с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58:00Z</dcterms:created>
  <dc:creator>TonjaNew</dc:creator>
  <dc:description/>
  <cp:keywords/>
  <dc:language>en-US</dc:language>
  <cp:lastModifiedBy>K</cp:lastModifiedBy>
  <cp:lastPrinted>2010-07-08T15:22:00Z</cp:lastPrinted>
  <dcterms:modified xsi:type="dcterms:W3CDTF">2010-07-13T15:58:00Z</dcterms:modified>
  <cp:revision>2</cp:revision>
  <dc:subject/>
  <dc:title>Довідка про стан надання медичної допомоги</dc:title>
</cp:coreProperties>
</file>