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Затверджую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Заступник голови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облдержадміністрації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__________Є.Є. Савін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___”_________2010 р.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Інформація</w:t>
      </w:r>
    </w:p>
    <w:p>
      <w:pPr>
        <w:pStyle w:val="TextBody"/>
        <w:rPr/>
      </w:pPr>
      <w:r>
        <w:rPr>
          <w:sz w:val="24"/>
        </w:rPr>
        <w:t xml:space="preserve">про виконання основних заходів управління культури і туризму облдержадміністрації з </w:t>
      </w:r>
      <w:r>
        <w:rPr>
          <w:sz w:val="24"/>
          <w:lang w:val="ru-RU"/>
        </w:rPr>
        <w:t xml:space="preserve">12 по 18 липня 2010 </w:t>
      </w:r>
      <w:r>
        <w:rPr>
          <w:sz w:val="24"/>
        </w:rPr>
        <w:t>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604"/>
        <w:gridCol w:w="3713"/>
        <w:gridCol w:w="4395"/>
        <w:gridCol w:w="1984"/>
        <w:gridCol w:w="1418"/>
        <w:gridCol w:w="1842"/>
      </w:tblGrid>
      <w:tr>
        <w:trPr>
          <w:trHeight w:val="11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 вико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ь ЗМ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ність керівництва ОДА</w:t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лип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тудента. Вхід на всі виставки для студентів безкоштовний. Екскурсійне обслуговування за діючим тариф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арківському художньому музеї 14 липня відбувся  день студента. Вхід на всі виставки для студентів безкоштовний. Екскурсійне обслуговування за діючим тариф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липн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ипня в Харківському художньому музеї відбувся 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липня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.0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рок етики</w:t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карбничка теплих слів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ипня о 10.00 у Харківській обласній бібліотеці для дітей відбувся урок етики «Скарбничка теплих слів».Під час заходу діти були ознайомлені з правилами чемної поведінки з бать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липн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ий журнал «Україна є, Україна буде!» до 20-річчя з дня прийняття Верховною Радою УРСР Декларації про державний суверенітет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ипня о 11.00 у Харківській обласній універсальній науковій бібліотеці відбувся усний журнал «Україна є, Україна буде!» до 20-річчя з дня прийняття Верховною Радою УРСР Декларації про державний суверенітет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липня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.0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а В.Шекспіра «Король Лір» до закриття сезону (для дорослих)</w:t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ипня о 18.00 у Харківському академічному театрі ляльок ім. В.А.  Афанасьєва відбувся показ вистави В.Шекспіра «Король Лір» до закриття сезону у постановці режисера театру, заслуженої артистки АР Крим                         Оксани  Дмітрієво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а С.Маршака “Кицин дім” до закриття сезону (для ді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липня о 11.00 у Харківському академічному театрі ляльок імені В.А. Афанасьєва відбувся показ вистави С.Маршака “Кицин дім” до закриття сезону. Режисер, заслужений діяч мистецтв України Є. Гімельфарб та художник-постановник Н.Денисова знову порадували дітей їх найулюбленішим тво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лип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’єрна вистава Е.-Е. Шмітт “Маленькі подружні злочини” до закриття сез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липня о 19.00 у Харківському академічному українському драматичному театрі імені Т.Г. Шевченка відбувся показ прем’єрної вистави Е.-Е. Шмітт “Маленькі подружні злочини” до закриття сезону.</w:t>
            </w:r>
            <w:r>
              <w:rPr>
                <w:color w:val="1D1B11"/>
              </w:rPr>
              <w:t xml:space="preserve"> Це майже детективна історія стосунків між головними героями-чоловіком і дружиною Жілем та Лізою, що призводить до парадоксального фіна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липн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ідкритих дверей. Вхід на всі виставки безкоштовний. Екскурсійне обслуговування за діючим тариф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липня в Харківському художньому музеї відбувся день відкритих дверей. Вхід на всі виставки безкоштовний. Екскурсійне обслуговування за діючим тариф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Порцеляна німецьких мануфактур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тижня в Харківському художньому музеї продовжувалось експонування виставок: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Порцеляна німецьких мануфактур"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ки "Україна у 1917 – 1940 рр.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тижня в Харківському історичному музеї продовжувалось експонування виставки "Україна у 1917 – 1940 рр.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тижня в Національному меморіальному комплексі "Висота маршала І.С. Конєва" продовжувалось експонування виставок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jc w:val="both"/>
              <w:rPr/>
            </w:pPr>
            <w:r>
              <w:rPr/>
              <w:t>- "Поляки на фронтах ІІ світової війни"</w:t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/>
              <w:t>- "Подвиг, приречений на безсмерт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тижня проводились екскурсії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ламент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рганізаційна робота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наказу, положення, складу оргкомітету, складу журі управління культури і туризму щодо проведення обласного огляду-конкурсу «Краща сільська бібліотека Харківщини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наказу, положення, складу оргкомітету, складу журі щодо проведення обласного відбіркового туру Всеукраїнського огляду-конкурсу клубних закладів у сільській місцев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– «Театральний гранд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та проведення засідань експертних груп для розгляду матеріалів, поданих на призначення іменних стипендій облдержадміністрації в галузі культури і мистец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щодо присудження обласної премії ім. О. С. Масельського в галузі культури і мистецтва та спорту за 2009 рі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готовка матеріалів щодо технічного забезпечення туристичної виставки «Туристичні перлини Харківщини»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розпорядження , складу організаційного комітету, складу режисерсько - постановчої групи, плану підготовки та проведення етнофестивалю «Печенізьке поле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щодо відкриття ОКЗ «Інформаційно-туристичний центр» (фінансове обґрунтування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до закриття театрально-концертного сезон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для інтернет - сторінки  “Харківщина туристична“: туристичний маршрут «Старовинні садиби Харківщини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опрацювання заявок, статутних документів, видача свідоцтв на проведення гастрольних заходів, згідно з чинним законодавством Україн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й щодо відкриття Інтернет-центру в рамках програми «Бібліоміст» в ЦБС м. Чугує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інформації до Державної податкової адміністрації Харківської області про заплановані гастрольні заход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обласного навчально-методичного центру підвищення кваліфікації працівників культосвітніх закладів про проведення Всеукраїнських та обласних фестивал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готовка розпорядження облдержадміністрації про затвердження Положення про управління культур і туризму облдержадміністрації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йом та опрацювання листів від районних відділів культури і туризму щодо надання цільових направлень до ВНЗ І-І </w:t>
            </w:r>
            <w:r>
              <w:rPr>
                <w:lang w:val="en-US"/>
              </w:rPr>
              <w:t>V</w:t>
            </w:r>
            <w:r>
              <w:rPr/>
              <w:t>рівня акредитаці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наказу та відповідних матеріалів за підсумками проведення атестації педагогічних працівник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опрацювання заявок на погодження проектів відведення земельних ділян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містобудівних обґрунтува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запитів щодо приватизації приміщень в м. Харков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та направлення до Державної служби з питань національної культурної спадщини документів щодо включення об’єктів історичної та археологічної спадщини до Державного реєстру нерухомих пам’яток Україн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ння заявок на надання дозволів на проведення ремонтно-реставраційних робіт на пам’ятках історії місцевого значенн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ru-RU"/>
              </w:rPr>
              <w:t>Аналітичн</w:t>
            </w:r>
            <w:r>
              <w:rPr>
                <w:b/>
                <w:i/>
              </w:rPr>
              <w:t>а робота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 узагальненої інформації з районів (міст) області про туристичні можливості регіону для наповнення інтернет-сторінки (Близнюківський, Барвінковський, Близнюківський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аналіз репертуарних звітів харківських театрів за І півріччя 2010 рок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інформаційних матеріалів на виїзні наради у Харківський, Лозівський, Близнюківський райони, міста Люботин, Лозов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Методична робота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консультативної роботи з організаторами гастрольних заход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консультативної роботи з суб’єктами туристичної діяль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й щодо здійснення оптимізації мережі закладів культури Харківської обла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й щодо участі в туристичній виставці «Туристичні перлини Харківщини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ї щодо відкриття нових музейних заклад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цій щодо пам’яток культурної спадщин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ння консультацій щодо можливості переміщення культурних цінностей через державний кордон Україн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757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обота з підвідомчою мережею</w:t>
            </w:r>
          </w:p>
        </w:tc>
      </w:tr>
      <w:tr>
        <w:trPr>
          <w:trHeight w:val="7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обробка щомісячних статистичних форм №1-екран «Звіт про використання національного екранного часу, дотримання квоти демонстрування національних фільмів та демонстрування державною мовою суб’єктами кінематографії демонстраторами фільм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П. Кузнєц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 управління                                                                                                            Д.П. Кузнєц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3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17:00Z</dcterms:created>
  <dc:creator>Сulture</dc:creator>
  <dc:description/>
  <cp:keywords/>
  <dc:language>en-US</dc:language>
  <cp:lastModifiedBy>K</cp:lastModifiedBy>
  <cp:lastPrinted>2006-10-21T14:28:00Z</cp:lastPrinted>
  <dcterms:modified xsi:type="dcterms:W3CDTF">2010-07-14T08:17:00Z</dcterms:modified>
  <cp:revision>2</cp:revision>
  <dc:subject/>
  <dc:title>План основних заходів </dc:title>
</cp:coreProperties>
</file>