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shd w:fill="auto" w:val="clear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auto" w:val="clear"/>
          <w:lang w:val="uk-UA"/>
        </w:rPr>
        <w:t>11390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shd w:fill="auto" w:val="clear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auto" w:val="clear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shd w:fill="auto" w:val="clear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auto" w:val="clear"/>
          <w:lang w:val="uk-UA"/>
        </w:rPr>
        <w:t>Андрій Моченков: «Ми добиваємося державної підтримки депресивних територій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shd w:fill="auto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auto" w:val="clear"/>
          <w:lang w:val="uk-UA"/>
        </w:rPr>
        <w:t>Яким видалося перше півріччя 2013 року для промислових підприємств Харківщини, чи вистачає їм кваліфікованих працівників, де з’являться нові робочі місця, коли відкриватимуться нові автобусні маршрути в області та чи не подорожчає проїзд? На ці та багато інших запитань відповідав заступник голови Харківської обласної державної адміністрації Андрій Моченков під час «прямої лінії» у редакції «СК»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shd w:fill="auto" w:val="clear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auto" w:val="clear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shd w:fill="auto" w:val="clear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auto" w:val="clear"/>
          <w:lang w:val="uk-UA"/>
        </w:rPr>
        <w:t xml:space="preserve">Ізюмський завод змінить профіль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shd w:fill="auto" w:val="clear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auto" w:val="clear"/>
          <w:lang w:val="uk-UA"/>
        </w:rPr>
        <w:t>Кор.: Андрію Володимировичу, Харківщина – регіон машинобудування.  Яких результатів удалося досягти в цій галузі за останній рік?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shd w:fill="auto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shd w:fill="auto" w:val="clear"/>
          <w:lang w:val="uk-UA"/>
        </w:rPr>
        <w:t xml:space="preserve">За результатами минулого року падіння індексу промислової продукції в машинобудуванні склало 3,3 % – через економічну ситуацію у світі і в Україні. Але в першому півріччі 2013 року за рахунок того, що випуск і реалізацію деяких великих замовлень на заводах «Електроважмаш» і «Турбоатом» було відкладено на кінець цього періоду, зростання індексу промислової продукції склало 105,5 %. Утім, нас більше непокоїть галузь виробництва харчових продуктів, напоїв і тютюнових виробів. У промисловості Харківської області частка машинобудування складає 17,6 %, а харчової промисловості – 26,3 %. Майже 30 % у цій частці займає підприємство «Філіп Морріс Україна». У зв’язку зі змінами в законодавстві стосовно паління це підприємство планувало падіння виробництва у 2013 році приблизно на 10 %, але за результатами першого кварталу воно склало 5 %. У перспективі на друге півріччя ми розраховуємо, що в машинобудуванні нам вдасться досягти планових показників згідно з обласною Програмою соціально-економічного розвитку. Наразі повністю завантажені замовленнями «Електроважмаш», «Турбоатом», «Південкабель». Деякі проблеми спостерігаються на підприємствах групи компаній УПЕК: </w:t>
      </w:r>
      <w:r>
        <w:rPr>
          <w:rFonts w:cs="Times New Roman" w:ascii="Times New Roman" w:hAnsi="Times New Roman"/>
          <w:b/>
          <w:bCs/>
          <w:sz w:val="28"/>
          <w:szCs w:val="28"/>
          <w:shd w:fill="auto" w:val="clear"/>
          <w:lang w:val="uk-UA"/>
        </w:rPr>
        <w:t>ПрАТ «Лозівський ковальсько-механічний завод»</w:t>
      </w:r>
      <w:r>
        <w:rPr>
          <w:rFonts w:cs="Times New Roman" w:ascii="Times New Roman" w:hAnsi="Times New Roman"/>
          <w:sz w:val="28"/>
          <w:szCs w:val="28"/>
          <w:shd w:fill="auto" w:val="clear"/>
          <w:lang w:val="uk-UA"/>
        </w:rPr>
        <w:t xml:space="preserve">, задіяний у виконанні контракту з випуску БТРів для Іраку, і зараз знизив темпи виробництва. Що стосується ХТЗ, 80 % продукції якого експортується в Російську Федерацію, то заводу стає дедалі складніше постачати туди продукцію. У Росії прийнято постанови щодо підтримки вітчизняного виробника, і локалізація має бути не менше 60 %. Але Харківська обласна державна адміністрація на виконання доручень Президента України підготувала концепцію державної цільової програми розвитку виробництва вітчизняної системи машин і обладнання сільськогосподарського призначення для обробки ґрунту на період до 2020 року і надала її Міністерству промислової політики для розгляду. Коли концепцію буде ухвалено Кабінетом Міністрів, профільне міністерство розробить державну програму.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shd w:fill="auto" w:val="clear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auto" w:val="clear"/>
          <w:lang w:val="uk-UA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  <w:shd w:fill="auto" w:val="clear"/>
          <w:lang w:val="uk-UA"/>
        </w:rPr>
        <w:t>Вас турбує Олексій Михайлович з Ізюма. Наше місто, як і Первомайський, визнано депресивною територією. Як просувається відновлення роботи промислових підприємств у цих містах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shd w:fill="auto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shd w:fill="auto" w:val="clear"/>
          <w:lang w:val="uk-UA"/>
        </w:rPr>
        <w:t xml:space="preserve">Дійсно, рік тому було прийнято рішення щодо визнання Первомайського й Ізюма депресивними територіями. Це означає, що міста переходять на дотування з державного бюджету. Для того щоб це відбулось, необхідні рішення Кабінету Міністрів. Але в державному бюджеті на 2013 рік коштів на реалізацію програм підтримки кожного з цих районів не було передбачено. Тому основна наша задача – добитися, щоб у кошторисі на 2014 рік ці гроші було передбачено. Для цього ми тісно співпрацюємо з Міністерством фінансів і переконуємо, що гроші на підтримку  депресивних територій потрібні. Що стосується ситуації на підприємствах, то Ізюмський завод офтальмологічної лінзи вже має борги на рівні 200 тис. грн. Ізюмський приладобудівний завод належить ДК «Укроборонпром», у них є контракти не на один рік, є збут продукції в різні країни світу, і завод працює без дотацій. Ізюмський тепловозоремонтний завод незабаром перейде в управління Харківської обласної державної адміністрації. Ми  розглядаємо варіанти оздоровлення підприємства, адже там є заборгованість із заробітної плати близько 3,5 млн грн. Шляхів два: або працювати з інвесторами, які зацікавлені в ремонті тепловозів, або забезпечувати замовленнями від гірничо-збагачувальних комбінатів. Перспектива першого варіанту досить складна, адже власне парк тепловозів постійно зменшується, і розвивати цей напрям у середній перспективі недоцільно. Тому виробництво заводу, на наш погляд, треба перепрофілювати на ремонт залізничних  колісних пар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shd w:fill="auto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auto" w:val="clear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auto" w:val="clear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auto" w:val="clear"/>
          <w:lang w:val="uk-UA"/>
        </w:rPr>
        <w:t>Підприємствам потрібні робітники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shd w:fill="auto" w:val="clear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auto" w:val="clear"/>
          <w:lang w:val="uk-UA"/>
        </w:rPr>
        <w:t xml:space="preserve">– </w:t>
      </w:r>
      <w:r>
        <w:rPr>
          <w:rFonts w:cs="Times New Roman" w:ascii="Times New Roman" w:hAnsi="Times New Roman"/>
          <w:b/>
          <w:bCs/>
          <w:sz w:val="28"/>
          <w:szCs w:val="28"/>
          <w:shd w:fill="auto" w:val="clear"/>
          <w:lang w:val="uk-UA"/>
        </w:rPr>
        <w:t>Андрію Володимировичу, мене звати Ольга. Цього року мій брат випускається з НАУ ім. М. Є. Жуковського «ХАІ». Чи існують зараз якісь пільгові умови для молодих спеціалістів, що влаштовуватимуться працювати на підприємства?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shd w:fill="auto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shd w:fill="auto" w:val="clear"/>
          <w:lang w:val="uk-UA"/>
        </w:rPr>
        <w:t xml:space="preserve">По-перше, вітаю вашого брата, що він закінчує такий легендарний виш. За випускників ХАІ борються «Комунар», «ХАРТРОН» і «ФЕД». На кожному виробництві є пакет соціальних бонусів, які вони надають. Вам варто ознайомитися з ними на сайтах цих підприємств і обрати те, що вам підходить. Це ті гіганти, які зацікавлені у кваліфікованій робочій силі.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shd w:fill="auto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auto" w:val="clear"/>
          <w:lang w:val="uk-UA"/>
        </w:rPr>
        <w:t>Кор.: Не секрет, що в області знайти роботу значно важче, ніж у Харкові. Чи є тенденція на підприємствах Харкова до збільшення кількості робочих місць?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shd w:fill="auto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shd w:fill="auto" w:val="clear"/>
          <w:lang w:val="uk-UA"/>
        </w:rPr>
        <w:t xml:space="preserve">Звичайно, є, особливо на тих підприємствах, які встигли здійснити модернізацію або тих, що непогано розвиваються. Насамперед це стосується робочих спеціальностей: токар, зварювальник, фрезерувальник, верстатник та інші. Наприклад, щороку збільшується набір нових робітників на заводах «Електроважмаш», «Турбоатом», «Південкабель», ФЕД, Завод ім. В. О. Малишева. На останньому з 4 тисяч працівників, що стоять на обліку підприємства, тільки 1,7 тисячі – робітничих спеціальностей. Тому для випуску рентабельної продукції там не вистачає робітників. Нестача кадрів зумовлена проблемами професійно-технічної освіти. Ті підприємства, яким постійно необхідні кваліфіковані спеціалісти, висувають багато вимог. Але й ті, хто їм відповідає, отримують досить непогані умови праці. Приміром, той самий «Турбоатом» практикує систему наставництва, коли молодого спеціаліста закріплюють за більш досвідченим. Наставнику доплачують 30 % від виробітку учня, а останній отримує 3 тис. грн. Таким чином на заводі на конкурсній основі щорічно відбирають 100–150 нових спеціалістів, при цьому на підприємство вишукується черга на працевлаштування, адже той самий зварювальник отримує тут до 10–12 тис. грнн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shd w:fill="auto" w:val="clear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auto" w:val="clear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auto" w:val="clear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auto" w:val="clear"/>
          <w:lang w:val="uk-UA"/>
        </w:rPr>
        <w:t>Автобусних маршрутів побільшає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shd w:fill="auto" w:val="clear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auto" w:val="clear"/>
          <w:lang w:val="uk-UA"/>
        </w:rPr>
        <w:t xml:space="preserve">– </w:t>
      </w:r>
      <w:r>
        <w:rPr>
          <w:rFonts w:cs="Times New Roman" w:ascii="Times New Roman" w:hAnsi="Times New Roman"/>
          <w:b/>
          <w:bCs/>
          <w:sz w:val="28"/>
          <w:szCs w:val="28"/>
          <w:shd w:fill="auto" w:val="clear"/>
          <w:lang w:val="uk-UA"/>
        </w:rPr>
        <w:t>Мене звати Рита, я з Харкова. Кажуть, що в нас на Олексіївці біля станції метро «Проспект Перемоги» буде збудовано автобусний термінал, схожий на той, що працює на Холодній горі. Чи це правда?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shd w:fill="auto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shd w:fill="auto" w:val="clear"/>
          <w:lang w:val="uk-UA"/>
        </w:rPr>
        <w:t>Діє програма з модернізації руху приміських автобусів. Адже трафік по місту Харкову дуже складний, і автобусам, що приїжджають з районів, курсувати  містом недоцільно. Тому дійсно існує програма, згідно з якою планується створювати автобусний термінал на Олексіївці і біля станції метро «Героїв Праці». Але це питання – у стадії аргументації, шукають проектантів, кошти й земельну ділянку. Також питання розглядається в контексті будівництва станції метро «Проспект Перемоги». Це питання сертифікується Міністерством інфраструктури, і його буде вирішено у 2014 році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shd w:fill="auto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auto" w:val="clear"/>
          <w:lang w:val="uk-UA"/>
        </w:rPr>
        <w:t xml:space="preserve">Кор.: Як ви оцінюєте транспортне сполучення в Харківській області? Чи можуть сьогодні жителі віддалених сіл зручно дістатися до райцентрів і Харкова?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shd w:fill="auto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shd w:fill="auto" w:val="clear"/>
          <w:lang w:val="uk-UA"/>
        </w:rPr>
        <w:t xml:space="preserve">Сьогодні всі мешканці Харківської області можуть зручно дістатися із населеного пункту до райцентру, а з райцентру – до Харкова. Перевезення організовано в усіх населених пунктах, де є дорожнє покриття, що відповідає стандартам перевезення. Усі організації, які перевозять пасажирів автомобільним транспортом, – це приватні підприємства, що допускаються до перевезень  на конкурсних засадах. Оцінюючи транспортну ситуацію, ми зважуємо, з одного боку, на економіку, з іншого, – на соціальні питання. У першу чергу – на перевезення пасажирів пільгового контингенту. Законодавство України передбачає кілька десятків пільгових категорій, які мають право на безкоштовний проїзд, а також державну компенсацію транспортникам за такі перевезення. Коштів на компенсацію  постійно не вистачає, адже зазвичай на місцевий рівень надходить до 25 % від потреби. Перевозити пільговиків невигідно, тому між перевізниками й пільговиками постійно виникають конфлікти. Проте, будь-які обмеження кількості пільгових перевезень з боку власника транспорту незаконні. Якщо хтось із громадян зіткнеться з такою проблемою, він може повідомити про це на «гарячу лінію» облдержадміністрації, Кабінету Міністрів, а найкраще – написати скаргу з детальним викладенням проблеми та конкретними фактами.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shd w:fill="auto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auto" w:val="clear"/>
          <w:lang w:val="uk-UA"/>
        </w:rPr>
        <w:t xml:space="preserve">Кор.: Чи оновлюється транспортний парк в області, чи є автобуси, пристосовані для людей з обмеженими можливостями?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shd w:fill="auto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shd w:fill="auto" w:val="clear"/>
          <w:lang w:val="uk-UA"/>
        </w:rPr>
        <w:t xml:space="preserve">Оновлення рухомого складу для роботи на автобусних маршрутах загального користування є істотною проблемою для всіх автопідприємств, утім, вони закуповують автобуси власним коштом. На сьогодні автоперевізники області придбали і вже запустили в роботу 52 автобуси вітчизняного й імпортного виробництва, які максимально пристосовані для перевезення осіб з обмеженими фізичними можливостями. Використання такого рухомого складу є обов’язковою умовою для роботи на приміських маршрутах.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shd w:fill="auto" w:val="clear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auto" w:val="clear"/>
          <w:lang w:val="uk-UA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  <w:shd w:fill="auto" w:val="clear"/>
          <w:lang w:val="uk-UA"/>
        </w:rPr>
        <w:t>Мене звати Світлана, я мешканка Харкова. Нещодавно було відкрито новий маршрут Харків – Сахновщина. Чи плануються ще відкриття нових автобусних маршрутів і за якими напрямками?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shd w:fill="auto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shd w:fill="auto" w:val="clear"/>
          <w:lang w:val="uk-UA"/>
        </w:rPr>
        <w:t>Необхідність у збільшенні автобусної мережі на Сахновщині існувала давно, і от нарешті нам удалося це реалізувати. Кількість автобусних маршрутів буде збільшуватися в усіх районних центрах, але це залежатиме від проведення конкурсів з перевезень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shd w:fill="auto" w:val="clear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auto" w:val="clear"/>
          <w:lang w:val="uk-UA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  <w:shd w:fill="auto" w:val="clear"/>
          <w:lang w:val="uk-UA"/>
        </w:rPr>
        <w:t>І друге запитання: чи підвищуватимуться ціни за проїзд на приміських маршрутах?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shd w:fill="auto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shd w:fill="auto" w:val="clear"/>
          <w:lang w:val="uk-UA"/>
        </w:rPr>
        <w:t>Вартість квитків визначає не держава, а за нашого контролю – перевізник. Це не означає, що якщо на певному маршруті на декілька процентів подорожчав проїзд, то він дорожчатиме скрізь. Ми в межах своєї компетенції намагаємося стримати подорожчання тарифів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shd w:fill="auto" w:val="clear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auto" w:val="clear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shd w:fill="auto" w:val="clear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auto" w:val="clear"/>
          <w:lang w:val="uk-UA"/>
        </w:rPr>
        <w:t>3G у селах – мрія чи реальність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shd w:fill="auto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auto" w:val="clear"/>
          <w:lang w:val="uk-UA"/>
        </w:rPr>
        <w:t>Кор.: Андрію Володимировичу, у деяких віддалених населених пунктах люди скаржаться на слабкий сигнал того чи іншого мобільного оператора, то як забезпечити жителів області якісним і недорогим зв’язком?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shd w:fill="auto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shd w:fill="auto" w:val="clear"/>
          <w:lang w:val="uk-UA"/>
        </w:rPr>
        <w:t xml:space="preserve">Варто зазначити, що 2 липня виповнилось 20 років із дня першого дзвінка по мобільному телефону на території України. Мобільний зв’язок на території області надають усі основні оператори. Розвиток мережі покриття, а відповідно, і якості зв’язку, формується в головних офісах компаній, які містяться в Києві. Тому за зверненнями громадян і організацій стосовно якості зв’язку обласна адміністрація спрямовує листи в регіональні представництва компаній мобільного зв’язку, щоб ті вжили необхідних заходів.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shd w:fill="auto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auto" w:val="clear"/>
          <w:lang w:val="uk-UA"/>
        </w:rPr>
        <w:t>Кор.: Які перспективи розвитку 3G-зв’язку та бездротового Інтернету?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auto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shd w:fill="auto" w:val="clear"/>
          <w:lang w:val="uk-UA"/>
        </w:rPr>
        <w:t>Є доручення Президента України щодо збільшення присутності мережі Інтернет у сільській місцевості. Розвиток зв’язку стандарту 3G, так само як і бездротового Інтернету, залежить від затребуваності серед споживачів. Крім того, сьогодні така перспективна платформа нового покоління, як 3G, монополізована, право на її контент має ПАТ «Укртелеком». Інші оператори ринку купують ліцензію в монополіста. Але інтерес до 3G-технології в Україні серед абонентів постійно зростає. Приблизно 20 % користувачів Інтернету користуються цією послугою. До кінця року в Україні обіцяють розпочати запровадження мобільного зв’язку третього покоління. А учасники ринку вже давно чекають продажу 3G-ліцензій і заявляють про готовність вкладати в це немалі кошти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auto" w:val="clear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auto" w:val="clear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auto" w:val="clear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auto" w:val="clear"/>
          <w:lang w:val="uk-UA"/>
        </w:rPr>
        <w:t>Тамара КІЧ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auto" w:val="clear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auto" w:val="clear"/>
          <w:lang w:val="uk-UA"/>
        </w:rPr>
        <w:t>«пряму лінію» провела</w:t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WenQuanYi Micro Hei;MS Mincho" w:cs="Lohit Hindi;MS Mincho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;MS Mincho" w:cs="Lohit Hindi;MS Mincho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Hind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Lohit Hindi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3:39:00Z</dcterms:created>
  <dc:creator>usernew1 </dc:creator>
  <dc:description/>
  <dc:language>en-US</dc:language>
  <cp:lastModifiedBy>noname</cp:lastModifiedBy>
  <cp:lastPrinted>2013-09-05T16:09:00Z</cp:lastPrinted>
  <dcterms:modified xsi:type="dcterms:W3CDTF">2013-09-05T13:24:00Z</dcterms:modified>
  <cp:revision>2</cp:revision>
  <dc:subject/>
  <dc:title/>
</cp:coreProperties>
</file>