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ПИСОК   НАГОРОДЖЕНИХ</w:t>
      </w:r>
    </w:p>
    <w:p>
      <w:pPr>
        <w:pStyle w:val="Normal"/>
        <w:ind w:right="-20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 нагоди святкування Дня машинобудівника</w:t>
      </w:r>
    </w:p>
    <w:p>
      <w:pPr>
        <w:pStyle w:val="Normal"/>
        <w:ind w:right="-20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spacing w:lineRule="auto" w:line="360"/>
        <w:ind w:right="-204" w:hanging="0"/>
        <w:jc w:val="both"/>
        <w:rPr/>
      </w:pPr>
      <w:r>
        <w:rPr>
          <w:b/>
          <w:sz w:val="32"/>
          <w:szCs w:val="32"/>
          <w:lang w:val="uk-UA"/>
        </w:rPr>
        <w:t xml:space="preserve">Почесною грамотою Харківської обласної державної адміністрації нагородити: 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14"/>
      </w:tblGrid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АНДРЕЄВ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ергій Васильович</w:t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- провідний інженер-конструктор спеціального конструкторського бюро приладобудування державного підприємства «Ізюмський приладобудівний завод»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ВАСИЛЕНКО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оман Володимирович</w:t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- шліфувальник державного підприємства «Харківський машинобудівний завод «ФЕД»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ДОРОШКО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Олександр Павлович</w:t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- фрезерувальник 6 розряду механоскладального цеху Харківського державного авіаційного виробничого підприємства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ОВШИК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Євген Віталійович</w:t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- терміст 5 розряду термічного цеху публічного акціонерного товариства «Харківський машинобудівний завод «Світло шахтаря»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УЦЕНКО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ергій Володимирович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- головний механік публічного акціонерного товариства «Вовчанський агрегатний завод»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ЛАЗАРЕВ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Анатолій Іванович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- слюсар з механоскладальних робіт державного підприємства «Харківський завод спеціальних машин»;</w:t>
            </w:r>
          </w:p>
        </w:tc>
      </w:tr>
      <w:tr>
        <w:trPr>
          <w:trHeight w:val="1427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ЛЕВЧЕНКО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Дмитро Юрійович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- начальник дільниці капітального ремонту воєнної техніки державного підприємства «Харківський автомобільний завод»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НИКОНЕНКО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Андрій Михайлович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rPr>
                <w:sz w:val="8"/>
                <w:szCs w:val="8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- доводжувач деталей публічного акціонерного товариства «Вовчанський агрегатний завод»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ОБОЗНИЙ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Андрій Леонідович</w:t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rPr>
                <w:sz w:val="8"/>
                <w:szCs w:val="8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- начальник управління головного технолога-головного технолога публічного акціонерного товариства «Завод «Південкабель»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ЕТРЕНКО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Олександр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Олександрович</w:t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rPr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- коваль-штампувальник 3 розряду ковальського цеху № 1 товариства з обмеженою відповідальністю «Лозівський ковальсько-механічний завод»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ЯПОЛОВ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ергій Іванович</w:t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rPr>
                <w:sz w:val="8"/>
                <w:szCs w:val="8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- начальник дільниці складально-випробувального цеху державного підприємства «Харківське конструкторське бюро з машинобудування імені О.О. Морозова»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ФІЛОНЕНКО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ергій Вікторович</w:t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- директор державного підприємства «Ізюмський державний завод офтальмологічної лінзи»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ШИШОВА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Ольга Василівна</w:t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sz w:val="32"/>
                <w:szCs w:val="32"/>
                <w:lang w:val="uk-UA"/>
              </w:rPr>
              <w:t>- старший диспетчер лампового цеху публічного акціонерного товариства «Харківський машинобудівний завод «Світло шахтаря»;</w:t>
            </w:r>
          </w:p>
        </w:tc>
      </w:tr>
    </w:tbl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spacing w:lineRule="auto" w:line="360"/>
        <w:ind w:right="-204" w:hanging="0"/>
        <w:jc w:val="both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</w:r>
    </w:p>
    <w:p>
      <w:pPr>
        <w:pStyle w:val="Normal"/>
        <w:spacing w:lineRule="auto" w:line="360"/>
        <w:ind w:right="-204" w:hanging="0"/>
        <w:jc w:val="both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дяка Харківської обласної державної адміністрації висловлюється</w:t>
      </w:r>
      <w:r>
        <w:rPr>
          <w:bCs/>
          <w:sz w:val="32"/>
          <w:szCs w:val="32"/>
          <w:lang w:val="uk-UA"/>
        </w:rPr>
        <w:t>:</w:t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14"/>
      </w:tblGrid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БЄЛІЧЕНКУ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Олексію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асильовичу</w:t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jc w:val="both"/>
              <w:rPr>
                <w:lang w:val="uk-UA"/>
              </w:rPr>
            </w:pPr>
            <w:r>
              <w:rPr>
                <w:sz w:val="32"/>
                <w:szCs w:val="32"/>
              </w:rPr>
              <w:t>-</w:t>
            </w:r>
            <w:r>
              <w:rPr>
                <w:sz w:val="32"/>
                <w:szCs w:val="32"/>
                <w:lang w:val="en-US"/>
              </w:rPr>
              <w:t> </w:t>
            </w:r>
            <w:r>
              <w:rPr>
                <w:sz w:val="32"/>
                <w:szCs w:val="32"/>
              </w:rPr>
              <w:t>інженеру-конструктору державного підприємства «Харківське конструкторське бюро з машинобудування імені О.О. Морозова»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left="-108" w:right="-96" w:firstLine="2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ГОНЧАРЕНКУ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left="-108" w:right="-96" w:firstLine="2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Геннадію Вячеславовичу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left="-108" w:right="-96" w:firstLine="2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 електрозварнику на автоматичних та напівавтоматичних машинах державного підприємства «Харківський завод спеціальних машин»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left="-108" w:right="-96" w:firstLine="2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ГОРОБЦЮ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left="-108" w:right="-96" w:firstLine="2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іктору Івановичу</w:t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32"/>
                <w:szCs w:val="32"/>
              </w:rPr>
              <w:t>- електромонтеру з ремонту та обслуговування електрообладнання 6 розряду публічного акціонерного товариства «Харківський електротехнічний завод «Укрелектромаш»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ГРОШУ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left="-108" w:right="-96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uk-UA"/>
              </w:rPr>
              <w:t>Руслану Володимировичу</w:t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32"/>
                <w:szCs w:val="32"/>
              </w:rPr>
              <w:t>- заступнику директора з правових питань державного підприємства «Ізюмський державний завод офтальмологічної лінзи»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РУБІ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Олександру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Федоровичу</w:t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32"/>
                <w:szCs w:val="32"/>
              </w:rPr>
              <w:t>- оптику-механіку 4 розряду складального цеху № 10 державного підприємства «Ізюмський приладобудівний завод»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left="-108" w:right="-96" w:firstLine="2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ІЛЮЩЕНКУ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left="-108" w:right="-96" w:firstLine="2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Миколі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left="-108" w:right="-96" w:firstLine="2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асильовичу</w:t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ind w:lef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 начальнику конструкторського бюро управління головного конструктора публічного акціонерного товариства «Харківський тракторний завод імені Серго Орджонікідзе»;</w:t>
            </w:r>
          </w:p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УЗНЕЦОВУ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олодимиру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Олексійовичу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sz w:val="32"/>
                <w:szCs w:val="32"/>
              </w:rPr>
              <w:t>- начальнику бюро державного підприємства «Харківський машино-будівний завод «ФЕД»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УЛАКОВУ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Миколі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Олександровичу</w:t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32"/>
                <w:szCs w:val="32"/>
              </w:rPr>
              <w:t>- токарю 6 розряду механоскладального цеху державного підприємства завод «Електроважмаш»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УРБАНАЛІЄВУ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Омару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Німатуллаєвичу</w:t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32"/>
                <w:szCs w:val="32"/>
              </w:rPr>
              <w:t>- різальнику металу на ножицях і пресах державного науково-виробничого підприємства «Об’єднання Комунар»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ЛЕБЕДІНЦЮ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Костянтину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ергійовичу</w:t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</w:rPr>
              <w:t>- начальнику апаратного цеху державного підприємства завод «Електроважмаш»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left="-108" w:right="-96" w:firstLine="2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ИХАЙЛЕНКУ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left="-108" w:right="-96" w:firstLine="2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Володимиру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left="-108" w:right="-96" w:firstLine="2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Івановичу</w:t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32"/>
                <w:szCs w:val="32"/>
              </w:rPr>
              <w:t>- начальнику відділу маркетингу, заказів та збуту державного підприємства «Харківський автомобільний завод»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left="-108" w:right="-96" w:firstLine="2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ОВСІЄНКУ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left="-108" w:right="-96" w:firstLine="2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Олександру Вікторовичу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32"/>
                <w:szCs w:val="32"/>
              </w:rPr>
              <w:t>- провідному інженеру з комп’ютерних систем Харківського державного авіаційного виробничого підприємства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left="-108" w:right="-96" w:firstLine="2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УБОТІ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left="-108" w:right="-96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Олександру Валентиновичу</w:t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</w:rPr>
              <w:t>- токарю інструментального цеху державного підприємства «Завод «Радіореле»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left="-108" w:right="-96" w:firstLine="2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УПРУНУ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left="-108" w:right="-96" w:firstLine="2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Миколі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left="-108" w:right="-96" w:firstLine="2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Олександровичу</w:t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ind w:lef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 шліфувальнику 5 розряду роликового цеху публічного акціонерного товариства «Харківський підшипниковий завод»</w:t>
            </w:r>
          </w:p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right="-202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right="-202" w:hanging="0"/>
        <w:jc w:val="both"/>
        <w:rPr/>
      </w:pPr>
      <w:r>
        <w:rPr>
          <w:sz w:val="32"/>
          <w:szCs w:val="32"/>
          <w:lang w:val="uk-UA"/>
        </w:rPr>
        <w:t>Голова обласної державної адміністрації         Михайло Добкін.</w:t>
      </w:r>
    </w:p>
    <w:p>
      <w:pPr>
        <w:pStyle w:val="Normal"/>
        <w:spacing w:lineRule="auto" w:line="360"/>
        <w:ind w:right="-202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right="-202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Грамотою </w:t>
      </w:r>
      <w:r>
        <w:rPr>
          <w:rStyle w:val="Variant"/>
          <w:b/>
          <w:sz w:val="36"/>
          <w:szCs w:val="36"/>
          <w:lang w:val="uk-UA"/>
        </w:rPr>
        <w:t>Харківської</w:t>
      </w:r>
      <w:r>
        <w:rPr>
          <w:b/>
          <w:sz w:val="36"/>
          <w:szCs w:val="36"/>
          <w:lang w:val="uk-UA"/>
        </w:rPr>
        <w:t xml:space="preserve"> обласної ради нагороджуються: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14"/>
      </w:tblGrid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АРПУШЕНКО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асиль Петрович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 радник генерального директора з науково-технічного розвитку публічного акціонерного товариства «Завод «Південкабель»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АРЕНИЧ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Олександр Петрович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 заступник головного контролера державного науково-виробничого підприємства «Об’єднання Комунар»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АРИСАЯ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Надія Михайлівна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sz w:val="32"/>
                <w:szCs w:val="32"/>
              </w:rPr>
              <w:t>- електромонтер енергоцеху публічного акціонерного товариства «Харківський тракторний завод імені Серго Орджонікідзе»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АЩЕНКО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Олександр Іванович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sz w:val="32"/>
                <w:szCs w:val="32"/>
              </w:rPr>
              <w:t>- заступник начальника управління виробництва державного підприємства «Завод ім. В.О. Малишева»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ИДОРОВА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лавдія Павлівна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 начальник бюро управління якості відкритого акціонерного товариства «Турбоатом»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одяка голови </w:t>
      </w:r>
      <w:r>
        <w:rPr>
          <w:rStyle w:val="Variant"/>
          <w:b/>
          <w:sz w:val="32"/>
          <w:szCs w:val="32"/>
          <w:lang w:val="uk-UA"/>
        </w:rPr>
        <w:t>Харківської</w:t>
      </w:r>
      <w:r>
        <w:rPr>
          <w:b/>
          <w:sz w:val="32"/>
          <w:szCs w:val="32"/>
          <w:lang w:val="uk-UA"/>
        </w:rPr>
        <w:t xml:space="preserve"> обласної ради висловлюється: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14"/>
      </w:tblGrid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БАЛИЧЕВІЙ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вітлані Миколаївні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32"/>
                <w:szCs w:val="32"/>
              </w:rPr>
              <w:t>- травильнику штампувального цеху державного підприємства «Завод «Радіореле»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ГУДЗЕВИЧУ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Анатолію Федоровичу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32"/>
                <w:szCs w:val="32"/>
              </w:rPr>
              <w:t xml:space="preserve">- начальнику цеху державного підприємства «Завод ім. В.О. Малишева»;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ДЕНИШУ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оману Євгеновичу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32"/>
                <w:szCs w:val="32"/>
              </w:rPr>
              <w:t>- токарю-розточувальнику публічного акціонерного товариства «Вовчанський агрегатний завод»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ЕЛІХОВУ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uk-UA"/>
              </w:rPr>
              <w:t>Михайлу Михайловичу</w:t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32"/>
                <w:szCs w:val="32"/>
              </w:rPr>
              <w:t>- провідному інженеру-технологу Харківського державного авіаційного виробничого підприємства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ЩЕНКУ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Євгену Андрійовичу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right="-96" w:hanging="108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6214" w:type="dxa"/>
            <w:tcBorders/>
          </w:tcPr>
          <w:p>
            <w:pPr>
              <w:pStyle w:val="3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120"/>
              <w:ind w:lef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 начальнику механоскладального цеху державного підприємства завод «Електроважмаш» </w:t>
            </w:r>
          </w:p>
        </w:tc>
      </w:tr>
    </w:tbl>
    <w:p>
      <w:pPr>
        <w:pStyle w:val="Normal"/>
        <w:spacing w:lineRule="auto" w:line="360"/>
        <w:ind w:right="-202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right="-202" w:hanging="0"/>
        <w:jc w:val="both"/>
        <w:rPr/>
      </w:pPr>
      <w:r>
        <w:rPr>
          <w:sz w:val="32"/>
          <w:szCs w:val="32"/>
          <w:lang w:val="uk-UA"/>
        </w:rPr>
        <w:t>Голова обласної ради                      Сергій Чернов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b/>
      <w:sz w:val="32"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szCs w:val="28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Variant">
    <w:name w:val="variant"/>
    <w:basedOn w:val="Style13"/>
    <w:qFormat/>
    <w:rPr/>
  </w:style>
  <w:style w:type="character" w:styleId="Unknown">
    <w:name w:val="unknown"/>
    <w:basedOn w:val="Style13"/>
    <w:qFormat/>
    <w:rPr/>
  </w:style>
  <w:style w:type="character" w:styleId="Showdetail">
    <w:name w:val="show_detail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35:00Z</dcterms:created>
  <dc:creator>Administrator</dc:creator>
  <dc:description/>
  <cp:keywords/>
  <dc:language>en-US</dc:language>
  <cp:lastModifiedBy>Sv_Alber</cp:lastModifiedBy>
  <cp:lastPrinted>2013-09-11T12:36:00Z</cp:lastPrinted>
  <dcterms:modified xsi:type="dcterms:W3CDTF">2013-09-27T10:35:00Z</dcterms:modified>
  <cp:revision>2</cp:revision>
  <dc:subject/>
  <dc:title>ПОРЯДОК</dc:title>
</cp:coreProperties>
</file>