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відка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 виконання доручення селекторної наради обласної державної адміністрації “Про стан харчування в дошкільних та загальноосвітніх навчальних закладах районів області” від 09.07.2010р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spacing w:lineRule="auto" w:line="348"/>
        <w:rPr/>
      </w:pPr>
      <w:r>
        <w:rPr/>
        <w:t xml:space="preserve">09.07.2010 року відбулась селекторна нарада “Про стан харчування в дошкільних та загальноосвітніх навчальних закладах районів області”. Питання розглядалось по 27 сільських районах області. Під час селекторної наради окремо кожному району були поставлені проблемні питання, які пов`язані з організацією харчування в дошкільних та загальноосвітніх навчальних закладах району. </w:t>
      </w:r>
    </w:p>
    <w:p>
      <w:pPr>
        <w:pStyle w:val="Normal"/>
        <w:spacing w:lineRule="auto" w:line="348"/>
        <w:ind w:firstLine="540"/>
        <w:jc w:val="both"/>
        <w:rPr/>
      </w:pPr>
      <w:r>
        <w:rPr>
          <w:sz w:val="28"/>
          <w:lang w:val="uk-UA"/>
        </w:rPr>
        <w:t>Станом на 14.07.2010 року із 27 районів області до Головного управління освіти і науки облдержадміністрації надали інформацію 14 районів про здійснені заходи по виконанню доручень.</w:t>
      </w:r>
    </w:p>
    <w:p>
      <w:pPr>
        <w:pStyle w:val="2"/>
        <w:spacing w:lineRule="auto" w:line="348"/>
        <w:rPr/>
      </w:pPr>
      <w:r>
        <w:rPr/>
        <w:t>Так, Балаклійському та Чугуївському районам області було вказано на відсутність рішень ради, які регламентують вартість харчування учнів загальноосвітніх шкіл на 2010 фінансовий рік. На сьогоднішній день районами розглянуто зазначене питання: так з першого вересня 2010 року розпорядженням Балаклійської райдержадміністрації планується збільшити середню вартість харчування до 3,4 грн.</w:t>
      </w:r>
    </w:p>
    <w:p>
      <w:pPr>
        <w:pStyle w:val="Normal"/>
        <w:spacing w:lineRule="auto" w:line="348"/>
        <w:ind w:firstLine="540"/>
        <w:jc w:val="both"/>
        <w:rPr/>
      </w:pPr>
      <w:r>
        <w:rPr>
          <w:sz w:val="28"/>
          <w:lang w:val="uk-UA"/>
        </w:rPr>
        <w:t>Головуючим наради зазначено, що у Борівському, Краснокутському, Харківському, Вовчанському Кегичівському районах не здійснюється контроль за закупівельними цінами у порівнянні з середньостатистичними. Відділом освіти Харківської районної державної адміністрації направлені листи постачальникам продуктів харчування з проханням переглянути ціни та їх зниження з 1 вересня поточного року. Кегичівською та Краснокутською райдержадміністраціями надані відповідні доручення щодо посилення контролю за закупівельними цінами на продукти харчування до середньостатистичних. Вовчанською райдержадміністрацією з 1 вересня поточного року буде визначений новий постачальник.</w:t>
      </w:r>
    </w:p>
    <w:p>
      <w:pPr>
        <w:pStyle w:val="2"/>
        <w:spacing w:lineRule="auto" w:line="348"/>
        <w:rPr/>
      </w:pPr>
      <w:r>
        <w:rPr/>
        <w:t xml:space="preserve">За інформацією у Коломацькому, Печенізькому, Дворічанському районах вирішується питання щодо централізованого постачання продуктів харчування до загальноосвітніх навчальних закладів. З 1 вересня 2010 року по загальноосвітніх навчальних закладах Лозівського району планується підвищення середньої вартості харчування одного учня 1-4 класів та пільгової категорії до 4,2 грн. </w:t>
      </w:r>
    </w:p>
    <w:p>
      <w:pPr>
        <w:pStyle w:val="2"/>
        <w:spacing w:lineRule="auto" w:line="348"/>
        <w:rPr/>
      </w:pPr>
      <w:r>
        <w:rPr/>
        <w:t>Золочівською районною державною адміністрацією на сьогоднішній день вирішується питання щодо забезпечення молочною продукцією учнів загальноосвітніх навчальних закладів району та з 01.09.2010 року норми харчування по молочній продукції будуть виконуватись.</w:t>
      </w:r>
    </w:p>
    <w:p>
      <w:pPr>
        <w:pStyle w:val="2"/>
        <w:spacing w:lineRule="auto" w:line="348"/>
        <w:rPr/>
      </w:pPr>
      <w:r>
        <w:rPr/>
        <w:t>Валківський та Первомайський райони зобов`язано забезпечити організацію харчування учнів Перекіпської, Минківської та Комсомольської ЗОШ І-ІІ ступенів у власних їдальнях. За наданою інформацією вирішення зазначеного питання на сьогоднішній день неможливо через відсутність технічних умов закладів.</w:t>
      </w:r>
    </w:p>
    <w:p>
      <w:pPr>
        <w:pStyle w:val="Normal"/>
        <w:shd w:fill="FFFFFF" w:val="clear"/>
        <w:spacing w:lineRule="auto" w:line="348"/>
        <w:ind w:firstLine="56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Аналіз наданої районами інформації свідчить, що виконання доручень селекторної наради від 09.07.2010 року про усунення недоліків в організації харчування у дошкільних навчальних закладах проведено та інформовано своєчасно Головне управління освіти і науки 15 районами (55,5%)</w:t>
      </w:r>
    </w:p>
    <w:p>
      <w:pPr>
        <w:pStyle w:val="Normal"/>
        <w:shd w:fill="FFFFFF" w:val="clear"/>
        <w:spacing w:lineRule="auto" w:line="348"/>
        <w:ind w:firstLine="56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Балаклійською районною державною адміністрацією рекомендовано головам місцевих рад при затвердженні бюджету на 2011 рік затвердити єдину вартість харчування дітей у дошкільних закладах, що забезпечить виконання натуральних норм харчування.</w:t>
      </w:r>
    </w:p>
    <w:p>
      <w:pPr>
        <w:pStyle w:val="Normal"/>
        <w:shd w:fill="FFFFFF" w:val="clear"/>
        <w:spacing w:lineRule="auto" w:line="348"/>
        <w:ind w:firstLine="56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ділом освіти Близнюківської районної державної адміністрації направлені листи до голів сільських рад з пропозицією збільшити вартість харчування дітей у дошкільних закладах.</w:t>
      </w:r>
    </w:p>
    <w:p>
      <w:pPr>
        <w:pStyle w:val="Normal"/>
        <w:shd w:fill="FFFFFF" w:val="clear"/>
        <w:spacing w:lineRule="auto" w:line="348"/>
        <w:ind w:firstLine="56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3 липня 2010 року на апаратній нараді Борівської районної державної адміністрації було рекомендовано Борівській селищній раді, Богуславській, Підлиманській, Вищесолоненській сільським радам прийняти рішення до 01.08.2010 про сплату батьками за харчування дітей у дошкільних закладах відповідно до законодавства. Рішенням сесії Борівської селищної ради від 13.07.2010 приведено у відповідність до ст. 35 Закону України «Про дошкільну освіту» батьківську оплату в ДНЗ смт. Борова з 1 серпня цього року.</w:t>
      </w:r>
    </w:p>
    <w:p>
      <w:pPr>
        <w:pStyle w:val="Normal"/>
        <w:shd w:fill="FFFFFF" w:val="clear"/>
        <w:spacing w:lineRule="auto" w:line="348"/>
        <w:ind w:firstLine="56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Валківському районі на даний час прийняті відповідні рішення щодо встановлення вартості харчування у 2-х місцевих радах, а саме: Заміській, </w:t>
      </w:r>
      <w:r>
        <w:br w:type="page"/>
      </w:r>
    </w:p>
    <w:p>
      <w:pPr>
        <w:pStyle w:val="Normal"/>
        <w:shd w:fill="FFFFFF" w:val="clear"/>
        <w:spacing w:lineRule="auto" w:line="348"/>
        <w:ind w:firstLine="562"/>
        <w:jc w:val="both"/>
        <w:rPr/>
      </w:pPr>
      <w:r>
        <w:rPr>
          <w:color w:val="000000"/>
          <w:sz w:val="28"/>
          <w:szCs w:val="28"/>
          <w:lang w:val="uk-UA"/>
        </w:rPr>
        <w:t>Високопільській сільських радах. Відповідні рішення будуть прийняті на чергових сесіях у Сніжківській та Олександрійській сільських радах, Ков'язькій селищній раді.</w:t>
      </w:r>
    </w:p>
    <w:p>
      <w:pPr>
        <w:pStyle w:val="2"/>
        <w:spacing w:lineRule="auto" w:line="360"/>
        <w:rPr/>
      </w:pPr>
      <w:r>
        <w:rPr/>
        <w:t>Також всі місцеві ради Краснокутського та Шевченківського районів прийняли рішення про встановлення вартості харчування дітей в дошкільних закладах.</w:t>
      </w:r>
    </w:p>
    <w:p>
      <w:pPr>
        <w:pStyle w:val="Normal"/>
        <w:spacing w:lineRule="auto" w:line="360"/>
        <w:ind w:firstLine="539"/>
        <w:jc w:val="both"/>
        <w:rPr>
          <w:sz w:val="28"/>
          <w:lang w:val="uk-UA"/>
        </w:rPr>
      </w:pPr>
      <w:r>
        <w:rPr>
          <w:sz w:val="28"/>
          <w:lang w:val="uk-UA"/>
        </w:rPr>
        <w:t>Інші питання знаходяться на постійному контролі Головного управління освіти і науки облдержадміністрації та місцевих органів виконавчої влади. Про виконання доручення селекторної наради буде повідомлено додатково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9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6840" w:hanging="0"/>
    </w:pPr>
    <w:rPr>
      <w:b/>
      <w:bCs/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3:35:00Z</dcterms:created>
  <dc:creator>user</dc:creator>
  <dc:description/>
  <cp:keywords/>
  <dc:language>en-US</dc:language>
  <cp:lastModifiedBy>Borodavka</cp:lastModifiedBy>
  <cp:lastPrinted>2010-07-15T16:07:00Z</cp:lastPrinted>
  <dcterms:modified xsi:type="dcterms:W3CDTF">2010-07-15T13:35:00Z</dcterms:modified>
  <cp:revision>2</cp:revision>
  <dc:subject/>
  <dc:title>“Затверджую”</dc:title>
</cp:coreProperties>
</file>