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tabs>
          <w:tab w:val="clear" w:pos="708"/>
          <w:tab w:val="left" w:pos="4680" w:leader="none"/>
        </w:tabs>
        <w:jc w:val="center"/>
        <w:rPr/>
      </w:pPr>
      <w:r>
        <w:rPr/>
        <w:tab/>
        <w:tab/>
        <w:tab/>
      </w:r>
    </w:p>
    <w:p>
      <w:pPr>
        <w:pStyle w:val="Heading2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4680" w:leader="none"/>
        </w:tabs>
        <w:jc w:val="center"/>
        <w:rPr/>
      </w:pPr>
      <w:r>
        <w:rPr/>
        <w:tab/>
        <w:tab/>
        <w:tab/>
        <w:t>ЗАТВЕРДЖЕНО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</w:rPr>
        <w:tab/>
        <w:tab/>
        <w:tab/>
        <w:t>розпорядженням голови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  <w:sz w:val="28"/>
          <w:lang w:val="ru-RU"/>
        </w:rPr>
      </w:pPr>
      <w:r>
        <w:rPr>
          <w:b/>
          <w:sz w:val="28"/>
        </w:rPr>
        <w:t>обласної державної адміністрації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02.07.10       № 3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ласної ради 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28"/>
          <w:szCs w:val="28"/>
        </w:rPr>
        <w:t>протидії туберкульоз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ВІЛ-інфекції/СНІ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5323"/>
      </w:tblGrid>
      <w:tr>
        <w:trPr>
          <w:trHeight w:val="99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УР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гор Михайл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, голова 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АЦ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Ві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охорони здоров’я обласної державної адміністрації, заступник голови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КАС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етр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обласного центру профілактики та боротьби зі СНІДо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ВЕРШ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Володимир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економіки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У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гор Миронович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праці та соціального захисту населення облас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ШКІ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янтин Євге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обласної організації товариства Червоного Хреста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ЛАГОВЕЩЕНСЬК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льона Вікторі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обласної організації профспілки працівників охорони здоров’я України           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8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БУНОВА-РУБ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ітлана Олександр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.о. заступника міського голови -директора Департаменту охорони здоров’я та соціальних питань Харківської міської рад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МИТРІЄ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Євге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авчий директор Харківського відділу Всеукраїнської мережі людей, які живуть із ВІЛ/СНІДом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Віктор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Харківського обласного центру соціальних служб для сім'ї, дітей та молод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УС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Миколайович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резидент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Харківського міського Благодійного Фонду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 "Благо" (за згодою)</w:t>
            </w:r>
          </w:p>
          <w:p>
            <w:pPr>
              <w:pStyle w:val="Normal"/>
              <w:ind w:left="72" w:hanging="0"/>
              <w:jc w:val="both"/>
              <w:rPr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ПА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Михай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державний санітарний лікар області  (за згодою)</w:t>
            </w:r>
          </w:p>
        </w:tc>
      </w:tr>
      <w:tr>
        <w:trPr>
          <w:trHeight w:val="83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СОВ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ктор Харківського національного медичного університету (за згодою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ЕН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ія Михай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преси та інформаці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Данил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Головного управління Міністерства внутрішніх справ України в Харківській області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СЯННІ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Іва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ПЕЛИЦ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о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 Головного управління у справах сім'ї, молоді та спор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ЯТА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обласної ради, голова постійної комісії з питань охорони здоров’я, материнства та дитинства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Ч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Васи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обласного протитуберкульозного диспансеру № 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ІРОШ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Миколаї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охорони здоров’я обласної державної адміністрації – начальник відділу медичної допомоги дорослому насаленн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ІП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Євге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Державного департаменту України з питань виконання покарань в Харківській област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ОКОЛ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Володимир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ступник директора Департаменту – начальник управління охорони здоров’я Департаменту охорони здоров’я та соціальних питань Харківської міської ради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Микола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тор Харківської медичної академії післядипломної освіти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Я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Юрії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у справах релігій облас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ПОВ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 Воло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освіти і науки облас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Заступник голови -керівник апарату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обласної державної адміністрації                                                      В.В. Х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Галацан О.В./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10:00Z</dcterms:created>
  <dc:creator>user</dc:creator>
  <dc:description/>
  <cp:keywords/>
  <dc:language>en-US</dc:language>
  <cp:lastModifiedBy>user</cp:lastModifiedBy>
  <cp:lastPrinted>2010-06-07T10:11:00Z</cp:lastPrinted>
  <dcterms:modified xsi:type="dcterms:W3CDTF">2010-07-20T11:10:00Z</dcterms:modified>
  <cp:revision>2</cp:revision>
  <dc:subject/>
  <dc:title>Додаток 1</dc:title>
</cp:coreProperties>
</file>