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БЩЕСТВЕННОЕ ОБЪЕДИНЕНИЕ </w:t>
      </w:r>
      <w:r>
        <w:rPr>
          <w:sz w:val="28"/>
          <w:szCs w:val="28"/>
        </w:rPr>
        <w:t>«АФГАНСКОЕ БРАТ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ЕЗД ОБЩЕСТВЕН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рьков                                                                                                              01.03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К ЖИТЕЛЯМ ХАРЬ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рогие земляки, жители Харькова и Харьковской области, сегодня мы стоим на пороге страшной катастрофы</w:t>
      </w:r>
      <w:r>
        <w:rPr>
          <w:sz w:val="28"/>
          <w:szCs w:val="28"/>
          <w:lang w:val="uk-UA"/>
        </w:rPr>
        <w:t xml:space="preserve"> —</w:t>
      </w:r>
      <w:r>
        <w:rPr>
          <w:sz w:val="28"/>
          <w:szCs w:val="28"/>
        </w:rPr>
        <w:t xml:space="preserve"> развала нашей ст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мы, воины-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фганцы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настоятельно проси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с быть мудрыми, спокойными и не терять самообладания. Не реагировать на сомнительные призывы и соблюдать  общественный порядок в любой ситуации, принимать разумные, взвешенные решения и действовать только в соответствии с зако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 поддавайтесь на провокации людей, которые явно или скрыто, призывают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с к беспорядкам, насилию, мести, мародерству и другим противоправным, незаконным действиям, ведущим к расколу Украины, хаосу и беззако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фганцы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имеют четкие требования к власти. Они, как никто другой, знают, что такое настоящая война, как больно и тяжело терять друзей, какова цена человеческой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обязаны и готовы сделать все возможное и даже невозможное для того, чтобы сохранить нашу Украину, чтобы матери и отцы не оплакивали своих детей, погибших в мирное время, чтобы дети не оставались без родителей и росли счастливыми на нашей прекрасной и благодатной зем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готовы использовать весь свой боевой опыт и военные навыки для защиты мирного населени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едотвращения беспорядков, беззакония, насилия, проявления сепаратизма и ненависти к другим народа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фганцы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икому не позволят расшатать страну политическими интригами в своих корыстных целях, организовывая провокации и развязывая гражданскую вой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ша страна принадлежит народу Украины!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5:00Z</dcterms:created>
  <dc:creator>User</dc:creator>
  <dc:description/>
  <cp:keywords/>
  <dc:language>en-US</dc:language>
  <cp:lastModifiedBy>ХОДА</cp:lastModifiedBy>
  <cp:lastPrinted>2014-02-25T12:43:00Z</cp:lastPrinted>
  <dcterms:modified xsi:type="dcterms:W3CDTF">2014-02-25T11:45:00Z</dcterms:modified>
  <cp:revision>2</cp:revision>
  <dc:subject/>
  <dc:title>Мероприятия по филиалу</dc:title>
</cp:coreProperties>
</file>