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Е ОБЪЕДИНЕНИЕ «АФГАНСКОЕ БРАТ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ЪЕЗД ОБЩЕСТВЕН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Ь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Харьков                                                                                                                                           01.03.201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ЩЕНИЕ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ям украинского государства! 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ю Верховной Рады Украины, 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яющему обязанности Президента Украины, 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рховному главнокомандующему Вооруженных Сил Украины 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Турчинову, 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ю Совета национальной безопасности и обороны Украины 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Паруб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в Украине сложная политическая и социальная ситуац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ят активные процессы реформирования государства в целом и системы власти в частности. На этом фоне крайне необходимо соблюдать мирный баланс в обществе и стабильную обстановку в стране, в каждом ее регион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конные вооруженные формирования захватывают административные здания и сооружения, создавая угрозу для их функционир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1 марта 2014 года, во время проведения многотысячного митинга на центральной площади города в результате провокаций произошел стихийный штурм Харьковской областной государственной администрации. Ветераны войны в Афганистане без оружия совместно с милицией остановили штурм и освободили здание от радикально настроенных гражда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яжение в обществе растет и может перейти к неуправляемым процессам с необратимыми последствиями. Правоохранительные органы не могут в полной мере выполнять функции по наведению порядка в стране. Такая ситуация дискредитирует новую власть, а также цели и задачи, которые она ставит перед соб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члены «Афганского братства» Харьковской области, те, кто  знает цену миру и человеческой жизни, обращаются к вам с требованием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тчайшие сроки предпринять все необходимые меры по освобождению незаконно захваченных административных зданий и помещений, а также обеспечению полноценной работы этих органов.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ять все необходимые меры по разоружению и роспуску незаконных вооруженных формирований.</w:t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ши требования не будут выполнены, мы оставляем за собой право предпринять адекватные меры согласно сложившейся обстановке. </w:t>
      </w:r>
      <w:bookmarkStart w:id="0" w:name="_GoBack"/>
      <w:bookmarkEnd w:id="0"/>
    </w:p>
    <w:p>
      <w:pPr>
        <w:pStyle w:val="Normal"/>
        <w:spacing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ручению делегатов </w:t>
      </w:r>
    </w:p>
    <w:p>
      <w:pPr>
        <w:pStyle w:val="Normal"/>
        <w:spacing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зда общественных организаций </w:t>
      </w:r>
    </w:p>
    <w:p>
      <w:pPr>
        <w:pStyle w:val="Normal"/>
        <w:spacing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Харьковской области </w:t>
        <w:tab/>
        <w:tab/>
        <w:tab/>
      </w:r>
    </w:p>
    <w:p>
      <w:pPr>
        <w:pStyle w:val="Normal"/>
        <w:spacing w:before="0" w:after="0"/>
        <w:ind w:left="8208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й Хома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4:00Z</dcterms:created>
  <dc:creator>Світлана Шуваєва</dc:creator>
  <dc:description/>
  <cp:keywords/>
  <dc:language>en-US</dc:language>
  <cp:lastModifiedBy>ХОДА</cp:lastModifiedBy>
  <cp:lastPrinted>2014-02-25T13:05:00Z</cp:lastPrinted>
  <dcterms:modified xsi:type="dcterms:W3CDTF">2014-02-25T11:44:00Z</dcterms:modified>
  <cp:revision>2</cp:revision>
  <dc:subject/>
  <dc:title>ОБЩЕСТВЕННОЕ ОБЪЕДИНЕНИЕ «АФГАНСКОЕ БРАТСТВО»</dc:title>
</cp:coreProperties>
</file>