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236711846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r>
        <w:rPr>
          <w:rStyle w:val="InternetLink"/>
          <w:color w:val="000000"/>
          <w:lang w:val="en-US"/>
        </w:rPr>
        <w:t>gus@</w:t>
      </w:r>
      <w:hyperlink r:id="rId4">
        <w:r>
          <w:rPr>
            <w:rStyle w:val="InternetLink"/>
            <w:color w:val="000000"/>
            <w:lang w:val="en-US"/>
          </w:rPr>
          <w:t>kh.ukrstat.gov.ua</w:t>
        </w:r>
      </w:hyperlink>
      <w:r>
        <w:rPr>
          <w:lang w:val="en-US"/>
        </w:rPr>
        <w:t xml:space="preserve"> </w:t>
      </w:r>
      <w:r>
        <w:rPr>
          <w:lang w:val="uk-UA"/>
        </w:rPr>
        <w:t xml:space="preserve">       Web: </w:t>
      </w:r>
      <w:hyperlink r:id="rId5">
        <w:r>
          <w:rPr>
            <w:rStyle w:val="InternetLink"/>
            <w:color w:val="000000"/>
            <w:lang w:val="uk-UA"/>
          </w:rPr>
          <w:t>http</w:t>
        </w:r>
        <w:r>
          <w:rPr>
            <w:rStyle w:val="InternetLink"/>
            <w:color w:val="000000"/>
            <w:lang w:val="en-US"/>
          </w:rPr>
          <w:t>:</w:t>
        </w:r>
        <w:r>
          <w:rPr>
            <w:rStyle w:val="InternetLink"/>
            <w:color w:val="000000"/>
            <w:lang w:val="uk-UA"/>
          </w:rPr>
          <w:t>//</w:t>
        </w:r>
        <w:r>
          <w:rPr>
            <w:rStyle w:val="InternetLink"/>
            <w:color w:val="000000"/>
            <w:lang w:val="en-US"/>
          </w:rPr>
          <w:t>kh.</w:t>
        </w:r>
        <w:r>
          <w:rPr>
            <w:rStyle w:val="InternetLink"/>
            <w:color w:val="000000"/>
            <w:lang w:val="uk-UA"/>
          </w:rPr>
          <w:t>u</w:t>
        </w:r>
        <w:r>
          <w:rPr>
            <w:rStyle w:val="InternetLink"/>
            <w:color w:val="000000"/>
            <w:lang w:val="en-US"/>
          </w:rPr>
          <w:t>k</w:t>
        </w:r>
        <w:r>
          <w:rPr>
            <w:rStyle w:val="InternetLink"/>
            <w:color w:val="000000"/>
            <w:lang w:val="uk-UA"/>
          </w:rPr>
          <w:t>rstat.</w:t>
        </w:r>
        <w:r>
          <w:rPr>
            <w:rStyle w:val="InternetLink"/>
            <w:color w:val="000000"/>
            <w:lang w:val="en-US"/>
          </w:rPr>
          <w:t>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ний та якісний скла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их службовців і посадов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 органів місцевого самоврядув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 у 2013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sz w:val="28"/>
          <w:lang w:val="uk-UA"/>
        </w:rPr>
        <w:t>Здійснення економічних  та соціальних перетворень в Україні, досягнення економічного зростання та надання державою громадянам управлінських послуг на високому рівні, просування в напрямку європейської інтеграції можливо лише за умови існування ефективної державної служб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 даними державного статистичного спостереження</w:t>
      </w:r>
      <w:r>
        <w:rPr>
          <w:sz w:val="28"/>
        </w:rPr>
        <w:t xml:space="preserve"> за </w:t>
      </w:r>
      <w:r>
        <w:rPr>
          <w:sz w:val="28"/>
          <w:szCs w:val="28"/>
          <w:lang w:val="uk-UA"/>
        </w:rPr>
        <w:t xml:space="preserve">формою № 9-ДС (річна) "Звіт про кількісний та якісний склад державних службовців і посадових осіб місцевого самоврядування, які займають посади керівників та спеціалістів станом на 31 грудня 2013 року" </w:t>
      </w:r>
      <w:r>
        <w:rPr>
          <w:sz w:val="28"/>
          <w:lang w:val="uk-UA"/>
        </w:rPr>
        <w:t>кількість працівників, які були зайняті в органах виконавчої влади та місцевого самоврядування Харківської області і мали статус державних службовців або посадових осіб місцевого самоврядування, склала 21,</w:t>
      </w:r>
      <w:r>
        <w:rPr>
          <w:sz w:val="28"/>
          <w:lang w:val="en-US"/>
        </w:rPr>
        <w:t>9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тис. осіб (3,4% від загальної кількості найманих працівників підприємств та організацій області та на 14,9 % більше ніж в     2012 році)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Чисельність осіб, на яких поширюється дія Закону України «Про державну службу», станом на 31 грудня 20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року склала 1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тис. осіб. При цьому, серед кожних 100 державних службовців 2</w:t>
      </w:r>
      <w:r>
        <w:rPr>
          <w:sz w:val="28"/>
        </w:rPr>
        <w:t>6</w:t>
      </w:r>
      <w:r>
        <w:rPr>
          <w:sz w:val="28"/>
          <w:lang w:val="uk-UA"/>
        </w:rPr>
        <w:t xml:space="preserve"> – займали посади керівників, а решта – посади спеціаліс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наліз структури кількості державних службовців показав, що як і торік, більшість керівників (60,6%) мали шосту категорію, а спеціалісти – сьому (55%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поділ кількості державних службовців за статтю свідчить, що чоловіків серед них у 4,4 раза менше, ніж жінок, однак саме їм вдається зберігати явно лідуюче, порівняно з останніми, положення. Так, найвищі керівні посади (1–3 категорій) займали здебільшого чоловіки, натомість на посадах 4, 5 та 6 категорій переважали жінки, тобто спостерігався гендерний дисбаланс керівників законодавчої, виконавчої влади. Серед чоловіків кожен третій займав керівну посаду, а серед жінок – кожна четверт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станови і організації, де працюють державні службовці, відрізняються досить стабільним кадровим складом. Майже половина працюючих (44,7%) перебувала на державній службі від 5 до 15 років, кожен п'ятий -від 15 до 25 років (21%),</w:t>
      </w:r>
      <w:r>
        <w:rPr>
          <w:sz w:val="28"/>
        </w:rPr>
        <w:t xml:space="preserve"> </w:t>
      </w:r>
      <w:r>
        <w:rPr>
          <w:sz w:val="28"/>
          <w:lang w:val="uk-UA"/>
        </w:rPr>
        <w:t>а  4,3% – понад 25 років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службовців за стажем державної служби по категоріях посад станом на 31грудня 2013 року</w:t>
      </w:r>
    </w:p>
    <w:p>
      <w:pPr>
        <w:pStyle w:val="Normal"/>
        <w:ind w:firstLine="142"/>
        <w:jc w:val="center"/>
        <w:rPr>
          <w:sz w:val="28"/>
          <w:lang w:val="uk-UA"/>
        </w:rPr>
      </w:pPr>
      <w:r>
        <w:rPr>
          <w:sz w:val="28"/>
          <w:lang w:val="uk-UA"/>
        </w:rPr>
        <w:t>(у % до загальної кількості державних службовців)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3355340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509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державних службовців, які мають повну вищу освіту, склала               майже  15 тис.  осіб,  або  90,6%  від   загальної   чисельності.   Поряд з цим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1 державний службовець мав науковий ступінь, а 15 – вчене з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таном на 31 грудня 2013 року в області нараховувалось 5,4 тис. посадових осіб, зайнятих в органах місцевого самоврядування, з них 44,1% займали посади керівників, а решта – спеціалістів. Хоча серед посадових осіб органів місцевого самоврядування  більше ніж три чверті становили жінки, але на посадах керівників вищого рангу (1–3 категорії) переважну більшість складали чоловіки –72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віком найбільш чисельні групи становили жінки у віці до 35 років – 32% та від 46 до 55 років - 33,1%. Більшість працюючих чоловіків були у віці до 35 років (27%) та від 46 до 54 років (27,1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ля установ органів місцевого самоврядування також характерним є сталий  кадровий склад. Так, стаж роботи у цих установах від 5 до 15 років– мав кожен другий  працюючий, а 5,5% посадових осіб органів місцевого самоврядування – понад 25 рок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світній рівень посадових осіб місцевого самоврядування дещо нижчий, ніж у державних службовців: 81,9% мали повну вищу освіту, при цьому 85,1% – серед керівників та 79,2% – серед спеціалістів, а кожен шостий працюючий – неповну або базову вищу. Разом з тим, 31 особа мала науковий ступінь,               та 6 – вчене з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ух кадрового складу у 2013 році серед державних службовців та осіб органів місцевого самоврядування характеризується такими даними: протягом року було прийнято 5,2 тис. осіб, з них 2,1 тис. осіб – на конкурсній основі. Слід зазначити, що близько двох третин із загальної кількості прийнятих раніше мали статус державного службовц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2013 році вибуло 3,2 тис. осіб, з них кожен четвертий – з посад керівників. При цьому переважна більшість працівників (більш двох третин) звільнились з інших підста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тання підвищення кваліфікації державних службовців осіб місцевого самоврядування є дуже актуальним у світі реформування державного управління, створення в Україні дійсно стабільної, професійної державної служби, що була б здатна ефективно здійснювати державну політику та надавати гарантовані державою послуги населенню. Протягом 2013 року підвищили кваліфікацію 3,4 тис.  державних службовців та 1,2 тис. посадових осіб місцевого самовряду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Важливими чинниками щодо мотивації державних службовців на ефективну працю є як соціальна захищеність з боку держави, так і забезпечення належного рівня заробітної плати. У 2013 році їхня середньомісячна заробітна плата склала 3405 грн. </w:t>
      </w:r>
      <w:r>
        <w:rPr>
          <w:sz w:val="28"/>
        </w:rPr>
        <w:t xml:space="preserve">Це на </w:t>
      </w:r>
      <w:r>
        <w:rPr>
          <w:sz w:val="28"/>
          <w:lang w:val="uk-UA"/>
        </w:rPr>
        <w:t>14,5</w:t>
      </w:r>
      <w:r>
        <w:rPr>
          <w:sz w:val="28"/>
        </w:rPr>
        <w:t>% вище, ніж в цілому по економіці області (</w:t>
      </w:r>
      <w:r>
        <w:rPr>
          <w:sz w:val="28"/>
          <w:lang w:val="uk-UA"/>
        </w:rPr>
        <w:t xml:space="preserve">2975 </w:t>
      </w:r>
      <w:r>
        <w:rPr>
          <w:sz w:val="28"/>
        </w:rPr>
        <w:t xml:space="preserve">грн.). Водночас, оплата праці посадових осіб місцевого самоврядування була більшою, ніж державних службовців – </w:t>
      </w:r>
      <w:r>
        <w:rPr>
          <w:sz w:val="28"/>
          <w:lang w:val="uk-UA"/>
        </w:rPr>
        <w:t>3457</w:t>
      </w:r>
      <w:r>
        <w:rPr>
          <w:sz w:val="28"/>
        </w:rPr>
        <w:t xml:space="preserve"> грн</w:t>
      </w:r>
      <w:r>
        <w:rPr>
          <w:sz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равління статистики</w:t>
      </w:r>
    </w:p>
    <w:p>
      <w:pPr>
        <w:pStyle w:val="Normal"/>
        <w:rPr/>
      </w:pPr>
      <w:r>
        <w:rPr>
          <w:sz w:val="28"/>
          <w:lang w:val="uk-UA"/>
        </w:rPr>
        <w:t>у Харківській області</w:t>
        <w:tab/>
        <w:tab/>
        <w:tab/>
        <w:tab/>
        <w:tab/>
        <w:tab/>
        <w:tab/>
        <w:t>О.Г. Мамонтова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283" w:hanging="283"/>
        <w:rPr/>
      </w:pPr>
      <w:r>
        <w:rPr/>
        <w:t>Лініченко  706 26 66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загальній кількості державних службовців не враховано: військовослужбовців, працівників дипломатичної та митної служб, окремих категорій працівників юридичних установ, трудові відносини яких регулюються іншими законодавчими акт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>
      <w:lang w:val="uk-UA"/>
    </w:rPr>
  </w:style>
  <w:style w:type="paragraph" w:styleId="Style15">
    <w:name w:val="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3:00Z</dcterms:created>
  <dc:creator>EW/LN/CB</dc:creator>
  <dc:description/>
  <cp:keywords>Ethan</cp:keywords>
  <dc:language>en-US</dc:language>
  <cp:lastModifiedBy>Sv_Alber</cp:lastModifiedBy>
  <cp:lastPrinted>2014-02-26T13:14:00Z</cp:lastPrinted>
  <dcterms:modified xsi:type="dcterms:W3CDTF">2014-03-11T08:17:00Z</dcterms:modified>
  <cp:revision>19</cp:revision>
  <dc:subject/>
  <dc:title>Ethan Frome</dc:title>
</cp:coreProperties>
</file>