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ільним розпорядженням</w:t>
      </w:r>
    </w:p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 та голови обласної рад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01.07.10      № 356/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ційного комітету з підготовки та відзначення </w:t>
        <w:br/>
        <w:t>Дня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394"/>
        <w:gridCol w:w="408"/>
        <w:gridCol w:w="5190"/>
      </w:tblGrid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В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Євген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співголова Координаційного коміте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І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ллі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голови обласної ради, співголова Координаційного коміт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18" w:type="dxa"/>
            <w:gridSpan w:val="4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ординаційного комітету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ловного управління економік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І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ль Савбанович 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Харківського національного університету імені В.Н. Караз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 Наум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„Золоті сторінки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ромисловості, транспорту і зв’яз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ЗА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ктор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начальника Головного управління зовнішньоекономічних зв’язків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ИМ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ргій </w:t>
            </w: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z w:val="28"/>
                <w:szCs w:val="28"/>
              </w:rPr>
              <w:t>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апарату обласн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Павл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культури </w:t>
            </w:r>
            <w:r>
              <w:rPr>
                <w:sz w:val="28"/>
                <w:szCs w:val="28"/>
                <w:lang w:val="ru-RU"/>
              </w:rPr>
              <w:t>і</w:t>
            </w:r>
            <w:r>
              <w:rPr>
                <w:sz w:val="28"/>
                <w:szCs w:val="28"/>
              </w:rPr>
              <w:t xml:space="preserve"> туризм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обласної ради з питань молодіжної політики, фізичної культури, спорту і туриз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Георгії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обласної ради, директор Харківського державного академічного театру опери та балету ім. М.В. Лис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ИГ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ій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расноградської районної державної адміністрації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обласної ради з питань культури, історичної спадщини, духовності та національних менш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Іван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 Головного управління у справах сім’</w:t>
            </w:r>
            <w:r>
              <w:rPr>
                <w:sz w:val="28"/>
                <w:szCs w:val="28"/>
                <w:lang w:val="ru-RU"/>
              </w:rPr>
              <w:t xml:space="preserve">ї, молоді та спорту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ПР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Е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ит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організаційної роботи та взаємодії з органами місцевого самоврядування виконавчого апарату обласн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керівник апарат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ЕРО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ікс Аркад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ежисер-постановник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олодими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5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голови - керівник апарату обласної державної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В.В. ХОМ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уючий справами виконавчого апарату облас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С.В. КЛИ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7:00Z</dcterms:created>
  <dc:creator>user</dc:creator>
  <dc:description/>
  <cp:keywords/>
  <dc:language>en-US</dc:language>
  <cp:lastModifiedBy>user</cp:lastModifiedBy>
  <dcterms:modified xsi:type="dcterms:W3CDTF">2010-07-20T11:48:00Z</dcterms:modified>
  <cp:revision>1</cp:revision>
  <dc:subject/>
  <dc:title>ЗАТВЕРДЖЕНО</dc:title>
</cp:coreProperties>
</file>