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lang w:val="uk-UA"/>
        </w:rPr>
        <w:t>Річний план №1</w:t>
      </w:r>
      <w:r>
        <w:rPr>
          <w:b/>
          <w:sz w:val="36"/>
        </w:rPr>
        <w:t xml:space="preserve"> </w:t>
      </w:r>
      <w:r>
        <w:rPr>
          <w:b/>
          <w:sz w:val="36"/>
          <w:lang w:val="uk-UA"/>
        </w:rPr>
        <w:t>від 25.05.2010р. діяльності тендерного комітету щодо організації та проведення процедур закупівель з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  <w:lang w:val="uk-UA"/>
        </w:rPr>
        <w:t xml:space="preserve">державні кошти відділу освіти Красноградської райдержадміністрації .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160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035"/>
        <w:gridCol w:w="1305"/>
        <w:gridCol w:w="1440"/>
        <w:gridCol w:w="5389"/>
        <w:gridCol w:w="1451"/>
        <w:gridCol w:w="2060"/>
        <w:gridCol w:w="1440"/>
      </w:tblGrid>
      <w:tr>
        <w:trPr>
          <w:trHeight w:val="113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визначеного предмета закупівлі ( товари, роботи, послуги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згідно з КЕКВ і КПКВ ( для бюджетних коштів 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жерело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чікувана вартість предмета закупівл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товару,роботи,по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згідно з класифікатором продукції та послуг ДК 016-97 ( при закупівлі товарів, послуг 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овідальний підрозділ ,яких планується залучити до підготовки тендерної документації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7" w:hanging="10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овочев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6855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х –5000грн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ртопля-61855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 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311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олій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-5000гр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83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очі свіж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036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мати-6000грн,огірки-5000грн, цибуля ріпчата-12036грн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рква-25000,буряк-12000грн,капуста-18000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бачки-2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рукти, ягоди та горіх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блука-6000,лимони-1000,апельсини-2000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нани-1000,слива-1000,вишня-500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ина-1000,полуниця-1000,абрикос-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3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57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янощ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вр.листя-100,кориця-100,ваніль-200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нільний цукор-2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 13. 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 пти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Яйця птиці-55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 24. 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-3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 40. 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’ясо свіже та заморожен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0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ловичина свіжа-40000,фарш с\г-25000грн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(печінка)-5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1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’ясо та харчові субпродукти свійської птиц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9990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’ясо свійської птиці заморожене(тушки курей)-46990,відруби заморожені курей(стегенця,філе куряче)-43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продук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999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вбаси та консерви м’ясні-8999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3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ція риб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999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 заморожена ціла\ морська(мінтай,хек)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4990,оселедці-17000, консерви рибні-8000грн.,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2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и фруктові та овочев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ки консервовані-80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3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дукти готові та консерви овочев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і консервовані в отці(помідори,огірки)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000грн, ікра кабачкова-5000,горох консервований-1000,паста томатна-10000грн 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33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80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ти готові та консерви плодов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идло-10000,виноград сушений(ізюм)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0,сухофрукти-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33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ри тваринні та олії сир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8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лія соняшникова-38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41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м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гари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гарин-20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43. 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м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48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рідке та верш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локо рідке-35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51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999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сло вершкове-7999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 51. 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р сичужний та кисломолоч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999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ри тверді-7999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 51.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ти молочні інш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локо згущене-</w:t>
            </w:r>
            <w:r>
              <w:rPr/>
              <w:t>61</w:t>
            </w:r>
            <w:r>
              <w:rPr>
                <w:lang w:val="uk-UA"/>
              </w:rPr>
              <w:t>500,сметана-6000грн, ряжанка-1500грн, кефір-100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 51.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84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ошно зернових та овочевих культу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3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рошно пшеничне-53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 61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у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упи \гречані-22000,манні-5000,пшеничні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000,перловка-6000,яшна-6000,пшоно шліфоване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 61.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3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с обруше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с обрушений-30000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 61.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84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охмаль та крохмалепродук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хмаль-500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62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лібобулочні, тістечка та здобні хлібобулоч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пшеничний з борошна вищого ґатунку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4000грн,вироби булочні-3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1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1601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и сухар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чиво та здобні хліб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л. вироби довгочас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еріга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флі-20000,печиво здобне-14500,суха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іровочні-500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29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6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 xml:space="preserve">Цукор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-пісок-85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3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21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Какао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-порошок-5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4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106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околад та вироби кондитерські цукров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шоколадні кондитерські-14000,карамел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,зефір-1500,халва-5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4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и макарон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-40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5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28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ва та ча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-10000,замінники кави-35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6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пра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3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онез-200грн,оцет харчовий\столовий-3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7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66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ти харчові різ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іжджі хлібопекарські\несушені-21000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9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134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льфовані , фосфатова ні, нітровані, карбонотовані солі мета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бонат натрію-2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 13. 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81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постачання готової їж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ові обід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5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81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слоти карбонові та ї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хід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ота лимонна-2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4.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154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Разом по коду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1133-1457841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міни, гормони, алкалоїди та антибіо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76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нтибіотики-1276грн, вітаміни-5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41.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дукти хімічні різні технічного призначенн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активоване-1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66.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ти агрохіміч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актин-124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2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, кислоти та основи неорганіч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д-1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3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ткування медичне,хірургічне та ортопедичн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рици-500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127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пара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рмацев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з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 перев’язувальні і кетгут-10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нт, вата-200гр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воспинні засоби-1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42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по коду 1132-3000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22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гілля кам’ян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грн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 (ДГ)-20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по коду 1166-20000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прибирання будинк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.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дератизації і дезінфекції-500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димоходів-45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7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монтажу, тех.. обслуговування і ремонту контрольно-вимірювальної апаратур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ГРП-18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.20.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видалення твердих відход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з сміття-7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.00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104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по коду 1165-30000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з природні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ій-800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транспортування трубопрово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5799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 газу-595799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.3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89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по коду 1164-1395799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ло та чистильні препа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14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оби мийні-26914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51.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89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и з текстилю для домашнього господар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859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льна білизна-42300грн+14559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4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45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и з текстилю інш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раци-10800грн, подушки-1600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40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аддя концелярськ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3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чки-5000грн.,олівці-2500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63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аддя канцелярські паперов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-  7000грн  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23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автоматич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роб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ції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5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комп’ютерної техніки-655грн+65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107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 з паперу чи кортону шкільні та канцелярськ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875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класних журналів-1875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ки для паперів-450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и-450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22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49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ція друкована інш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та придбання статутних документів-1000грн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відоцтв про освіту-1450гр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идбання методичної літератури-1998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чекової книжки-12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2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38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рби та ла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174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би –2174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и-3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3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3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грн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86" w:leader="none"/>
              </w:tabs>
              <w:rPr>
                <w:lang w:val="uk-UA"/>
              </w:rPr>
            </w:pPr>
            <w:r>
              <w:rPr>
                <w:lang w:val="uk-UA"/>
              </w:rPr>
              <w:t>Видання періодичні-12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13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77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івфабрикати із свинцю, цинку та олова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уючі до системи опалення Петровського НВК-13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43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татк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для сушіння,зважування та розбрискува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3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грн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гасники-15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24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и керамічні господарсько-побутові та декоративн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056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рілки-24056грн, чашки-10000грн, ложки-2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21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фтоперероблення рідк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859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А-76-13687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А-92-5215грн</w:t>
            </w:r>
          </w:p>
          <w:p>
            <w:pPr>
              <w:pStyle w:val="Normal"/>
              <w:ind w:firstLine="708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-95-18957грн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Масло-5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2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зли та деталі автомобі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462грн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запчастин-10462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30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сії данни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ске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65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еї та желатин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ей-5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6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пластмасові вироби</w:t>
            </w:r>
            <w:r>
              <w:rPr/>
              <w:t xml:space="preserve"> </w:t>
            </w:r>
            <w:r>
              <w:rPr>
                <w:lang w:val="uk-UA"/>
              </w:rPr>
              <w:t xml:space="preserve"> н.в.і.у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-1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24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мен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мент-1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51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тли та щі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ик-1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6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по коду 1131-268854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47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е управління загального характер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4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ки на транспорт-6000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воду-4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11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47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раф по соцстрах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ф по соцстраху-418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по коду 1135-6458гр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35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давання даних і повідомл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70грн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слуги зв’язку-3627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.2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системи теплопостачання М-Комишуватського НВ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1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и теплопостачання М-Комишуватського НВК-4351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кот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5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котлів Кирилівської ЗОШ-222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котлів Попівської ЗОШ-283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водогон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водогону Піщанського НВК-1005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обладнання та інвентар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42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обладнання та інвентарю-8542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ня пожежної сигналізаці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пожежної сигналізації в гімназії “Грант”-6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монтажу, тех..обслуговування і ремонту електроустаткування н.в. і 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4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електро устаткування-842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и розтікання струму-10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62.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розподілу газоподібного палива по магістраля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 на пуск по горгазу-5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20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навчання дорослих інщ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75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операторів-1200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учасників тендерного комітету-3375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.4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технічного обслуговування та ремонту пасажирських автомобі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ремонтних робіт по автотранспорту-12000гр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.2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грошового посередництва інш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77грн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ково-касове обслуговування-25077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.1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70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ція друкована інш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відка з оцінки земельної ділянки-155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2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35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технічних випробувань та аналіз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огляд-6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3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технічного обслуговування і ремонту конторських лічильних машин та комп’ютерної техні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3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авка картриджа-6120грн.+81грн +302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е обслуговування-1500грн+1500грн+150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омп’ютерної техніки-500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.5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у сфері інформатизації інш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овід комп’ютерних програм-15000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програмного забезпечення-270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.6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тавка підручник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тавка підручників-9871грн+2129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луги в галузі архітектури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95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и по здійсненню інженерно-геодезичної зйомки-44795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20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таж систем пожежної та охоронної сигналізації, монтаж анте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громовідводів-2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31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робка деревяних конструкці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обка деревяних конструкцій-3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слуги з монтажу 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Технічного обслугову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І ремонту апаратури електророзподільної та контрольно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рка газових лічильників-3000грн, заміна  електричних лічильників-300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газового господарства-2000грн+4000грн+4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20.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і страхування крім страхування житт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ка автомобілів-5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03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по коду 1134-242220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>
          <w:trHeight w:val="56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фтоперероблення рідк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83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А-76-48650грн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-92-154580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изпаливо-286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2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56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зли та деталі для автомобі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73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зли та деталі для автомобілів-4473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30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56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тех.обслуговування і ремонту пасажирських автомобі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автомобіля-19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2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56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зли та деталі до двигунів внутрішнього згора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7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часті до автомобілів-223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3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56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і страхування крім страхування житт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ка автомобілів-19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03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технічних випробувань та аналіз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огляд-2000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30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>
          <w:trHeight w:val="291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прогр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322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по коду 1172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52152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автоматич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роб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ції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23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 НВК№2-23823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2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.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грівач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лери Наталінського НВК-25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71.2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коду 2110-26323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ня нових лічильників в Лукашівській ЗО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ня нових лічильників в Лукашівській ЗОШ-338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иймає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коду 2133-338грн</w:t>
            </w:r>
            <w:r>
              <w:rPr>
                <w:lang w:val="uk-UA"/>
              </w:rPr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азом по ко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31-268854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32-3000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33-1457841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34-242220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35-6458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64-1395799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65</w:t>
      </w:r>
      <w:r>
        <w:rPr>
          <w:b/>
          <w:sz w:val="28"/>
          <w:szCs w:val="28"/>
          <w:lang w:val="en-US"/>
        </w:rPr>
        <w:t>-30000</w:t>
      </w:r>
      <w:r>
        <w:rPr>
          <w:b/>
          <w:sz w:val="28"/>
          <w:szCs w:val="28"/>
          <w:lang w:val="uk-UA"/>
        </w:rPr>
        <w:t>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66-20000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72-452152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10-26323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33-338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тендерного комітету заступник начальника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Андрусенко О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Погоджено”</w:t>
      </w:r>
    </w:p>
    <w:p>
      <w:pPr>
        <w:pStyle w:val="Normal"/>
        <w:rPr/>
      </w:pPr>
      <w:r>
        <w:rPr>
          <w:b/>
          <w:sz w:val="28"/>
          <w:szCs w:val="28"/>
        </w:rPr>
        <w:t>Начальник в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д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лу осв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т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Турова А.І.                            </w:t>
      </w:r>
    </w:p>
    <w:p>
      <w:pPr>
        <w:pStyle w:val="Normal"/>
        <w:tabs>
          <w:tab w:val="clear" w:pos="708"/>
          <w:tab w:val="left" w:pos="1156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>
          <w:b/>
          <w:sz w:val="36"/>
          <w:lang w:val="uk-UA"/>
        </w:rPr>
        <w:t>Додаток до річного плану  №1</w:t>
      </w:r>
      <w:r>
        <w:rPr>
          <w:b/>
          <w:sz w:val="36"/>
        </w:rPr>
        <w:t xml:space="preserve"> </w:t>
      </w:r>
      <w:r>
        <w:rPr>
          <w:b/>
          <w:sz w:val="36"/>
          <w:lang w:val="uk-UA"/>
        </w:rPr>
        <w:t xml:space="preserve">від 25.05.2010р. діяльності тендерного комітету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щодо організації та проведення процедур закупівель з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державні кошти відділу освіти Красноградської райдержадміністрації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160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035"/>
        <w:gridCol w:w="1305"/>
        <w:gridCol w:w="1440"/>
        <w:gridCol w:w="5389"/>
        <w:gridCol w:w="1451"/>
        <w:gridCol w:w="2060"/>
        <w:gridCol w:w="1440"/>
      </w:tblGrid>
      <w:tr>
        <w:trPr>
          <w:trHeight w:val="113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визначеного предмета закупівлі ( товари, роботи, послуги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згідно з КЕКВ і КПКВ ( для бюджетних коштів 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жерело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чікувана вартість предмета закупівл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товару,роботи,по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згідно з класифікатором продукції та послуг ДК 016-97 ( при закупівлі товарів, послуг 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овідальний підрозділ ,яких планується залучити до підготовки тендерної документації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7" w:hanging="10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і вантаж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000гр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автомобіля для перевезення харчових продуктів-136000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10.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ідстава:</w:t>
      </w:r>
      <w:r>
        <w:rPr>
          <w:lang w:val="uk-UA"/>
        </w:rPr>
        <w:t xml:space="preserve"> Рішення сесії </w:t>
      </w:r>
      <w:r>
        <w:rPr>
          <w:lang w:val="en-US"/>
        </w:rPr>
        <w:t>V</w:t>
      </w:r>
      <w:r>
        <w:rPr>
          <w:lang w:val="uk-UA"/>
        </w:rPr>
        <w:t xml:space="preserve"> скликання Красноградської  районної ради від 10.06.2010р. №605-</w:t>
      </w:r>
      <w:r>
        <w:rPr>
          <w:lang w:val="en-US"/>
        </w:rPr>
        <w:t>V</w:t>
      </w:r>
      <w:r>
        <w:rPr>
          <w:lang w:val="uk-UA"/>
        </w:rPr>
        <w:t xml:space="preserve"> «Про внесення змін до рішення районної ради                від 12.05.2010р. №585-</w:t>
      </w:r>
      <w:r>
        <w:rPr>
          <w:lang w:val="en-US"/>
        </w:rPr>
        <w:t>V</w:t>
      </w:r>
      <w:r>
        <w:rPr>
          <w:lang w:val="uk-UA"/>
        </w:rPr>
        <w:t xml:space="preserve"> «Про районний бюджет на 2010р.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Начальник відділу освіти_____________________Турова А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олова тендерного комітету___________________Андрусенко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14:00Z</dcterms:created>
  <dc:creator>*</dc:creator>
  <dc:description/>
  <cp:keywords/>
  <dc:language>en-US</dc:language>
  <cp:lastModifiedBy>K</cp:lastModifiedBy>
  <cp:lastPrinted>2010-07-16T09:47:00Z</cp:lastPrinted>
  <dcterms:modified xsi:type="dcterms:W3CDTF">2010-07-22T14:37:00Z</dcterms:modified>
  <cp:revision>8</cp:revision>
  <dc:subject/>
  <dc:title>Річний план №1 від 25</dc:title>
</cp:coreProperties>
</file>