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  <w:t>розпорядженням голов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Cs w:val="28"/>
        </w:rPr>
        <w:t>04.06.10   № 28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мплексної рейтингової оцінки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ого розвитку районів і міст обласного значення Харківської області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szCs w:val="28"/>
        </w:rPr>
        <w:t>Комплексна рейтингова оцінка соціально-економічного розвитку районів і міст обласного значення проводиться за результатами аналізу їх соціально-економічного становищ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szCs w:val="28"/>
        </w:rPr>
        <w:t>Для проведення комплексної рейтингової оцінки застосовуються показники соціально-економічного розвитку області в розрізі галузей економіки та сфер діяльності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йона</w:t>
      </w:r>
      <w:r>
        <w:rPr>
          <w:szCs w:val="28"/>
          <w:lang w:val="ru-RU"/>
        </w:rPr>
        <w:t>х</w:t>
      </w:r>
      <w:r>
        <w:rPr>
          <w:szCs w:val="28"/>
        </w:rPr>
        <w:t xml:space="preserve"> і міста</w:t>
      </w:r>
      <w:r>
        <w:rPr>
          <w:szCs w:val="28"/>
          <w:lang w:val="ru-RU"/>
        </w:rPr>
        <w:t>х</w:t>
      </w:r>
      <w:r>
        <w:rPr>
          <w:szCs w:val="28"/>
        </w:rPr>
        <w:t xml:space="preserve"> обласного значення згідно з додатком 1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szCs w:val="28"/>
        </w:rPr>
        <w:t>Комплексна рейтингова оцінка проводиться щокварталу на підставі даних управлінь і відділів облдержадміністрації, обласних організацій, територіальних підрозділів міністерств і відомств у Харківській області за Методикою згідно з додатком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Cs w:val="28"/>
        </w:rPr>
      </w:pPr>
      <w:r>
        <w:rPr>
          <w:szCs w:val="28"/>
        </w:rPr>
        <w:t xml:space="preserve">Управління і відділи облдержадміністрації, обласні організації, територіальні відділення міністерств і відомств у Харківській області надають Головному управлінню економіки облдержадміністрації дані не пізніше 5 числа другого місяця, наступного за звітним період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Cs w:val="28"/>
        </w:rPr>
      </w:pPr>
      <w:r>
        <w:rPr>
          <w:szCs w:val="28"/>
        </w:rPr>
        <w:t>Головне управління економіки облдержадміністрації щокварталу із застосуванням Методики рейтингової оцінки визначає місце відповідного регіону за кожним показником, розраховує загальне рейтингове місце і подає інформацію керівництву обласної державної адміністрації до 15 числа другого місяця, наступного за звітним період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" w:hanging="0"/>
        <w:jc w:val="both"/>
        <w:rPr/>
      </w:pPr>
      <w:r>
        <w:rPr>
          <w:b/>
          <w:bCs/>
          <w:szCs w:val="28"/>
        </w:rPr>
        <w:t>Заступник голови – керівник</w:t>
      </w:r>
    </w:p>
    <w:p>
      <w:pPr>
        <w:pStyle w:val="Normal"/>
        <w:ind w:right="-2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парату обласної державної адміністрації  </w:t>
        <w:tab/>
        <w:tab/>
        <w:t xml:space="preserve">                     В.В.Хома</w:t>
      </w:r>
    </w:p>
    <w:p>
      <w:pPr>
        <w:pStyle w:val="Normal"/>
        <w:ind w:right="-2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-24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-24" w:hanging="0"/>
        <w:jc w:val="both"/>
        <w:rPr/>
      </w:pPr>
      <w:r>
        <w:rPr>
          <w:b/>
          <w:bCs/>
          <w:sz w:val="22"/>
          <w:szCs w:val="22"/>
        </w:rPr>
        <w:t>/</w:t>
      </w:r>
      <w:r>
        <w:rPr>
          <w:sz w:val="22"/>
          <w:szCs w:val="22"/>
        </w:rPr>
        <w:t xml:space="preserve"> Авершин С.В./</w:t>
      </w:r>
    </w:p>
    <w:p>
      <w:pPr>
        <w:pStyle w:val="Normal"/>
        <w:ind w:left="4860" w:hanging="360"/>
        <w:jc w:val="center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4860" w:hanging="360"/>
        <w:jc w:val="center"/>
        <w:rPr>
          <w:szCs w:val="28"/>
        </w:rPr>
      </w:pPr>
      <w:r>
        <w:rPr>
          <w:szCs w:val="28"/>
        </w:rPr>
        <w:t xml:space="preserve">до Порядку проведення </w:t>
      </w:r>
    </w:p>
    <w:p>
      <w:pPr>
        <w:pStyle w:val="Normal"/>
        <w:ind w:left="4860" w:hanging="360"/>
        <w:jc w:val="center"/>
        <w:rPr>
          <w:szCs w:val="28"/>
        </w:rPr>
      </w:pPr>
      <w:r>
        <w:rPr>
          <w:szCs w:val="28"/>
        </w:rPr>
        <w:t>комплексної рейтингової оцінки соціально-економічного розвитку районів і міст обласного значення Харківської області</w:t>
      </w:r>
    </w:p>
    <w:p>
      <w:pPr>
        <w:pStyle w:val="Normal"/>
        <w:ind w:left="48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-економічного розвитку області,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ів і міст обласного значення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548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8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еріодичні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подання даних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альний сектор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мисловіст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бсяг реалізованої  промислової продукції на одного мешканця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Рівень телефонізації населення на 100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промисловості, транспорту і зв’язку облдержадміністрації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Фінансовий стан підприємст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Темп зростання (зменшення) прибутків прибуткових підприємств від звичайної діяльності до оподаткування  в порівнянні з відповідним періодом попереднього року,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Темп зростання (зменшення) збитків збиткових підприємств від звичайної діяльності до оподаткування  в порівнянні з відповідним періодом попереднього року,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Фінансовий результат від звичайної діяльності до оподаткування на 1 мешканця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итома вага збиткових підприємств у загальній кількості підприємств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озрахунки за енергонос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сплати споживачів за електричну енергію (усі категорії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аливно-енергетичного комплексу обл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сплати споживачів за природний газ (населення та бюджетні установи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 зростання (зменшення) заборгованості за електричну енергію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сі категорії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 зростання (зменшення) заборгованості за природний газ (населення та бюджетні установи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ома вага заборгованості за електричну енергію (усі категорії) у загальному обсязі заборгованості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ома вага заборгованості за природний газ (населення та бюджетні установи) у загальному обсязі заборгованості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вестиції в основний капіта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п зростання (зменшення) обсягу інвестицій в основний капітал до відповідного періоду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сяги інвестицій в основний капітал на одну особу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итома вага в загальнообласному обсязі інвестицій в основний капітал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оземні інвестиції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п зростання (зменшення) обсягу прямих іноземних інвестицій до обсягів на початок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Будівельна діяльність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п зростання (зниження) будівельних робіт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будівельних робіт на 1 мешканця, 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итома вага в загальнообласному обсязі виконаних робіт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Сфера споживчого ринк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и зростання (зниження) товарообороту в  порівняних цінах до відповідного періоду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статистики у Харківській області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дрібний товарооборот у середньому на одного мешканця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тома вага обсягів товарообороту в загальному обсязі області,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Сфера розвитку малого бізнес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малих підприємств у розрахунку на 10 тис. населення, 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статистики у Харківській області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зареєстрованих суб'єктів підприємницької діяльності – фізичних осіб на 1 тис. населення, од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податкова адміністрація у Харківській області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фера сільського господарств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Інтегровані показники по сільському господарств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виробництво продукції рослин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урожай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незавершене вироб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виробництво тваринницької прод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наявність та збереження с/г тва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продуктивність худоби та пти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придбання нов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  <w:t>Виконання бюджет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оходи місцевого бюджету в розрахунку на одного мешканця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Рівень виконання доходів місцевих бюджетів до запланованих Мінфіном показників за відповідний період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Темп зростання (зниження) власних і закріплених доходів місцевих бюджетів (без трансфертів) у відсотках до відповідного періоду попереднь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  <w:t>Податковий бор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Темп зростання (зменшення) податкового боргу (без урахування податкового боргу платників податків, щодо яких порушено провадження у справі про банкрутство) до відповідного періоду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итома вага податкового боргу (без урахування податкового боргу платників податків, щодо яких порушено провадження у справі про банкрутство) у загальному податковому боргу області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а сфера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Житлово-комунальні послуг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оплати населенням житлово-комунальних послуг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поживачів за тепло з комунальними підприє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оргованість по житлово-комунальних послугах на 1 мешканця, 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п зростання (зниження) заборгованості по житлово-комунальних  послугах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итома вага заборгованості по житлово-комунальних послугах у загальній заборгованості області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Житл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п зростання (зменшення) обсягу введення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ксплуатацію житла у відсотках до відповідного періоду попереднь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сяг введеного в експлуатацію житла в розрахунку на 10 тис. населення, кв. метрів загальної 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сяг введеного в експлуатацію житла в розрахунку на 1 черговика, кв. метрів загальної 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Зайнятість населенн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Рівень офіційного безробітт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праці та соціального захисту населення облдержадміністрації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незайнятого населення до активних форм зайнятості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аборгованість із заробітної пла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Темп зростання (зменшення) заборгованості з виплати заробітної плати до початку звітн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статистики у Харківській області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Темп зростання (зменшення) заборгованості з виплати заробітної плати на економічно активних підприємствах до початку звітн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Заборгованість з виплати заробітної плати на 1 працівника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аробітна плат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Середній рівень заробітної плати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статистики у Харківській області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Темп  зростання середньомісячної заробітної плати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Нараховано штатному працівнику в середньому за місяць у % до середнього рівня по регіо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Надходження до бюджету Пенсійного фон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Інтегрований показник по надходженнях  до бюджету Пенсійного фонду України в Харківс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Пенсійного фонду України в Харківській області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Освіт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інтегровані показники у сфері осві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Сімейні форми виховання дітей-сиріт та дітей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позбавлених батьківського піклуванн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штування дітей до сімейних форм вихованн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Міграційний рух населенн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граційний приріст (скорочення) у розрахунку на 1000 жителів,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Злочинність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злочинності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Сфера еколог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 зростання (зменшення) викидів забруднюючих речовин стаціонарними джерелами забруднення в розрахунку на 1 кв. кілометр до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татистики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 зростання (зменшення) викидів забруднюючих речовин пересувними джерелами забруднення в розрахунку на 1 кв. кілометр до попереднього року, %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 зростання (зменшення) розораності земель до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жні пів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ержкомзему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 зростання (зменшення) загальної площі земель лісогосподарського призначення до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ержкомзему у Харківській област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них вкритих лісовою рослинністю до попереднього рок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‘‘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/Авершин С.В./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>до Порядку проведення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омплексної рейтингової оцінк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соціально-економічного розвитку районів і міст обласного значення Харківської області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рахунку комплексної рейтингової оцінки</w:t>
      </w:r>
    </w:p>
    <w:p>
      <w:pPr>
        <w:pStyle w:val="Normal"/>
        <w:jc w:val="center"/>
        <w:rPr/>
      </w:pPr>
      <w:r>
        <w:rPr>
          <w:b/>
          <w:szCs w:val="28"/>
        </w:rPr>
        <w:t>соціально-економічного розвитку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ів і міст обласного значення Харк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9"/>
        <w:ind w:firstLine="708"/>
        <w:jc w:val="both"/>
        <w:rPr>
          <w:szCs w:val="28"/>
        </w:rPr>
      </w:pPr>
      <w:r>
        <w:rPr>
          <w:szCs w:val="28"/>
        </w:rPr>
        <w:t>1. Розрахунок комплексної рейтингової оцінки діяльності районів проводиться по групах показників, які охоплюють усі сторони життєдіяльності  районів і міст обласного значення, всебічно  відображають  роль райдержадміністрацій та міських рад в управлінні процесом соціально-економічного розвитку територій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Розрахунок комплексної рейтингової оцінки здійснюється окремо по районах області та містах обласного значення.</w:t>
      </w:r>
    </w:p>
    <w:p>
      <w:pPr>
        <w:pStyle w:val="Normal"/>
        <w:spacing w:lineRule="auto" w:line="256"/>
        <w:ind w:firstLine="708"/>
        <w:jc w:val="both"/>
        <w:rPr>
          <w:szCs w:val="28"/>
        </w:rPr>
      </w:pPr>
      <w:r>
        <w:rPr>
          <w:szCs w:val="28"/>
        </w:rPr>
        <w:t xml:space="preserve">3. По кожній з груп показників проводиться розрахунок інтегрованої рейтингової оцінки окремо згідно з переліком  показників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Інтегрований показник групи визначається як середнє арифметичне суми рейтингів по кожному показнику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Загальна комплексна рейтингова оцінка визначається як середнє  арифметичне  суми рейтингів інтегрованих показників по кожній групі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За результатами розрахунку визначається місце кожного району або міста обласного значення  в  загальному  рейтингу.  Найкращим  є  район або місто,  у  якого  середнє арифметичне рейтингів має найнижче значенн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/ Авершин С.В./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character" w:styleId="Style15">
    <w:name w:val="Название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17:00Z</dcterms:created>
  <dc:creator>ГУЕ ХОДА</dc:creator>
  <dc:description/>
  <dc:language>en-US</dc:language>
  <cp:lastModifiedBy>Bogdan</cp:lastModifiedBy>
  <cp:lastPrinted>2010-06-01T12:06:00Z</cp:lastPrinted>
  <dcterms:modified xsi:type="dcterms:W3CDTF">2010-07-25T09:17:00Z</dcterms:modified>
  <cp:revision>2</cp:revision>
  <dc:subject/>
  <dc:title>ЗАТВЕРДЖЕНО</dc:title>
</cp:coreProperties>
</file>