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ind w:left="5130" w:hanging="0"/>
        <w:rPr>
          <w:b/>
          <w:b/>
        </w:rPr>
      </w:pPr>
      <w:r>
        <w:rPr>
          <w:b/>
        </w:rPr>
      </w:r>
    </w:p>
    <w:p>
      <w:pPr>
        <w:pStyle w:val="Heading1"/>
        <w:ind w:left="5130" w:hanging="0"/>
        <w:jc w:val="center"/>
        <w:rPr/>
      </w:pPr>
      <w:r>
        <w:rPr/>
        <w:t>ЗАТВЕРДЖЕНО</w:t>
      </w:r>
    </w:p>
    <w:p>
      <w:pPr>
        <w:pStyle w:val="TextBody"/>
        <w:spacing w:lineRule="auto" w:line="240"/>
        <w:ind w:left="5130" w:hanging="0"/>
        <w:jc w:val="center"/>
        <w:rPr/>
      </w:pPr>
      <w:r>
        <w:rPr/>
        <w:t>розпорядженням голови</w:t>
      </w:r>
    </w:p>
    <w:p>
      <w:pPr>
        <w:pStyle w:val="TextBody"/>
        <w:spacing w:lineRule="auto" w:line="240"/>
        <w:ind w:left="5130" w:hanging="0"/>
        <w:jc w:val="center"/>
        <w:rPr>
          <w:lang w:val="en-US"/>
        </w:rPr>
      </w:pPr>
      <w:r>
        <w:rPr/>
        <w:t>обласної державної адміністрації</w:t>
      </w:r>
    </w:p>
    <w:p>
      <w:pPr>
        <w:pStyle w:val="FR3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07.06.10            № 299</w:t>
      </w:r>
    </w:p>
    <w:p>
      <w:pPr>
        <w:pStyle w:val="FR3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ня</w:t>
      </w:r>
    </w:p>
    <w:p>
      <w:pPr>
        <w:pStyle w:val="Style13"/>
        <w:spacing w:before="0" w:after="0"/>
        <w:ind w:left="0" w:right="0" w:hanging="0"/>
        <w:rPr>
          <w:b/>
          <w:b/>
        </w:rPr>
      </w:pPr>
      <w:r>
        <w:rPr>
          <w:b/>
        </w:rPr>
        <w:t>про обласну комісію з питань техногенно-екологічної безпеки та надзвичайних ситуацій</w:t>
      </w:r>
    </w:p>
    <w:p>
      <w:pPr>
        <w:pStyle w:val="Normal"/>
        <w:ind w:firstLine="46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1. Обласна комісія з питань техногенно-екологічної безпеки та надзвичайних ситуацій є постійно діючим органом, який координує діяльність структурних підрозділів обласної державної адміністрації, районних державних адміністрацій, органів місцевого самоврядування міст обласного значення, територіальних органів центральних органів виконавчої влади, пов’язану з безпекою та захистом населення і територій, реагуванням на надзвичайні ситуації природного і техногенного походж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0" w:name="22"/>
      <w:bookmarkEnd w:id="0"/>
      <w:r>
        <w:rPr>
          <w:sz w:val="28"/>
          <w:szCs w:val="20"/>
          <w:lang w:val="uk-UA"/>
        </w:rPr>
        <w:t>2. Комісія у своїй діяльності керується Конституцією України, законами України, актами Президента України і Кабінету Міністрів України,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ншими  законодавчими актами та цим Положенням. </w:t>
      </w:r>
      <w:bookmarkStart w:id="1" w:name="23"/>
      <w:bookmarkEnd w:id="1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Основними завданнями комісії з питань техногенно-екологічної безпеки та надзвичайних ситуацій є: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2" w:name="24"/>
      <w:bookmarkEnd w:id="2"/>
      <w:r>
        <w:rPr>
          <w:sz w:val="28"/>
          <w:szCs w:val="20"/>
          <w:lang w:val="uk-UA"/>
        </w:rPr>
        <w:t>координація діяльності структурних підрозділів обласної державної адміністрації, районних державних адміністрацій, органів місцевого самоврядування міст обласного значення, територіальних органів центральних органів виконавчої влади, пов’язаної з функціонуванням єдиної державної системи запобігання і реагування на надзвичайні ситуації техногенного та природного характеру</w:t>
      </w:r>
      <w:bookmarkStart w:id="3" w:name="25"/>
      <w:bookmarkEnd w:id="3"/>
      <w:r>
        <w:rPr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часть у реалізації державної політики у сфері техногенно-екологічної безпе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4" w:name="26"/>
      <w:bookmarkEnd w:id="4"/>
      <w:r>
        <w:rPr>
          <w:sz w:val="28"/>
          <w:szCs w:val="20"/>
          <w:lang w:val="uk-UA"/>
        </w:rPr>
        <w:t xml:space="preserve">організація та керівництво проведенням робіт із ліквідації наслідків надзвичайних ситуацій регіонального, місцевого масштаб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5" w:name="27"/>
      <w:bookmarkEnd w:id="5"/>
      <w:r>
        <w:rPr>
          <w:sz w:val="28"/>
          <w:szCs w:val="20"/>
          <w:lang w:val="uk-UA"/>
        </w:rPr>
        <w:t xml:space="preserve">4. Комісія відповідно до покладених на неї завдан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6" w:name="28"/>
      <w:bookmarkEnd w:id="6"/>
      <w:r>
        <w:rPr>
          <w:sz w:val="28"/>
          <w:szCs w:val="20"/>
          <w:lang w:val="uk-UA"/>
        </w:rPr>
        <w:t xml:space="preserve">а) у режимі повсякденної діяльн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7" w:name="29"/>
      <w:bookmarkEnd w:id="7"/>
      <w:r>
        <w:rPr>
          <w:sz w:val="28"/>
          <w:szCs w:val="20"/>
          <w:lang w:val="uk-UA"/>
        </w:rPr>
        <w:t xml:space="preserve"> </w:t>
      </w:r>
      <w:bookmarkStart w:id="8" w:name="30"/>
      <w:bookmarkEnd w:id="8"/>
      <w:r>
        <w:rPr>
          <w:sz w:val="28"/>
          <w:szCs w:val="20"/>
          <w:lang w:val="uk-UA"/>
        </w:rPr>
        <w:t>координує діяльність структурних підрозділів обласної державної адміністрації, районних державних адміністрацій, органів місцевого самоврядування міст обласного значення, територіальних органів центральних органів виконавчої влади</w:t>
      </w:r>
      <w:r>
        <w:rPr>
          <w:b/>
          <w:i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з питань виконання цільових програм і заходів щодо запобігання виникненню надзвичайним ситуаціям, забезпечення захисту населення, сталого функціонування господарських об'єктів, зменшення можливих матеріальних втрат і збереження національної культурної спадщини у разі виникнення надзвичайної ситу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9" w:name="31"/>
      <w:bookmarkEnd w:id="9"/>
      <w:r>
        <w:rPr>
          <w:sz w:val="28"/>
          <w:szCs w:val="20"/>
          <w:lang w:val="uk-UA"/>
        </w:rPr>
        <w:t xml:space="preserve">бере участь у розгляді питань щодо створення або припинення діяльності підприємств незалежно від форми власності, що використовують складні та небезпечні технології (хімічні, радіаційні тощо), і подає відповідні пропозиції з цих питань голові обласної державної адміністр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10" w:name="32"/>
      <w:bookmarkEnd w:id="10"/>
      <w:r>
        <w:rPr>
          <w:sz w:val="28"/>
          <w:szCs w:val="20"/>
          <w:lang w:val="uk-UA"/>
        </w:rPr>
        <w:t xml:space="preserve">сприяє розвитку гідрометеорологічних спостережень і прогнозів, державної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11" w:name="33"/>
      <w:bookmarkEnd w:id="11"/>
      <w:r>
        <w:rPr>
          <w:sz w:val="28"/>
          <w:szCs w:val="20"/>
          <w:lang w:val="uk-UA"/>
        </w:rPr>
        <w:t>здійснює методичне керівництво і контроль за роботою комісій з питань техногенно-екологічної безпеки та надзвичайних ситуацій районних державних адміністрацій</w:t>
      </w:r>
      <w:r>
        <w:rPr>
          <w:b/>
          <w:sz w:val="28"/>
          <w:szCs w:val="20"/>
          <w:lang w:val="uk-UA"/>
        </w:rPr>
        <w:t xml:space="preserve">, </w:t>
      </w:r>
      <w:r>
        <w:rPr>
          <w:sz w:val="28"/>
          <w:szCs w:val="20"/>
          <w:lang w:val="uk-UA"/>
        </w:rPr>
        <w:t xml:space="preserve">виконавчих органів міських рад та за їх підготовкою до дій у надзвичайних ситуаціях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дійснює заходи щодо профілактики інфекційних хвороб, локалізації та ліквідації цих захворювань, а також запобігання виникненню випадків </w:t>
      </w:r>
      <w:bookmarkStart w:id="12" w:name="34"/>
      <w:bookmarkEnd w:id="12"/>
      <w:r>
        <w:rPr>
          <w:sz w:val="28"/>
          <w:szCs w:val="20"/>
          <w:lang w:val="uk-UA"/>
        </w:rPr>
        <w:t>масових харчових отруєнь населення</w:t>
      </w:r>
      <w:bookmarkStart w:id="13" w:name="36"/>
      <w:bookmarkEnd w:id="13"/>
      <w:r>
        <w:rPr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) у режимі підвищеної готовн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14" w:name="37"/>
      <w:bookmarkEnd w:id="14"/>
      <w:r>
        <w:rPr>
          <w:sz w:val="28"/>
          <w:szCs w:val="20"/>
          <w:lang w:val="uk-UA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</w:t>
      </w:r>
      <w:bookmarkStart w:id="15" w:name="38"/>
      <w:bookmarkEnd w:id="15"/>
      <w:r>
        <w:rPr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організовує розроблення комплексних заходів щодо захисту населення і територій від надзвичайних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16" w:name="39"/>
      <w:bookmarkEnd w:id="16"/>
      <w:r>
        <w:rPr>
          <w:sz w:val="28"/>
          <w:szCs w:val="20"/>
          <w:lang w:val="uk-UA"/>
        </w:rPr>
        <w:t xml:space="preserve">забезпечує координацію заходів щодо запобігання виникненню надзвичайної ситуації регіонального та місцевого рівнів; </w:t>
      </w:r>
      <w:bookmarkStart w:id="17" w:name="40"/>
      <w:bookmarkEnd w:id="17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) у режимі діяльності в надзвичайній ситуації: </w:t>
      </w:r>
      <w:bookmarkStart w:id="18" w:name="41"/>
      <w:bookmarkEnd w:id="18"/>
    </w:p>
    <w:p>
      <w:pPr>
        <w:pStyle w:val="Normal"/>
        <w:spacing w:lineRule="auto" w:line="360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дійснює безпосереднє керівництво ліквідацією наслідків надзвичайних </w:t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итуацій обласного і місцевого масштаб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забезпечує координацію, організацію робіт та взаємодію функціональних і відповідних ланок Харківської  територіальної підсистеми єдиної державної системи запобігання і реагування на надзвичайні ситуації техногенного та природного характеру, а також громадських організацій щодо надання допомоги населенню на обласному та районному рівнях; </w:t>
      </w:r>
      <w:bookmarkStart w:id="19" w:name="42"/>
      <w:bookmarkEnd w:id="19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організовує роботу, пов'язану з локалізацією та ліквідацією наслідків надзвичайних ситуацій обласного та районного рівнів; </w:t>
      </w:r>
      <w:bookmarkStart w:id="20" w:name="43"/>
      <w:bookmarkEnd w:id="20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лучає до виконання робіт з ліквідації наслідків надзвичайних ситуацій сили і засоби функціональних та Харківської територіальної підсистеми цивільного захисту (цивільної оборони), необхідні рятувальні, транспортні, будівельні, медичні транспортні засоби, а також матеріально-технічні, продовольчі та інші ресурси і запаси  установ та організацій, незалежно від форми власност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bookmarkStart w:id="21" w:name="44"/>
      <w:bookmarkEnd w:id="21"/>
      <w:r>
        <w:rPr>
          <w:sz w:val="28"/>
          <w:szCs w:val="20"/>
          <w:lang w:val="uk-UA"/>
        </w:rPr>
        <w:t>вивчає обставини, що склалися, та готує інформацію голові обласної державної адміністрації про вжиті заходи реагування на надзвичайну ситуацію та причини її виникне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значає межі території, на якій виникла надзвичайна ситуація, та організовує визначення розміру збитків, заподіяних суб'єктам господарської діяльності і населенню внаслідок надзвичайних ситуацій обласного та місцевого рівня; </w:t>
      </w:r>
      <w:bookmarkStart w:id="22" w:name="46"/>
      <w:bookmarkEnd w:id="22"/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взаємодіє з органами управління з питань цивільного захисту областей, територія яких зазнала негативної дії в результаті надзвичайної ситуації, що виникла в Харківській област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організовує постійний контроль за станом довкілля на території, що зазнала впливу надзвичайної ситуації загальнодержавного рівня, обстановкою на аварійних об'єктах і прилеглій до них території. </w:t>
      </w:r>
      <w:bookmarkStart w:id="23" w:name="47"/>
      <w:bookmarkEnd w:id="23"/>
    </w:p>
    <w:p>
      <w:pPr>
        <w:pStyle w:val="Normal"/>
        <w:spacing w:lineRule="auto" w:line="360"/>
        <w:ind w:firstLine="720"/>
        <w:jc w:val="both"/>
        <w:rPr/>
      </w:pPr>
      <w:bookmarkStart w:id="24" w:name="49"/>
      <w:bookmarkEnd w:id="24"/>
      <w:r>
        <w:rPr>
          <w:sz w:val="28"/>
          <w:szCs w:val="20"/>
          <w:lang w:val="uk-UA"/>
        </w:rPr>
        <w:t xml:space="preserve">5. Комісії надається право: </w:t>
      </w:r>
      <w:bookmarkStart w:id="25" w:name="50"/>
      <w:bookmarkEnd w:id="25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стосовувати, без попереднього узгодження з відповідними місцевими органами виконавчої влади сили і засоби, призначені виконувати завдання із запобігання надзвичайним ситуаціям та реагування на них (крім запасів державного матеріального резерву);</w:t>
      </w:r>
      <w:bookmarkStart w:id="26" w:name="51"/>
      <w:bookmarkEnd w:id="26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заслуховувати керівників (представників) структурних підрозділів обласної державної адміністрації, районних державних адміністрацій, органів місцевого самоврядування міст обласного значення, територіальних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органів центральних органів виконавчої влади, підприємств та організацій</w:t>
      </w:r>
      <w:r>
        <w:rPr>
          <w:b/>
          <w:i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 з питань, що належать до її компетенції, та  надавати їм відповідні доручення; </w:t>
      </w:r>
      <w:bookmarkStart w:id="27" w:name="52"/>
      <w:bookmarkEnd w:id="27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одержувати від структурних підрозділів обласної державної адміністрації, районних державних адміністрацій, органів місцевого самоврядування міст обласного значення, територіальних органів центральних органів виконавчої влади, підприємств та організацій, незалежно від форми власності</w:t>
      </w:r>
      <w:r>
        <w:rPr>
          <w:b/>
          <w:sz w:val="28"/>
          <w:szCs w:val="20"/>
          <w:lang w:val="uk-UA"/>
        </w:rPr>
        <w:t>,</w:t>
      </w:r>
      <w:r>
        <w:rPr>
          <w:b/>
          <w:i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  документи, матеріали і пояснення з  питань, які вона розглядає; </w:t>
      </w:r>
      <w:bookmarkStart w:id="28" w:name="53"/>
      <w:bookmarkEnd w:id="28"/>
    </w:p>
    <w:p>
      <w:pPr>
        <w:pStyle w:val="Normal"/>
        <w:spacing w:lineRule="auto" w:line="360"/>
        <w:ind w:firstLine="720"/>
        <w:jc w:val="both"/>
        <w:rPr/>
      </w:pPr>
      <w:bookmarkStart w:id="29" w:name="54"/>
      <w:bookmarkEnd w:id="29"/>
      <w:r>
        <w:rPr>
          <w:sz w:val="28"/>
          <w:szCs w:val="20"/>
          <w:lang w:val="uk-UA"/>
        </w:rPr>
        <w:t xml:space="preserve">розглядати матеріали про причини виникнення і наслідки надзвичайних ситуацій та вносити пропозиції щодо притягнення до адміністративної або кримінальної відповідальності посадових осіб, винних у виникненні надзвичайної ситуації. </w:t>
      </w:r>
      <w:bookmarkStart w:id="30" w:name="55"/>
      <w:bookmarkEnd w:id="30"/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6. Роботою комісії керує її голова, а в разі відсутності голови, за його дорученням, - один із заступників. Голова комісії і його заступники призначаються </w:t>
      </w:r>
      <w:r>
        <w:rPr>
          <w:sz w:val="28"/>
          <w:lang w:val="uk-UA"/>
        </w:rPr>
        <w:t>розпорядженням голови обласної державної адміністр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гальний склад комісії затверджується розпорядженням голови обласної державної адміністр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сональний склад комісії визначається та затверджується головою комісії.</w:t>
      </w:r>
      <w:bookmarkStart w:id="31" w:name="57"/>
      <w:bookmarkEnd w:id="31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Голова комісії організовує її роботу з  допомогою секретаріату. </w:t>
      </w:r>
      <w:bookmarkStart w:id="32" w:name="58"/>
      <w:bookmarkEnd w:id="32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лова комісії має право:</w:t>
      </w:r>
      <w:bookmarkStart w:id="33" w:name="59"/>
      <w:bookmarkEnd w:id="33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амостійно приймати рішення про проведення евакуаційних заход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залучати в установленому порядку для проведення робіт аварійно-рятувальні формування громадських організацій, необхідні  транспортні та інші технічні засоби підприємств, установ та організацій, незалежно від форми власності; </w:t>
      </w:r>
      <w:bookmarkStart w:id="34" w:name="60"/>
      <w:bookmarkEnd w:id="34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иймати рішення в межах повноважень комісії з питань реагування на надзвичайну ситуацію; </w:t>
      </w:r>
    </w:p>
    <w:p>
      <w:pPr>
        <w:pStyle w:val="Normal"/>
        <w:spacing w:lineRule="auto" w:line="360"/>
        <w:ind w:firstLine="720"/>
        <w:jc w:val="both"/>
        <w:rPr/>
      </w:pPr>
      <w:bookmarkStart w:id="35" w:name="61"/>
      <w:bookmarkEnd w:id="35"/>
      <w:r>
        <w:rPr>
          <w:sz w:val="28"/>
          <w:szCs w:val="20"/>
          <w:lang w:val="uk-UA"/>
        </w:rPr>
        <w:t xml:space="preserve">вносити пропозиції голові обласної державної адміністрації про заохочення (нагородження) осіб, які внесли значний вклад у розробку та реалізацію заходів запобігання надзвичайним ситуаціям, ліквідацію їх наслідків; </w:t>
      </w:r>
      <w:bookmarkStart w:id="36" w:name="62"/>
      <w:bookmarkEnd w:id="36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делегувати на період ліквідації наслідків надзвичайних ситуацій власні повноваження своїм заступникам. </w:t>
      </w:r>
      <w:bookmarkStart w:id="37" w:name="63"/>
      <w:bookmarkEnd w:id="37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7. Робочим органом комісії, що забезпечує підготовку, скликання та проведення засідань, а також контроль за виконанням її рішень, є секретаріат комісії. </w:t>
      </w:r>
      <w:bookmarkStart w:id="38" w:name="64"/>
      <w:bookmarkEnd w:id="38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екретаріат обласної комісії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тує та узгоджує план  роботи обласної комісії на рі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водить збір та узагальнення матеріалів на засідання коміс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водить збір інформації щодо виконання протокольних рішень (має право проводити вибірковий контроль з виїздом на місц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дає методичну допомогу секретарям районних та міських комісій щодо планування та ведення документації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готує голові комісії звіти (довідки) щодо виконання протокольних рішень та надання необхідної інформації для проведення засідань обласної та державної коміс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водить реєстрацію протоколів засідання коміс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ботою секретаріату керує відповідальний секретар. Склад та загальна чисельність працівників секретаріату визначається головою комісії</w:t>
      </w:r>
      <w:bookmarkStart w:id="39" w:name="65"/>
      <w:bookmarkEnd w:id="39"/>
      <w:r>
        <w:rPr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8. Комісія проводить засідання в міру необхідності, але не рідше одного разу на два місяці. Рішення комісії приймається відкритим голосуванням більшістю голосів із числа присутніх її членів і оформляється протоколом, який підписується головою та відповідальним секретарем комісії. </w:t>
      </w:r>
      <w:bookmarkStart w:id="40" w:name="66"/>
      <w:bookmarkEnd w:id="40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Рішення комісії, прийняті у межах її повноважень, є обов'язковими для виконання структурними підрозділами обласної державної адміністрації, районними державними адміністраціями, органами місцевого самоврядування міст обласного значення, територіальними органами центральних органів виконавчої влади, підприємствами та організаціями, незалежно від форми власності. </w:t>
      </w:r>
      <w:bookmarkStart w:id="41" w:name="67"/>
      <w:bookmarkEnd w:id="41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9. До виконання завдань комісії можуть залучатися в установленому порядку спеціалісти різного фаху, виходячи з характеру та складності питань, що вирішуються. Члени робочих груп комісії можуть працювати в них на договірній основі відповідно до чинного законодавства. </w:t>
      </w:r>
      <w:bookmarkStart w:id="42" w:name="68"/>
      <w:bookmarkEnd w:id="42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10. За членами комісії на час виконання завдань зберігається заробітна плата за основним місцем роботи. </w:t>
      </w:r>
      <w:bookmarkStart w:id="43" w:name="69"/>
      <w:bookmarkEnd w:id="43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11. Члени комісії, посадові особи та фахівці, які залучаються до роботи в комісії, забезпечуються позачерговим міжміським телефонним і телеграфним зв'язком. </w:t>
      </w:r>
      <w:bookmarkStart w:id="44" w:name="71"/>
      <w:bookmarkEnd w:id="44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12. Транспортне забезпечення членів комісії в повсякденній діяльності і під час надзвичайних ситуацій здійснюється за рахунок місцевих органів виконавчої влади, які вони представляють, а під час роботи в зоні надзвичайної ситуації - спеціально призначеним транспортом формувань, що виконують завдання з ліквідації її наслідків. </w:t>
      </w:r>
      <w:bookmarkStart w:id="45" w:name="72"/>
      <w:bookmarkEnd w:id="45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13. Організація побутового забезпечення членів комісії з питань техногенно-екологічної безпеки та надзвичайних ситуацій під час роботи в зоні надзвичайної ситуації покладається на державні адміністрації,</w:t>
      </w:r>
      <w:r>
        <w:rPr>
          <w:i/>
          <w:sz w:val="28"/>
          <w:szCs w:val="20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території яких знаходяться в межах цієї зони. </w:t>
      </w:r>
      <w:bookmarkStart w:id="46" w:name="73"/>
      <w:bookmarkEnd w:id="46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Члени комісії з питань техногенно-екологічної безпеки та надзвичайних ситуацій на період проведення робіт з ліквідації наслідків надзвичайної ситуації, якщо цього вимагають обставини, забезпечуються спеціальним одягом та іншими засобами індивідуального захисту за рахунок коштів місцевого бюджету. </w:t>
      </w:r>
      <w:bookmarkStart w:id="47" w:name="74"/>
      <w:bookmarkEnd w:id="47"/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4. Комісія має бланк із зображенням Державного Герба України і своїм найменуванням.</w:t>
      </w:r>
    </w:p>
    <w:p>
      <w:pPr>
        <w:pStyle w:val="Heading4"/>
        <w:spacing w:before="0" w:after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/>
        <w:t xml:space="preserve">Заступник голови – керівник апарату </w:t>
      </w:r>
    </w:p>
    <w:p>
      <w:pPr>
        <w:pStyle w:val="Heading4"/>
        <w:spacing w:before="0" w:after="0"/>
        <w:rPr>
          <w:lang w:val="uk-UA"/>
        </w:rPr>
      </w:pPr>
      <w:r>
        <w:rPr/>
        <w:t xml:space="preserve">обласної  державної  адміністрації                                           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В.В. Хома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/Росоха В.О./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701" w:right="680" w:gutter="0" w:header="720" w:top="85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60" w:after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FR3">
    <w:name w:val="FR3"/>
    <w:qFormat/>
    <w:pPr>
      <w:widowControl w:val="false"/>
      <w:bidi w:val="0"/>
      <w:spacing w:lineRule="auto" w:line="319" w:before="340" w:after="0"/>
      <w:ind w:right="200" w:hanging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3">
    <w:name w:val="Цитата"/>
    <w:basedOn w:val="Normal"/>
    <w:qFormat/>
    <w:pPr>
      <w:spacing w:before="20" w:after="0"/>
      <w:ind w:left="1200" w:right="120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2:00Z</dcterms:created>
  <dc:creator>kteb</dc:creator>
  <dc:description/>
  <cp:keywords/>
  <dc:language>en-US</dc:language>
  <cp:lastModifiedBy>KhRSA</cp:lastModifiedBy>
  <cp:lastPrinted>2008-10-01T11:35:00Z</cp:lastPrinted>
  <dcterms:modified xsi:type="dcterms:W3CDTF">2010-06-14T14:31:00Z</dcterms:modified>
  <cp:revision>18</cp:revision>
  <dc:subject/>
  <dc:title>КАБІНЕТ МІНІСТРІВ УКРАЇНИ </dc:title>
</cp:coreProperties>
</file>