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ТВЕРДЖЕНО</w:t>
      </w:r>
    </w:p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розпорядженням голови</w:t>
      </w:r>
    </w:p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бласної державної адміністрації</w:t>
      </w:r>
    </w:p>
    <w:p>
      <w:pPr>
        <w:pStyle w:val="Heading"/>
        <w:ind w:left="10773" w:hanging="0"/>
        <w:rPr>
          <w:sz w:val="24"/>
          <w:szCs w:val="24"/>
        </w:rPr>
      </w:pPr>
      <w:r>
        <w:rPr>
          <w:sz w:val="24"/>
          <w:szCs w:val="24"/>
        </w:rPr>
        <w:t>17.06.10      № 319</w:t>
      </w:r>
    </w:p>
    <w:p>
      <w:pPr>
        <w:pStyle w:val="Heading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ідвищення кваліфікації державних службовців, посадових осіб місцевого самоврядування та їх кадрового резерву, керівників державних підприємств, установ і організацій у Харківському регіональному інституті державного управління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Національної академії державного управління при Президентові України на 2010 рік (обласна програма)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1339"/>
        <w:gridCol w:w="1275"/>
        <w:gridCol w:w="1418"/>
      </w:tblGrid>
      <w:tr>
        <w:trPr>
          <w:trHeight w:val="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проведення навчан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атегорії слух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слухачі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I. Підвищення кваліфікації за професійною програмою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-21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</w:t>
            </w:r>
            <w:r>
              <w:rPr>
                <w:sz w:val="24"/>
                <w:lang w:val="uk-UA"/>
              </w:rPr>
              <w:t xml:space="preserve"> та спеціалісти управлінь, відділів райдержадміністрацій, які не підвищували кваліфікацію протягом п’яти років та новопризначені особи на зазначені пос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24 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</w:t>
            </w:r>
            <w:r>
              <w:rPr>
                <w:sz w:val="24"/>
                <w:lang w:val="uk-UA"/>
              </w:rPr>
              <w:t xml:space="preserve"> та спеціалісти управлінь, відділів та інших структурних підрозділів облдержадміністрації, які вперше прийняті на державну службу та які не підвищували кваліфікацію протягом п’яти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9 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та спеціалісти управлінь, відділів виконавчих органів Харківської міської ради, районних у м.Харкові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листопада – 3 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и та спеціалісти </w:t>
            </w:r>
            <w:r>
              <w:rPr>
                <w:sz w:val="24"/>
                <w:lang w:val="uk-UA"/>
              </w:rPr>
              <w:t>управлінь,</w:t>
            </w:r>
            <w:r>
              <w:rPr>
                <w:sz w:val="24"/>
                <w:szCs w:val="24"/>
                <w:lang w:val="uk-UA"/>
              </w:rPr>
              <w:t xml:space="preserve"> відділів виконавчого апарату обласної ради, міських рад міст обласного та районного значення, секретарі та спеціалісти селищних і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b/>
                <w:i/>
                <w:sz w:val="24"/>
                <w:lang w:val="uk-UA"/>
              </w:rPr>
              <w:t>УСЬОГО за професійною програмою підвищення кваліфікації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9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II. Підвищення кваліфікації за програмами тематичних семінар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Розвиток соціальної та гуманітарної інфраструктури території”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та спеціалісти управлінь, відділів виконавчих органів Харківської міської ради, районних у м.Харкові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  <w:lang w:val="uk-UA"/>
              </w:rPr>
              <w:t xml:space="preserve"> травня –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Актуальні проблеми державного управління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и управлінь, відділів та інших структурних підрозділів облдержадміністрації, райдержадміністрацій – переможці першого туру Всеукраїнського конкурсу „Кращий державний службовець” за номінацією </w:t>
            </w: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Кращий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к</w:t>
            </w:r>
            <w:r>
              <w:rPr>
                <w:i/>
                <w:sz w:val="24"/>
                <w:szCs w:val="24"/>
                <w:lang w:val="uk-UA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Актуальні проблеми державного управління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пеціалісти управлінь, відділів та інших структурних підрозділів облдержадміністрації, райдержадміністрацій – переможці першого туру Всеукраїнського конкурсу „Кращий державний службовець” за номінацією </w:t>
            </w: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Кращий спеціаліст</w:t>
            </w:r>
            <w:r>
              <w:rPr>
                <w:i/>
                <w:sz w:val="24"/>
                <w:szCs w:val="24"/>
                <w:lang w:val="uk-UA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-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екретарі та спеціалісти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-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>
                <w:szCs w:val="24"/>
              </w:rPr>
              <w:t>«Організаційно-кадрове забезпечення місцевих органів виконавчої влади”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 апарату райдержадміністрац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 – 29 верес</w:t>
            </w:r>
            <w:r>
              <w:rPr>
                <w:sz w:val="24"/>
                <w:lang w:val="en-US"/>
              </w:rPr>
              <w:t>ня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Розвиток соціально-гуманітарної сфери території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ступники голів райдержадміністрацій, які згідно з розподілом обов’язків вирішують питання соціально-гуманітарної сф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-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Організація взаємодії органів місцевого самоврядування та органів державної влади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lang w:val="uk-UA"/>
              </w:rPr>
              <w:t>Секретарі та спеціалісти селищних ра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-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Територіальна організація влади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районних рад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8-22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Розвиток соціальної та гуманітарної інфраструктури території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управлінь, відділів виконавчого апарату обласної ради, міських рад міст обласного та районн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-2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управлінь, відділів виконавчих органів Харківської міської ради, районних у      м. Харкові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2 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Організаційно-правова регламентація діяльності органів влади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відділів апарату облдержадміністрації, заступники начальників та спеціалісти управлінь, відділів та інших структурних підрозділів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«Державне управління розвитком реального сектору економіки»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и голів райдержадміністрацій, які згідно з розподілом обов’язків вирішують питання економіки, фінансів, промисловості, транспорту і зв’язку, житлово-комунального господарства, капітального будівництва,  паливно-енергетичного комплек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Запобігання проявам корупції в органах влади”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и та спеціалісти управлінь, відділів та інших структурних підрозділів облдержадміністрації, райдержадміністра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„</w:t>
            </w:r>
            <w:r>
              <w:rPr/>
              <w:t>Державне управління агропромисловим комплексом районів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ші заступники, заступники голів райдержадміністрацій,  які згідно з розподілом обов’язків вирішують питання агропромислового комплек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-1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екретарі та спеціалісти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right"/>
              <w:rPr/>
            </w:pPr>
            <w:r>
              <w:rPr/>
              <w:t>Усього за програмами тематичних семін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5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lang w:val="uk-UA"/>
              </w:rPr>
              <w:t>II. Підвищення кваліфікації за програмами тематичних семінарів на базі Центру підготовки та удосконалення кваліфікації управлінських кадрів ХарРІ НАДУ (м. Феодосі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-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Механізми державного управління організаційно-кадровими процесами в місцевих органах влади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відділу кадрової роботи апарату облдержадміністрації, </w:t>
            </w:r>
            <w:r>
              <w:rPr>
                <w:sz w:val="24"/>
                <w:lang w:val="uk-UA"/>
              </w:rPr>
              <w:t xml:space="preserve">структурних підрозділів з організаційно-кадрових питань </w:t>
            </w:r>
            <w:r>
              <w:rPr>
                <w:sz w:val="24"/>
                <w:szCs w:val="24"/>
                <w:lang w:val="uk-UA"/>
              </w:rPr>
              <w:t>райдержадміністрацій, виконавчих органів міських рад міст обласного та районн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/>
                <w:bCs/>
              </w:rPr>
              <w:t>РАЗОМ</w:t>
            </w:r>
            <w:r>
              <w:rPr>
                <w:b/>
              </w:rPr>
              <w:t xml:space="preserve"> за програмами тематичних семін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/>
              </w:rPr>
              <w:t>37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професійними програмами підвищення кваліфікації, програмами тематичних семінарів у 2010 ро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  <w:t>47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голови </w:t>
      </w:r>
      <w:r>
        <w:rPr>
          <w:sz w:val="24"/>
          <w:szCs w:val="24"/>
          <w:lang w:val="uk-UA"/>
        </w:rPr>
        <w:t>–</w:t>
      </w:r>
      <w:r>
        <w:rPr>
          <w:b/>
          <w:sz w:val="24"/>
          <w:szCs w:val="24"/>
          <w:lang w:val="uk-UA"/>
        </w:rPr>
        <w:t xml:space="preserve"> керівник апарат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бласної державної адміністрації                                                                 </w:t>
        <w:tab/>
        <w:tab/>
        <w:tab/>
        <w:tab/>
        <w:t xml:space="preserve">                           В.В.Хом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jc w:val="center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rFonts w:eastAsia="Arial Unicode MS"/>
      <w:i/>
      <w:sz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jc w:val="right"/>
      <w:outlineLvl w:val="5"/>
    </w:pPr>
    <w:rPr>
      <w:b/>
      <w:i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jc w:val="center"/>
    </w:pPr>
    <w:rPr>
      <w:i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72" w:hanging="0"/>
      <w:jc w:val="center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44:00Z</dcterms:created>
  <dc:creator>1</dc:creator>
  <dc:description/>
  <dc:language>en-US</dc:language>
  <cp:lastModifiedBy>Bogdan</cp:lastModifiedBy>
  <cp:lastPrinted>2010-06-08T17:36:00Z</cp:lastPrinted>
  <dcterms:modified xsi:type="dcterms:W3CDTF">2010-07-25T09:44:00Z</dcterms:modified>
  <cp:revision>2</cp:revision>
  <dc:subject/>
  <dc:title>План-графік</dc:title>
</cp:coreProperties>
</file>