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ЄСТР </w:t>
        <w:br/>
        <w:t>державних закупівель</w:t>
      </w:r>
    </w:p>
    <w:p>
      <w:pPr>
        <w:pStyle w:val="Style15"/>
        <w:jc w:val="center"/>
        <w:rPr/>
      </w:pPr>
      <w:r>
        <w:rPr>
          <w:sz w:val="28"/>
          <w:szCs w:val="28"/>
          <w:u w:val="single"/>
        </w:rPr>
        <w:t>КЗОЗ Обласна дитяча клінічна лікарня № 1</w:t>
      </w:r>
      <w:r>
        <w:rPr>
          <w:sz w:val="28"/>
          <w:szCs w:val="28"/>
        </w:rPr>
        <w:br/>
      </w:r>
      <w:r>
        <w:rPr>
          <w:sz w:val="20"/>
          <w:szCs w:val="20"/>
        </w:rPr>
        <w:t>(найменування замовника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3856"/>
        <w:gridCol w:w="3159"/>
        <w:gridCol w:w="2280"/>
        <w:gridCol w:w="1745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редмета закупівлі, кількість (обсяги)</w:t>
              <w:br/>
              <w:t>товарів, робіт і послуг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учасника процедури закупівлі, з яким укладено договір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і дата укладення  договору про закупівлю </w:t>
              <w:br/>
              <w:t>(ціна, зазначена у договорі, зокрема, за одиницю товару, роботи і послуг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цедури закупівл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парати лікарські (препарат «Куросурф) 119 фл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е акціонерне товариство «МЕДФАРКОМ-ЦЕНТР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0 від 21.07.2010 р. на суму 699720,00 грн. 5880,00 грн за 1 ф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і торг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парати фармацевтичні різні 108 найменувань згідно специфікації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підприємець Вощенчук Н.О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9/В від 20.07.2010 р. на суму 150490,16 грн. згідно специфікаці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 цінових пропозиці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зи промислові (кисень медичний) </w:t>
            </w:r>
            <w:r>
              <w:rPr>
                <w:color w:val="000000"/>
                <w:sz w:val="26"/>
                <w:szCs w:val="26"/>
              </w:rPr>
              <w:t>3657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«Харківський автогенний завод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8-2010 від 20.07.2010 р. на суму 127995,00 гр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 цінових пропозиці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Голова тендерного комітету</w:t>
        <w:tab/>
        <w:tab/>
        <w:tab/>
        <w:tab/>
        <w:t>С.А.Малий</w:t>
      </w:r>
    </w:p>
    <w:sectPr>
      <w:type w:val="nextPage"/>
      <w:pgSz w:orient="landscape" w:w="16838" w:h="11906"/>
      <w:pgMar w:left="600" w:right="39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39:00Z</dcterms:created>
  <dc:creator>Yana</dc:creator>
  <dc:description/>
  <cp:keywords/>
  <dc:language>en-US</dc:language>
  <cp:lastModifiedBy>Yana</cp:lastModifiedBy>
  <cp:lastPrinted>2010-07-21T11:51:00Z</cp:lastPrinted>
  <dcterms:modified xsi:type="dcterms:W3CDTF">2010-07-21T11:11:00Z</dcterms:modified>
  <cp:revision>5</cp:revision>
  <dc:subject/>
  <dc:title>РЕЄСТР </dc:title>
</cp:coreProperties>
</file>