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9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м голови обласної державної адміністрації</w:t>
      </w:r>
    </w:p>
    <w:p>
      <w:pPr>
        <w:pStyle w:val="Heading1"/>
        <w:rPr>
          <w:b w:val="false"/>
          <w:b w:val="false"/>
          <w:bCs w:val="false"/>
          <w:spacing w:val="60"/>
          <w:sz w:val="28"/>
          <w:szCs w:val="28"/>
          <w:lang w:val="ru-RU"/>
        </w:rPr>
      </w:pPr>
      <w:r>
        <w:rPr>
          <w:b w:val="false"/>
          <w:bCs w:val="false"/>
          <w:spacing w:val="60"/>
          <w:sz w:val="28"/>
          <w:szCs w:val="28"/>
          <w:lang w:val="ru-RU"/>
        </w:rPr>
      </w:r>
    </w:p>
    <w:p>
      <w:pPr>
        <w:pStyle w:val="Normal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pacing w:val="60"/>
          <w:sz w:val="28"/>
          <w:szCs w:val="28"/>
          <w:lang w:val="ru-RU"/>
        </w:rPr>
      </w:pPr>
      <w:r>
        <w:rPr>
          <w:spacing w:val="60"/>
          <w:sz w:val="28"/>
          <w:szCs w:val="28"/>
          <w:lang w:val="ru-RU"/>
        </w:rPr>
      </w:r>
    </w:p>
    <w:p>
      <w:pPr>
        <w:pStyle w:val="Heading1"/>
        <w:rPr>
          <w:spacing w:val="60"/>
          <w:sz w:val="28"/>
          <w:szCs w:val="28"/>
          <w:lang w:val="ru-RU"/>
        </w:rPr>
      </w:pPr>
      <w:r>
        <w:rPr>
          <w:spacing w:val="60"/>
          <w:sz w:val="28"/>
          <w:szCs w:val="28"/>
          <w:lang w:val="ru-RU"/>
        </w:rPr>
      </w:r>
    </w:p>
    <w:p>
      <w:pPr>
        <w:pStyle w:val="Normal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pacing w:val="60"/>
          <w:sz w:val="48"/>
          <w:szCs w:val="48"/>
          <w:lang w:val="ru-RU"/>
        </w:rPr>
      </w:pPr>
      <w:r>
        <w:rPr>
          <w:spacing w:val="60"/>
          <w:sz w:val="48"/>
          <w:szCs w:val="48"/>
          <w:lang w:val="ru-RU"/>
        </w:rPr>
        <w:t>ПЛАН РОБОТИ</w:t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 xml:space="preserve">  </w:t>
      </w:r>
      <w:r>
        <w:rPr>
          <w:b/>
          <w:bCs/>
          <w:sz w:val="48"/>
          <w:szCs w:val="48"/>
          <w:lang w:val="uk-UA"/>
        </w:rPr>
        <w:t>Харківської обласної державної  адміністрації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lang w:val="uk-UA"/>
        </w:rPr>
        <w:t xml:space="preserve"> </w:t>
      </w:r>
      <w:r>
        <w:rPr>
          <w:b/>
          <w:bCs/>
          <w:sz w:val="48"/>
          <w:szCs w:val="48"/>
          <w:lang w:val="uk-UA"/>
        </w:rPr>
        <w:t xml:space="preserve">на </w:t>
      </w:r>
      <w:bookmarkStart w:id="0" w:name="Kvartal"/>
      <w:bookmarkEnd w:id="0"/>
      <w:r>
        <w:rPr>
          <w:b/>
          <w:bCs/>
          <w:sz w:val="48"/>
          <w:szCs w:val="48"/>
          <w:lang w:val="uk-UA"/>
        </w:rPr>
        <w:t xml:space="preserve">I квартал </w:t>
      </w:r>
      <w:bookmarkStart w:id="1" w:name="Data2"/>
      <w:bookmarkEnd w:id="1"/>
      <w:r>
        <w:rPr>
          <w:b/>
          <w:bCs/>
          <w:sz w:val="48"/>
          <w:szCs w:val="48"/>
          <w:lang w:val="uk-UA"/>
        </w:rPr>
        <w:t>2010 року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30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тують матеріа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 підготовку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3060"/>
        <w:gridCol w:w="25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Питання для розгляду  на  колегії   облдержадміністрації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5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2" w:name="w1"/>
            <w:bookmarkStart w:id="3" w:name="w1"/>
            <w:bookmarkEnd w:id="3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соціально-економічного розвитку області за 2009 рік та завдання на 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 xml:space="preserve">Головне управління економіки </w:t>
            </w:r>
            <w:r>
              <w:rPr>
                <w:lang w:val="uk-UA"/>
              </w:rPr>
              <w:t>облдержадміністрації,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щенко Я.П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уленко А.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ов С.І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5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огашення заборгованості з виплати заробітної плати та внесків до Пенсійного Фонду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хов І.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алута І.М.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5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роботи із зверненнями громадян, що надійшли до обласної, районних державних адміністрацій та органів місцевого самоврядування за 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роботи із зверненнями громадян апарату обл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анінова Л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внова Т.А.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писку осіб, що рекомендовані для участі в конкурсному відборі до Національної академії державного управління при Президентові України на навчання в 2010 році</w:t>
            </w:r>
          </w:p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адрової роботи апарату обл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анінова Л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цова С.О.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ро стан виконання постанови Кабінету Міністрів України від 04.03.04 № 264 "</w:t>
            </w:r>
            <w:r>
              <w:rPr>
                <w:rStyle w:val="FontStyle"/>
                <w:sz w:val="27"/>
                <w:szCs w:val="27"/>
                <w:lang w:val="uk-UA"/>
              </w:rPr>
              <w:t>Про затвердження Концепції стратегії дій Уряду, спрямованих на запобігання поширенню ВІЛ-інфекції/СНІДу, на період до 2011 року та Національної програми забезпечення профілактики ВІЛ-інфекції, допомоги та лікування ВІЛ-інфікованих і хворих на СНІД на 2004-2008 роки</w:t>
            </w:r>
            <w:r>
              <w:rPr>
                <w:sz w:val="27"/>
                <w:szCs w:val="27"/>
                <w:lang w:val="uk-UA"/>
              </w:rPr>
              <w:t>" та Програми забезпечення профілактики, допомоги та лікування ВІЛ – інфікованих і хворих на СНІД на 2004-2008 роки, затвердженої рішенням обласної ради від 27 липня 2004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охорони здоров'я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хов І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цан О.В.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highlight w:val="green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підсумки роботи з кадрами, забезпечення дотримання законодавства про державну службу та про боротьбу з корупцією в місцевих органах виконавчої влади в 2009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кадрової роботи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анінова Л.О.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Шевцова С.О.</w:t>
            </w:r>
          </w:p>
        </w:tc>
      </w:tr>
      <w:tr>
        <w:trPr>
          <w:trHeight w:val="567" w:hRule="atLeast"/>
          <w:cantSplit w:val="true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итання для розгляду в робочому порядку: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) підготовка проектів розпоряджень голови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4" w:name="w2"/>
            <w:bookmarkStart w:id="5" w:name="w2"/>
            <w:bookmarkEnd w:id="5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плану роботи облдержадміністрації на ІІ квартал 20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розпоряджень голови облдержадміністрації з питань нагородж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ложення про колегію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кладу колегії облдержадміністрації (у разі необхідност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про апарат обл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егламенту обл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озпорядження голови обласної державної адміністрації від 18.10.06 № 541 Про обласний конкурс "Вища школа Харківщини - кращі іме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належного протипожежного стану лісових насаджень протягом пожежонебезпечного періоду 2010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надзвичайних ситуац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оха В. О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виконання обласного бюджету в 2010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ов С. І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ов громадян України на строкову військову служб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звіту та відповідних матеріалів щодо виконання обласного бюджету за 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берез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ов С. І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і проведення заходів до 24-ої річниці Чорнобильської катастроф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організацію відпочинку та оздоровлення дітей в 2010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'ї та молоді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ев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укладення  трудових договорів за контрактом із керівниками обласних закладів культури та мисте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судження премії ім. О.С. Масельського видатним представникам мистецтва, культури, спорту та кращим учасникам престижних конкурсів і спортивних змагань за 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стипендій обласної державної адміністрації в галузі культури та мистецтва видатним майстрам і творчій мол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єстрацію статутів релігійних громад, внесення змін та доповнень до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реліг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єнко М.Л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соціально-економічного розвитку області за 2009 рік та завдання на 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міжнародних виставкових та інших презентаційно-іміджевих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чу ліцензій суб'єктам господарювання на здійснення господарської діяльності з централізованого водопостачання та водовідвед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дачу ліцензій суб'єктам господарювання на здійснення господарської діяльності з виробництва теплової енергії, транспортування її магістральними та місцевими (розподільчими) тепловими мережами і постачання теплової енерг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чу ліцензій  суб'єктам господарювання на  оптову торгівлю насі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ик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дачу ліцензій  суб'єктам господарювання на роздрібну торгівлю пестицидами та агрохімікатами (тільки регуляторами росту рослин)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ик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б) вивчення питань із подальшим інформуванням керівництва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" w:name="w3"/>
            <w:bookmarkStart w:id="7" w:name="w3"/>
            <w:bookmarkEnd w:id="7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узагальненої інформації про виконання структурними підрозділами облдержадміністрації плану роботи облдержадміністрації за  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віту для Секретаріату Президента України та Кабінету Міністрів України про діяльність облдержадміністрації за окремими напрямами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иконання розпорядження Кабінету Міністрів України від 25.11.09 №1431 "Про деякі питання забезпечення підготовки і проведення виборів Президента Україн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иконання розпорядження голови облдержадміністрації від 19.10.09 № 579 "Про здійснення в області заходів з підготовки і проведення чергових виборів Президента Україн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четвер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форм і методів роботи районних державних адміністр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ня проблемних питань,  які потребують реагування на рівні керівництва держави та центральних органів виконавчої в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про участь керівництва облдержадміністрації, управлінь і відділів облдержадміністрації в заходах, які проводяться в районах і містах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діяльності дорадчих органів, створених при облдержадміністрації, за 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иконання плану  газифікації населених пунктів області на 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залучення та використання міжнародної технічної допомоги протягом  2009 року в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залучення іноземних інвестицій до економіки області та європейської інтеграції протягом 2009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інформаційного звіту про діяльність релігійних організацій та тенденції розвитку релігійного середовища в регіоні за 2009 рі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реліг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єнко М.Л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відки про суспільно-політичну ситуацію в області за 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ідсумків роботи установ галузевої науки в 2009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ідготовки органів виконавчої влади та місцевого самоврядування, підприємств, організацій та установ до безаварійного пропуску льодоходу, весняної повені, захисту від можливих руйнувань об'єктів господарської діяльності та життєзабезпечення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надзвичайних ситуац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оха В. О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 інвестиційної програми      АК "Харківобленерго" за 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підприємств харчової, легкої та деревообробної промисловості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позаурочної виховної роботи та соціального захисту учнів пільгового контингенту в Первомайському професійному ліце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відки про етнополітичну ситуацію в області за 2009 рік та І квартал 2010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травматизму зі смертельними наслідками на виробництві в розрізі районів і міст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0 чис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загального травматизму на виробництві по районах і містах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20 чис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аліз стану травматизму невиробничого характеру, у тому числі зі смертельними наслід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січ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роботи з охорони праці учнівської мол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січ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стану дотримання навчальними закладами умов ліцензування освітньої діяльно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бстеження пасажиропотоків на маршрутах області з метою визначення необхідної кількості автобусів на кожному з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хлібоприймальних підприємств із питань додержання вимог нормативних актів при зберіганні зерна та достовірності надання декларацій про обсяги зберігання зе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вський О.С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державного контролю переробних підприємств за правильністю та своєчасністю нарахування та виплати дотацій сільгосптоваровиробникам за поставлені ними молоко та м'ясо в живій ваз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вський О.С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обстеження сільгосппідприємств із питань цільового використання дотаційних коштів, отриманих від переробних підприємств за продане ними молоко та м'ясо в живій ваз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вський О.С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діяльності промислових фармацевтичних підприємств області в 2009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армації і фармацевтичної промисловості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рева В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щоденної інформації про перебіг подій в регіоні до Секретаріату Президента України та Кабінету Міністрів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виконання ВАТ "Турбоатом" контрактів із виготовлення гідравлічних і парових турбін для Новочеркаської ГРЕС, ГЕС Дніпровського каскаду, Єгорлицької ГЕС-2, ВАТ "Концерн Росенергоатом", ГЕС "Інь-Пань" та ГЕС "Шеньсігоу" (Китай), ГЕС "Ла-Йеска" (Мекс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ходу санації на підприємства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П "Хімпром", ДП "Енергохімпром",                   ВАТ "Мереф'янський механічний завод",                    ДП "ІОМЗ-Холдинг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 виконання Комплексної програми профілактики злочинності на 2006-201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ипуску інноваційної продукції та впровадження інвестиційних проектів на підприємствах машинобудівної галуз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заходів із підтримки діяльності та розвитку культур національних меншин у рамках Програми розвитку гуманітарної сфери Харківської області на 2009-2013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иконання Програми розвитку паливної галузі Харківського регіону до  2010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та узагальнення інформації про перебування та зустрічі з виборцями народних депутатів України в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стану розрахунків підприємств житлово-комунального господарства за спожиті енергоносії та споживачів за надані житлово-комуналь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погашення реструктуризованої заборгованості за житлово-комуналь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иконання графіків погашення заборгованості за природний газ (покупне тепл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ідготовки сільськогосподарської техніки  до весняно-польових робіт в господарствах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державного технічного нагляд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мов П. 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 Програми створення нових робочих місць для засуджених і забезпечення діяльності установ управління Державного департаменту України з питань виконання покарань у Харківській області на 2006-201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взаємодії з органами юсти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інніков М.Ф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оказників рейтингового становища області серед регіонів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аліз ходу реалізації в області державних і регіональних програм, у яких беруть участь підприємства та організаці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, відділи та інші структурні підрозділ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управлінь, відділів та інших структурних підрозділів облдержадміністрації 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  завдань Програми економічного та соціального розвитку області на 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, відділи та інші структурні підрозділ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управлінь, відділів та інших структурних підрозділів облдержадміністрації 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нтроль за укладенням підприємствами хлібопекарської галузі області договорів на одержання борошна з державних ресур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перевезення пільгового контингенту пасажирів згідно з чинним законодавством усіма перевізниками незалежно від форм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ніторинг виробничої діяльності підприємств сільськогосподарського машинобудування             (ВАТ "ХТЗ", ЗАТ "ЛКМЗ", ВАТ "Автрамат",             ВАТ "Завод ім. Фрунзе"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еження ситуації щодо відновлення платоспроможності ДП "ХЕМЗ" та ДП "48 завод залізничної техні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теження ситуації з виконання міжнародних замовлень на підприємствах обла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ефективності реалізації заходів, спрямованих на стабілізацію фінансово-економічного становища ХДАВП та ДП "Завод ім. В.О. Малишев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заходів Угоди між Харківською обласною державною адміністрацією та Національним космічним агентством України про взаємодію у сфері космічної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ходом розробки, затвердження та виконання програм реструктуризації підприємств оборонно-промислового комплек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виконання ДП "Завод ім. В.О. Малишева" державного оборонного замовлення та експортних контра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ніторинг впровадження підприємствами, установами та організаціями області нових розмірів мінімальної заробітної пла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дійснення контролю за своєчасним визначенням правового статусу дітей-сиріт і дітей, позбавлених батьківського піклування, у закладах для дітей - сиріт і дітей, позбавлених батьківського пікл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 виконання річного плану будівництва та реконструкції об'єктів житлово-комунального господарства за рахунок усіх джерел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стану впровадження самоокупних тарифів на житлово-комуналь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оніторингу стану ліфтового господарства в житловому фонді, звіт (1-ліфт) до Мінжитлокомунгос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ка рейтингу роботи районів області за 2009 рік із питань розвитку сільськ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ик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наліз підсумків роботи агропромислового комплексу області за 2009 рік із визначенням рейтингу районів обла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ик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аліз  фінансово-господарської, соціально-економічної діяльності комунальних підприємств охорони здоров'я за 2009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армації і фармацевтичної промисловості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рева В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громадсько-політичних акцій, проведених об'єднаннями громадян у 2009 році та в 1 кварталі 2010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, 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зрахункових матеріалів підприємств та організацій на ціни (тарифи), які підлягають державному регулюванн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стану реалізації Проекту Європейського Союзу та Програми Розвитку ООН "Місцевий розвиток, орієнтований на громаду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иконання обласного та зведеного бюджету області в 2010 році та надання відповідної інформації до обласн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ов С. І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фінансування заробітної плати та соціальних виплат із місцевих бюдже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ов С. І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аналітичних матеріалів за підсумками роботи галузі тваринництва та надання інформації керівництву облдержадміністрації та Мінагрополі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ик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аліз інформації про декларування зерна, що знаходиться в суб'єктів ринку зерна, узагальнення та надання інформації до Мінагрополітики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вський О.С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аналітичної інформації за підсумками економічного і соціального розвитку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івня заробітної плати працівникам області в розрізі видів економічної діяльності та районів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добового виробництва основних видів хліба та хлібобулочних виробів, хліба сортів масового вжитку, забезпечення хлібопекарських підприємств області сировин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комунальних аптечних закладів із питань медикаментозного забезпечення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армації і фармацевтичної промисловості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рева В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вчення питань щодо режимів газопостачання та контроль за додержанням лімітної дисципліни газоспожи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стану розрахунків за спожиті енергонос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ка матеріалів для проведення зустрічей керівництва райдержадміністрацій з населенням згідно з тематичним планом, затвердженим головою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 анонсів найбільш впливових подій та акцій в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ціональної програми сприяння розвитку малого підприємництва в Україн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лану заходів щодо сприяння розвитку малого підприємництва в Харківській області                        на 2009-201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 Програми розвитку інвестиційної діяльності на 2002-201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 Програми "Інвестиційний імідж України" та Плану дій щодо виконання 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ніторинг діяльності дозвільних центрів у районах і містах обла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 заходів Програми щодо підготовки та проведення в Харківській області матчів чемпіонату Європи 2012 року з футбо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еалізації Концепції розвитку сфери побутового обслуговування населення на 2006-201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270" w:hRule="atLeast"/>
          <w:cantSplit w:val="true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. Вивчення роботи  райдержадміністрацій, виконавчих органів міських рад міст обласного значення  (із питань здійснення делегованих повноважень), надання практичної допомоги, взаємодія з органами самоврядування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8" w:name="w4"/>
            <w:bookmarkStart w:id="9" w:name="w4"/>
            <w:bookmarkEnd w:id="9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рактичної та методичної допомоги райдержадміністраціям, виконавчим органам міських рад міст обласного значення в удосконаленні стилю і методів їх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устрічей голови облдержадміністрації з міськими головами міст обласного значення щодо проблемних питань розвитку місцевого самоврядування (у разі потре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ення графіка участі керівництва облдержадміністрації та її структурних підрозділів у засіданнях колегій райдержадміністрацій, сесіях районних і міських рад міст обласного 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нарад за участю голови облдержадміністрації з головами райдержадміністрацій (у разі потре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ідготовки звітів голів райдержадміністрацій в голови облдержадміністрації з різних напрямів діяльності (у разі потре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анінова Л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комплексних перевірок діяльності райдержадміністрацій щодо виконання власних повноважень (у разі потре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звітів виконавчих органів міських рад міст обласного значення та райдержадміністрацій щодо виконання делегованих повноважень органів виконавчої в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апарату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угуль В.Я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ідготовки зустрічей голови облдержадміністрації з народними депутатами України, міськими головами міст обласного значення з обговорення нагальних проблем соціально-економічного розвитку регіо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виборчим комісіям в організації проведення виборів у частині матеріально-технічного забезпе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тролю за дотриманням райдержадміністраціями законності при виданні розпорядж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угуль В.Я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ня контролю (виїзні перевірки стану виконання доручень, наданих за результатами зверн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емим графік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боти із зверненнями громадян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внова Т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комплексних і цільових перевірок щодо виконання делегованих повноважень органів виконавчої влади органами місцевого самоврядування (у разі необхідності чи при розгляді звернень громадя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апарату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, відділи та інші структурні підрозділ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давка О.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управлінь відділів та інших структурних підрозділів облдержадміністрації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тролю за виконанням актів розпорядника Державного реєстру вибор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адміністрування Державного реєстру виборців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сеєв О.Ю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роботи інспекцій Держтехнагляду Дергачівського, Нововодолазького, Харківського та Сахновщинського райо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державного технічного нагляд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мов П. 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роботи інспекцій Держтехнагляду Куп'янського, Дворічанського, Борівського та Ізюмського райо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державного технічного нагляд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мов П. 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роботи інспекцій Держтехнагляду Краснокутського, Богодухівського, Валківського та Золочівського райо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державного технічного нагляд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мов П. 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е вивчення стану роботи відділу освіти Балаклійської райдержадміністрації з питань реалізації державної політики у сфері дошкільної, загальної середньої та позашкільн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діяльності Куп'янського районного та Люботинського міського територіальних центрів соціального обслуговування пенсіонерів та одиноких непрацездатних громад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соціально-політичної ситуації в районах, аналіз роботи відділів (секторів) з питань внутрішньої політики райдержадміністрацій щодо взаємодії з політичними партіями та громадськими об'єднаннями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графіком переві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устрічей з представниками райдержадміністрацій та релігійних організацій, надання консультацій та методичної допом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реліг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єнко М.Л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івбесід із керівниками відділів (управлінь, комітетів) у справах сім'ї та молоді (молоді та спорту) райдержадміністрацій  за підсумками роботи в 2009 році та завдань на 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'ї та молоді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ев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стану соціально-побутового та медичного обслуговування Харківського пансіонату ветеранів пра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діяльності Барвінківського та Балаклійського територіальних центрів соціального обслуговування пенсіонерів та одиноких непрацездатних громад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ержавного фінансового аудиту виконання місцевих бюджетів Богодухівського району, м. Богодухів, Зміївського району, м. Змії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, 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о-ревізійне управління в Харків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ов С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ов О.І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комплексних ревізій місцевих бюджетів у Зміївському райо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-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о-ревізійне управління в Харків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ов С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ов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дійснення контролю в районах області за станом профілактичної роботи з питань подолання дитячої бездоглядності та безпритульності, правопорушень та злочинності (у районах області, де відбулося зростання злочинності серед діт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рактичної допомоги підрозділам райдержадміністрацій та виконавчих органів міських рад з питань внутрішньої політики,  взаємодії з правоохоронними органами, оборонної та мобілізацій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аліз роботи служб у справах дітей Золочівської, Краснокутської, Сахновщинської районних державних адміністрацій, Куп'янської міської ради з питань  усиновлення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методичної допомоги органам місцевого самоврядування з питань організації будівництва об'єктів житлового та соціального призначення, включених до плану будівництва управління            на 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апітального будівництва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монов А.О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устрічей з головами райдержадміністрацій, обговорення стану та перспектив медикаментозного забезпечення сільського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армації і фармацевтичної промисловості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рева В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вчення роботи райдержадміністрацій щодо забезпечення заходів з охорони громадської безпеки, громадського порядку, боротьби зі злочинністю, оборонної роботи та мобілізаційної підготов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реалізації проекту Європейського Союзу та Програми розвитку ООН "Місцевий розвиток, орієнтований на громаду" у Харків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дання практичної та методичної допомоги райдержадміністраціям, виконавчим органам міських рад міст обласного значення, галузевим управлінням облдержадміністрації із питань залучення іноземних інвестицій та міжнародної технічної допомог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практичної та методичної допомоги райдержадміністраціям, виконавчим органам  міських рад, галузевим управлінням облдержадміністрації з економічних пит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стилю та методів роботи управлінь агропромислового розвитку райдержадміністрацій щодо розвитку галузі тваринництва в господарствах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ик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еревірок стану створення місцевих, об'єктових матеріальних резервів для запобігання, ліквідації надзвичайних ситуації техногенного та природного характеру, їх наслідк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надзвичайних ситуац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оха В. О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практичної та методичної допомоги райдержадміністраціям, виконавчим органам міських рад міст обласного значення, галузевим управлінням облдержадміністрації з питань європейської та євроатлантичної інтеграції, транскордонного співробітни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вірка роботи управлінь праці та соціального захисту населення з питань впровадження єдиної технології прийому громадян, які звертаються за отриманням усіх видів соціальної допом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аналітичної інформації щодо зовнішньоекономічної діяльності в районах Харкі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в організації перебування в містах, районах, селищах області представників європейських держав-членів ЄС з метою обміну досвідом та підвищення рівня обізнаності населення Харківської області про європейські цінності, стандарти, досвід проведення реформ та критерії членства в Є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в реалізації проекту Європейського Союзу "Сприяння реформі вторинної медичної допомоги в Україні" в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в реалізації проекту Європейської Комісії TACIS в Україні "Сталий територіальний розвиток в місті Ізюм та Ізюмському районі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оніторинг стану розрахунків житлово-комунальних підприємств за енергоносії, споживачів за надані послуги з тепло-, водопостачання, водовідведення та утримання житла та впровадження самоокупних тарифів на житлово-комуналь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6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итання  для вивчення в порядку контролю за виконанням:</w:t>
            </w:r>
          </w:p>
        </w:tc>
      </w:tr>
      <w:tr>
        <w:trPr>
          <w:trHeight w:val="56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1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конів України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10" w:name="w5"/>
            <w:bookmarkStart w:id="11" w:name="w5"/>
            <w:bookmarkEnd w:id="11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Про вибори депутатів Верховної Ради Автономної Республіки Крим, місцевих рад та сільських, селищних, міських голів"</w:t>
            </w:r>
          </w:p>
          <w:p>
            <w:pPr>
              <w:pStyle w:val="Normal"/>
              <w:ind w:firstLine="43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рияння в проведенні виборів у частині матеріально-технічного забезпе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Про вибори Президента України"</w:t>
            </w:r>
          </w:p>
          <w:p>
            <w:pPr>
              <w:pStyle w:val="Normal"/>
              <w:ind w:firstLine="61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рияння реалізації конституційних виборчих прав громадян України, прозорості та відкритості виборчого процесу на чергових виборах Президента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, управління, відділи та інші структурні підрозділ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чанінова Л.О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ородавка О.А., керівники управлінь, відділів та інших структурних підрозділів облдержадміністрації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Про засади запобігання та протидії корупції"</w:t>
            </w:r>
          </w:p>
          <w:p>
            <w:pPr>
              <w:pStyle w:val="Normal"/>
              <w:ind w:firstLine="43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озглянути питання на засіданні Ради по роботі з кадрами при обл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адрової роботи апарату обл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цова С.О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Про місцеві державні адміністрації"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ніторинг діяльності райдержадміністрацій, управлінь облдержадміністрації щодо впровадження системи управління якіст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державну підтримку засобів масової інформації та соціальний захист журналістів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ситуації в редакціях газет "Перемога", "Трибуна трудящи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преси та інформ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чанський О.І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телебачення і радіомовлення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телепрогр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преси та інформ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чанський О.І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порядок висвітлення діяльності органів державної влади та органів місцевого самоврядування в Україні засобами масової інформації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ситуації щодо дієвості укладених договорів між органами влади та редакціями районних газет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графіком переві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 преси та інформ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чанський О.І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зерно та ринок зерна в Україні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ідповідності якості зерна нормативним ак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вський О.С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об'єднання громадян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оведення при голові обласної державної адміністрації засідань: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ординаційної ради представників обласних осередків політичних партій;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и з питань розвитку Українського козацтва;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омадської Ради при обласній державній адміністрації";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и представників громадських організацій національних меншин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видавничу справу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суб'єктами видавничої справи чинного законодавств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преси та інформ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чанський О.І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Про політичні партії в Україні"</w:t>
            </w:r>
          </w:p>
          <w:p>
            <w:pPr>
              <w:pStyle w:val="Normal"/>
              <w:ind w:firstLine="61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готовка та проведення зустрічей, "круглих столів" з лідерами обласних осередків об'єднань громадян з питань взаємодії органів виконавчої влади з об'єднаннями громадян</w:t>
            </w:r>
          </w:p>
          <w:p>
            <w:pPr>
              <w:pStyle w:val="Normal"/>
              <w:ind w:firstLine="61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готовка та проведення засідання Координаційної ради представників обласних осередків політичних партій при голові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Про колективні договори і угоди"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7"/>
                <w:szCs w:val="27"/>
                <w:lang w:val="uk-UA"/>
              </w:rPr>
              <w:t>Організація проведення двомісячника з укладення підприємствами, установами та організаціями області колективних догово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"Про звернення громадян" </w:t>
            </w:r>
          </w:p>
          <w:p>
            <w:pPr>
              <w:pStyle w:val="Normal"/>
              <w:ind w:firstLine="61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оєчасне надання відповідей на звернення громад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боти із зверненнями громадян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внова Т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Про мобілізаційну підготовку та мобілізацію"</w:t>
            </w:r>
          </w:p>
          <w:p>
            <w:pPr>
              <w:pStyle w:val="Normal"/>
              <w:ind w:firstLine="61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робка відповідних докумен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Про ратифікацію Європейської хартії регіональних мов меншин"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7"/>
                <w:szCs w:val="27"/>
                <w:lang w:val="uk-UA"/>
              </w:rPr>
              <w:t>Сприяння у проведенні національно-культурними товариствами області днів національних культур, конкурсів і фестив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загальний військовий обов'язок і військову службу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роботи обласної призовної коміс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Загальнодержавну програму "Національний план дій щодо реалізації Конвенції ООН про права дитини" на період до 2016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тролю в частині здобуття позашкільної освіти та залучення до гурткової роботи дітей соціально  уразливих категорій в службах у справах дітей Богодухівської, Валківської, Коломацької райдержадміністрацій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боротьбу з корупцією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очих нарад серед державних службовців управління щодо запобігання проявам корупційних діянь, надання звітів до відділу кадрової роботи апарату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охорону археологічної спадщини" 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дозволів на проведення археологічних розвідок, розкопок, досліджень тощо на території міста та області, урахування при погодженні проектів землеустрою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затвердження Загальнодержавної програми збереження та використання об'єктів культурної спадщини на 2004-2010 роки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вентаризації об'єктів культурної спадщини, популяризація заходів з охорони культурної спадщини шляхом проведення конференцій та видання науково-популярних вид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органи і служби у справах дітей  та спеціальні установи для дітей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тролю за термінами утримання дітей у притулках для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забезпечення організаційно-правових умов соціального захисту дітей-сиріт та дітей, позбавлених батьківського піклування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тролю за станом призначення та виплати пенсій, аліментів дітям - сиротам і дітям, позбавленим батьківського піклування, у закладах для дітей - сиріт і дітей, позбавлених батьківського піклування (дитячих будинках, інтернат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хорони здоров'я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цан О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захист суспільної моралі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профільним управлінням у проведенні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Голодомор 1932-1933 років в Україні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комплексу організаційних, культурно-просвітницьких і меморіальних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інформацію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матеріалів про суспільно-політичну ситуацію та інші події регіону для веб-сайту обл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свободу совісті та релігійні організації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і реалізація державної політики щодо релігії та церкви, реєстрація статутів релігійних громад, змін, доповнень, нових редакцій статутів релігійних громад, погодження перебування та діяльності в релігійних громадах області іноземних місіонерів то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реліг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єнко М.Л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державну соціальну допомогу інвалідам з дитинства та дітям - інвалідам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тодичної роботи зі спеціалістами рай(міськ)управлінь праці та соціального захисту населення з питань призначення державної допомоги інвалідам з дитинства та дітям – інвалідам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державну соціальну допомогу малозабезпеченим сім'ям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з'яснювальної роботи з питань призначення державної соціальної допомоги малозабезпеченим сім'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оплату праці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щомісячного моніторингу рівня оплати праці в розрізі видів економічної діяльності, районів, підприєм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основи соціального захисту бездомних громадян і безпритульних дітей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проблемних питань, пов'язаних із наданням всебічної допомоги бездомним громадянам та особам, звільненим із місць позбавлення во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"Про Загальнодержавну Програму реформування і розвитку житлово-комунального господарства на 2009-2014 роки"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ніторинг створення об'єднань співвласників багатоквартирних будинків у районах і містах області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Загальнодержавну програму "Питна вода України на 2006-2020 роки"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ровадження заходів і проведення моніторингу виконання програми "Питна вода Харківської області" на КП "ВТП "Вода" і підприємствах водопровідно-каналізаційного господарства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забезпечення житлових прав мешканців гуртожитків"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виконання державної політики з питань формування та утримання житлового фонду, гуртожитків, здійснення контролю за її реалізаціє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бібліотеки і бібліотечну справу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нення фондів бібліотек, організація інформаційної діяльності та обслуговування користувачів бібліот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охорону культурної спадщини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пропозицій до Державного реєстру нерухомих пам'яток України, виявлення та взяття на облік нових об'є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музеї та музейну справу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вітної документації, проведення семінарів, надання методичної допомоги, підготовка наказів на тимчасове зберігання музейних предметів, реставрацію то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туризм" 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координаційної роботи із суб'єктами туристичної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гастрольні заходи в Україні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свідоцтв на гастрольну діяль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 кінематографію"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я роботи з кінематографічної та інформаційної діяльності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 заходи щодо забезпечення надання інформації з питань соціально-економічної ситуації в Україні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тролю за наданням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ов С. І.</w:t>
            </w:r>
          </w:p>
        </w:tc>
      </w:tr>
      <w:tr>
        <w:trPr>
          <w:trHeight w:val="56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казів, розпоряджень і доручень Президента України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12" w:name="w6"/>
            <w:bookmarkStart w:id="13" w:name="w6"/>
            <w:bookmarkEnd w:id="13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каз від 07.02.08 №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</w:t>
            </w:r>
          </w:p>
          <w:p>
            <w:pPr>
              <w:pStyle w:val="Normal"/>
              <w:ind w:firstLine="6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відповідних перевірок згідно з графі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роботи із зверненнями громадян апарату 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внова Т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від 26.07.05 № 1132/2005 "Питання контролю за виконанням указів, розпоряджень і доручень Президента України"</w:t>
            </w:r>
          </w:p>
          <w:p>
            <w:pPr>
              <w:pStyle w:val="Normal"/>
              <w:ind w:firstLine="6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ний аналіз відповід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онтролю апарату обл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йно Т.І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аз від 3.07.09 № 508/2009 "</w:t>
            </w: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Про заходи із забезпечення  додержання прав фізичних та юридичних осіб щодо одержання адміністративних (державних) по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</w:t>
            </w:r>
          </w:p>
          <w:p>
            <w:pPr>
              <w:pStyle w:val="Normal"/>
              <w:ind w:firstLine="6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ний аналіз відповідної роботи</w:t>
            </w:r>
          </w:p>
          <w:p>
            <w:pPr>
              <w:pStyle w:val="Normal"/>
              <w:ind w:firstLine="6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від16.10.09 №832/2009 "Про забезпечення реалізації конституційних виборчих прав громадян України, прозорості та відкритості виборчого процесу на чергових виборах Президента України"</w:t>
            </w:r>
          </w:p>
          <w:p>
            <w:pPr>
              <w:pStyle w:val="Normal"/>
              <w:ind w:firstLine="6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ніторинг стану викон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апарату облдержадміністрації, управління, відділи та інші структурні підрозділи обл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чанінова Л.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давка О.А, керівники управлінь, відділів та інших структурних підрозділів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каз від 22.08.02 № 746/2002 "Про Державний Протокол та Церемоніал України" (зі змінами)</w:t>
            </w:r>
          </w:p>
          <w:p>
            <w:pPr>
              <w:pStyle w:val="Normal"/>
              <w:ind w:firstLine="6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готовка матеріалів до візитів Глави Держави та глави Уряду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 від 21.01.99 №42/1999 "Про День Соборності України"</w:t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  <w:lang w:val="uk-UA"/>
              </w:rPr>
              <w:t>Підготовка обласного плану заходів і сприяння у проведенні святкового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від 18.09.96 № 841/1996 "Про заходи щодо вдосконалення координації діяльності органів виконавчої влади у сфері зовнішніх зносин"</w:t>
            </w:r>
          </w:p>
          <w:p>
            <w:pPr>
              <w:pStyle w:val="Normal"/>
              <w:ind w:firstLine="6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загальнення інформації про візити делегацій до Харківської області та перебування делегацій регіону за кордон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каз від 12.05.09 № 299/2009 "Про заходи щодо забезпечення надання інформації з питань соціально-економічної ситуації в Україні" </w:t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  <w:lang w:val="uk-UA"/>
              </w:rPr>
              <w:t>Надання інформації про приріст іноземних інвестицій  в розрізі міст і районів області на адресу Секретаріату Президента України</w:t>
            </w:r>
          </w:p>
          <w:p>
            <w:pPr>
              <w:pStyle w:val="Normal"/>
              <w:ind w:firstLine="6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каз від 04.05.07 № 376</w:t>
            </w:r>
            <w:r>
              <w:rPr>
                <w:sz w:val="28"/>
                <w:szCs w:val="28"/>
              </w:rPr>
              <w:t>/2007</w:t>
            </w:r>
            <w:r>
              <w:rPr>
                <w:sz w:val="28"/>
                <w:szCs w:val="28"/>
                <w:lang w:val="uk-UA"/>
              </w:rPr>
              <w:t xml:space="preserve"> "Додаткові заходи щодо захисту прав та законних інтересів дітей"</w:t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  <w:lang w:val="uk-UA"/>
              </w:rPr>
              <w:t>Моніторинг із подальшим інформуванням облдержадміністрації</w:t>
            </w:r>
          </w:p>
          <w:p>
            <w:pPr>
              <w:pStyle w:val="Normal"/>
              <w:ind w:firstLine="6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від 25.09.08 № 857/2008 "Про забезпечення дальшого розвитку вищої освіти в Україні"</w:t>
            </w:r>
          </w:p>
          <w:p>
            <w:pPr>
              <w:pStyle w:val="Normal"/>
              <w:ind w:firstLine="6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иконання з розглядом на нараді з ректорами вищих навчальних закладів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від 20.03.08 № 244/2008 "Про додаткові заходи щодо підвищення якості освіти в Україні"</w:t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  <w:lang w:val="uk-UA"/>
              </w:rPr>
              <w:t xml:space="preserve">Моніторинг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з подальшим інформуванням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від 21.03.2000 № 484/2000 "Про Всеукраїнський день працівників культури та аматорів народного мистецтва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ультурно-мистецьких заходів до професійного свя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берез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19.11.09  № 946/2009 "Про додаткові заходи щодо визнання українського визвольного руху ХХ століття"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обласного плану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від 12.05.07 № 297/2007 "Про заходи з відзначення 90-річчя подій Української революції 1917-1921 років та вшанування пам'яті її учасників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 за ходом викон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від 28.03.02 № 3526/2002 "Про Всеукраїнський учнівський конкурс "Об'єднаємося, брати мої"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ідбіркових ту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 від 16.09.98 № 492/1998-р "Про поліпшення діяльності місцевих органів виконавчої влади з реалізації внутрішньої політики"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Надання практичної допомоги підрозділам райдержадміністрацій та виконавчих органів міських рад з питань внутрішньої полі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від 26.07.08 № 1132/2008 "Про порядок організації та здійснення контролю за виконанням указів, доручень і розпоряджень Президента України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вітної документації про хід виконання актів Президента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онтролю апарату облдержадміністрації, управління відділи та інші структурні підрозділи обл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йно Т.І., керівники управлінь, відділів та інших структурних підрозділів облдержадміністрації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від 16.05.05 № 784/2005 "Про деякі заходи з підготовки до відзначення 200-річчя з дня народження Тараса Шевченка у 2014 році" 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Проведення культурно-мистецьких заходів, присвячених творчості Тараса Шевч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від 14.08.09 № 611/2009 "Про додаткові заходи щодо розвитку природно-заповідної справи в Україні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створення туристично-інформаційної інфраструк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 від 21.09.01 № 202/2001-р  "Про заходи щодо підтримки діяльності національно-культурних товариств"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національно-культурним товариствам у підготовці проектів культурно-освітніх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від 12.06.09 № 432/2009 "Про додаткові заходи щодо вшанування пам'яті жертв Голодомору 1932-1933 років в Україні"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урочистого плану заходів на 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від 04.05.07 № 376/2007 "Про додаткові заходи щодо захисту прав та законних інтересів дітей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тролю за роботою служб у справах дітей Балаклійської, Богодухівської, Ізюмської, Кегичівської, Коломацької, Краснокутської  райдержадміністрацій, Ізюмської, Люботинської міських рад щодо закріплення житла та майна за дітьми - сиротами та дітьми, позбавленими батьківського пікл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'ї та молоді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ев А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від 05.05.08 № 411/2008 "Про  заходи щодо забезпечення захисту прав та законних інтересів дітей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умов для виховання дитини в сім'ї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від 29.10.03 № 648-р "Про затвердження плану заходів щодо реалізації положень Концепції запобігання та викорінення найгірших форм праці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дотриманням законодавства про працю неповнолітніх на підприємствах різних форм власності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каз  від 12.01.04 № 27/2004 "Про додаткові заходи щодо поліпшення діяльності служби дільничних інспекторів міліції"</w:t>
            </w:r>
          </w:p>
          <w:p>
            <w:pPr>
              <w:pStyle w:val="Normal"/>
              <w:ind w:firstLine="432"/>
              <w:rPr/>
            </w:pPr>
            <w:r>
              <w:rPr>
                <w:sz w:val="27"/>
                <w:szCs w:val="27"/>
                <w:lang w:val="uk-UA"/>
              </w:rPr>
              <w:t>Аналіз виконання додаткових заходів із поліпшення діяльності служби дільничних інспекто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Доручення від 15.07.05 № 1-1/678 Щодо виконання графіків погашення заборгованості з виплати заробітної плати та забезпечення розірвання контрактів із керівниками підприємств - боржників державного сектора економіки</w:t>
            </w:r>
          </w:p>
          <w:p>
            <w:pPr>
              <w:pStyle w:val="Normal"/>
              <w:ind w:firstLine="6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розробки графіків погашення заборгованості з виплати заробітної плати кожним підприємством - боржником у розрізі адміністративно-територіальних одини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каз від 18.12.07 № 1228/2007 "Про додаткові невідкладні заходи щодо створення сприятливих умов життєдіяльності осіб з обмеженими фізичними можливостями"</w:t>
            </w:r>
          </w:p>
          <w:p>
            <w:pPr>
              <w:pStyle w:val="Normal"/>
              <w:ind w:firstLine="432"/>
              <w:rPr/>
            </w:pPr>
            <w:r>
              <w:rPr>
                <w:sz w:val="27"/>
                <w:szCs w:val="27"/>
                <w:lang w:val="uk-UA"/>
              </w:rPr>
              <w:t>Створення необхідних умов для вільного доступу осіб з обмеженими фізичними можливостями до будинків і приміщень місцевих органів виконавчої влади, закладів соціального захисту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каз від 27.12.05 № 1845/2005 "Про заходи щодо створення сприятливих умов для забезпечення соціальної, медичної та трудової реабілітації інвалідів"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вчення стану соціального, медичного забезпечення та трудової реабілітації інвалі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від 06.02.07 № 77/2007 "Про заходи щодо врегулювання цін/тарифів на житлово-комунальні послуги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діючих тарифів на житлово-комунальні послуги та стану розрахунків за них по підприємствах житлово-комунального господарства районів області та базових підприємствах м.Хар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каз від 07.02.08 №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д звернень, заяв, скарг громадя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роботи із зверненнями громадян апарату облдержадміністрації, управління, відділи та інші структурні підрозділи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внова Т.А., керівники управлінь, відділів та інших структурних підрозділів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від 29.05.09 №378/2009 "Про деякі заходи щодо поліпшення фінансового стану аграрного сектора економіки та розвитку тваринництва" 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Проведення відповідної роботи для виконання зазначених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ик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від 02.03.01 № 127/2001 "Про підтримку розвитку туризму в Україні"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туристичного потенціалу Харківської області на національному та міжнародному рів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від 05.02.09 № 72/2009 "Про увічнення пам'яті Павла Загребельного" 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Проведення заходів з увічнення пам'яті Павла Загребель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від 11.07.05 № 1087/2005 "Про додаткові заходи щодо увічнення пам'яті жертв політичних репресій та голодоморів в Україні"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роботи зі складання Реєстру пам'яток та пам'ятних знаків, пов'язаних із Голодомором 1932-1933років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асових заходів, тематичних лекцій, зустрічей в Харківському історичному та краєзнавчих музеях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від 19.01.08 № 725/2008 "Про невідкладні заходи щодо захисту власників земельних ділянок та земельних часток (паїв)"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моніторингу розрахунків за оренду землі і майна в розрізі райо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ик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останов, розпоряджень Кабінету Міністрів України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14" w:name="w7"/>
            <w:bookmarkStart w:id="15" w:name="w7"/>
            <w:bookmarkEnd w:id="15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від 11.05.06 № 614 "Про затвердження Програми запровадження системи управління якістю в органах виконавчої влади"</w:t>
            </w:r>
          </w:p>
          <w:p>
            <w:pPr>
              <w:pStyle w:val="Normal"/>
              <w:ind w:firstLine="6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методичної допомоги райдержадміністраціям та управлінням облдержадміністрації щодо впровадження системи управління як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від 18.07.07 № 933 "Про проведення Всеукраїнського конкурсу "Приязна адміністрація" (зі змінами)</w:t>
            </w:r>
          </w:p>
          <w:p>
            <w:pPr>
              <w:pStyle w:val="Normal"/>
              <w:ind w:firstLine="612"/>
              <w:rPr/>
            </w:pPr>
            <w:r>
              <w:rPr>
                <w:sz w:val="27"/>
                <w:szCs w:val="27"/>
                <w:lang w:val="uk-UA"/>
              </w:rPr>
              <w:t xml:space="preserve">Надання методичної допомоги районним державним адміністраці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від 5.11.08 № 976 "Про затвердження Порядку сприяння проведенню громадської експертизи діяльності органів виконавчої влади"</w:t>
            </w:r>
          </w:p>
          <w:p>
            <w:pPr>
              <w:pStyle w:val="Normal"/>
              <w:ind w:firstLine="6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методичної допомоги районним державним адміністраціям</w:t>
            </w:r>
          </w:p>
          <w:p>
            <w:pPr>
              <w:pStyle w:val="Normal"/>
              <w:ind w:firstLine="6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станова від 17.07.09 № 737 </w:t>
            </w: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Про заходи щодо упорядкування державних, у тому числі адміністративних послуг"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ind w:firstLine="612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методичної допомоги райдержадміністраціям та управлінням облдержадміністрації</w:t>
            </w:r>
          </w:p>
          <w:p>
            <w:pPr>
              <w:pStyle w:val="Normal"/>
              <w:rPr>
                <w:rStyle w:val="FontStyle"/>
                <w:rFonts w:cs="Times New Roman"/>
                <w:sz w:val="27"/>
                <w:szCs w:val="27"/>
                <w:lang w:val="uk-U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від 09.03.99 № 339 "Про затвердження Порядку контролю за здійсненням органами місцевого самоврядування делегованих повноважень  органів виконавчої влади"</w:t>
            </w:r>
          </w:p>
          <w:p>
            <w:pPr>
              <w:pStyle w:val="Normal"/>
              <w:ind w:right="-108"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еревірок з окремих напрямів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анова від 17.06.09 № 599 "</w:t>
            </w: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Питання консультативних, дорадчих  та інших допоміжних органів, утворених  Кабінетом Міністрів України"</w:t>
            </w:r>
          </w:p>
          <w:p>
            <w:pPr>
              <w:pStyle w:val="Normal"/>
              <w:ind w:firstLine="612"/>
              <w:rPr>
                <w:sz w:val="28"/>
                <w:szCs w:val="28"/>
                <w:lang w:val="uk-UA"/>
              </w:rPr>
            </w:pPr>
            <w:r>
              <w:rPr>
                <w:rStyle w:val="FontStyle"/>
                <w:sz w:val="28"/>
                <w:szCs w:val="28"/>
                <w:lang w:val="uk-UA"/>
              </w:rPr>
              <w:t>Внесення змін до Положення про колегію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а від 03.06.09 № 554 "Про затвердження Державної цільової програми формування позитивного міжнародного іміджу України на період до 2011 року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конання на регіональному рів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станова від 28.05.08 № 502 "Про затвердження Державної цільової програми інформування громадськості з питань євроатлантичної інтеграції України на 2008-2011 роки" 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загальнення інформації галузевих управлінь облдержадміністрації та надання її до Держкомтелерадіо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від 22.02.08 № 107 "Про затвердження Державної цільової програми підготовки та проведення в Україні фінальної частини чемпіонату Європи 2012 року з футболу" (зі змінами та доповненнями)</w:t>
            </w:r>
          </w:p>
          <w:p>
            <w:pPr>
              <w:pStyle w:val="Normal"/>
              <w:ind w:firstLine="432"/>
              <w:rPr/>
            </w:pPr>
            <w:r>
              <w:rPr>
                <w:sz w:val="27"/>
                <w:szCs w:val="27"/>
                <w:lang w:val="uk-UA"/>
              </w:rPr>
              <w:t>Аналіз виконання планів будівництва, реконструкції гуртожитків і мовної підготовки волонтерів і стюардів у вищих навчальних закладах Харкі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станова від 05.11.08 № 974 "Про затвердження Державної цільової програми підготовки, перепідготовки та підвищення кваліфікації фахівців у сфері європейської та євроатлантичної інтеграції України на 2008-2011 роки" 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загальнення інформації галузевих управлінь облдержадміністрації та надання її до Головдержслужби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станова від 02.07.08 № 594 "Про затвердження Державної цільової програми інформування громадськості з питань європейської інтеграції України на 2008-2011 роки" 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виконання заходів на регіональному рів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від 05.08.98 № 1238 "Про затвердження Положення про прийом іноземців та осіб без громадянства на навчання до вищих навчальних закладів"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наліз виконання, розгляд на сесії обласної ради 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від 19.02.07 № 244  "Державна програма підтримки сім'ї на період до 2010 року"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Моніторинг із подальшим інформуванням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а від 08.10.09 № 905 "Про затвердження Порядку провадження діяльності з усиновлення та здійснення нагляду за дотриманням прав усиновлених дітей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Богодухівської, Валківської, Коломацької райдержадміністрацій  з питань усиновлення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а від 24.09.09 № 866 "Питання діяльності органів опіки та піклування, пов'язаної із захистом прав дитини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тролю за умовами утримання та виховання дітей, які проживають у сім'ях опікунів та піклувальни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від 21.05.09 № 518 "Про утворення місцевих та регіональних рад підприємців"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Забезпечення проведення засідання Ради підприємців з питань фармації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армації і фармацевтичної промисловості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рева В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від 03.07.07 № 373-р "Про затвердження плану заходів щодо державної підтримки розвитку сільського туризму на 2006-2010 роки"</w:t>
            </w:r>
          </w:p>
          <w:p>
            <w:pPr>
              <w:pStyle w:val="Normal"/>
              <w:ind w:right="-108"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та узагальнення інформації райдержадміністрацій  та галузевих управлінь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а  від  12.08.09 № 898 "Про взаємодію органів виконавчої влади  та державної установи "Соціальний контактний центр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рахування в роботі зі зверненнями громадя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від 15.01.04 № 36 "Про затвердження Порядку розподілу коштів спеціального фонду державного та місцевих бюджетів на підтримку вітчизняних гастролерів"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експертної ради управління культури для розгляду документів, поданих учасниками конкурсу з визначення вітчизняних гастроле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від 12.05.04 № 298-р "Про затвердження заходів щодо державної підтримки розвитку молодіжного та дитячого туризму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ільно з галузевими управліннями облдержадміністрації заходів на підтримку розвитку молодіжного та дитячого туриз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від 06.08.08 № 1088-р "Про схвалення Стратегії розвитку туризму і курортів" 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Проведення заходів, спрямованих на розвиток туризму і курортів в Харків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від 28.09.06 №502-р "Про переведення населених пунктів на опалення електроенергією" 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роботи відповідної обласної робочої груп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араб А. І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від 21.05.08 № 729-р "Про заходи з відзначення 90-річчя подій Української революції 1917-1921 років та вшанування пам'яті її учасників" 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Врахування при проведенні масових заходів і доповненнях експозицій Харківського історичного та краєзнавчих музеїв, при підготовці звітних матері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а від 26.04.02 № 565 "Про затвердження Положення про прийомну сім'ю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роботи служб у справах дітей Богодухівської, Валківської, Коломацької райдержадміністрацій  щодо умов утримання та виховання дітей у прийомних сім'ях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а від 26.04.06 № 564 "Про затвердження Положення про дитячий будинок сімейного типу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Богодухівської, Валківської, Коломацької райдержадміністрацій, Ізюмської міської ради з питань утримання і виховання дітей у дитячих будинках сімейного типу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порядження від 02.04.08 № 567-р "Про підготовку та відзначення 300-річчя подій, пов'язаних з воєнно-політичним виступом гетьмана України Івана Мазепи та укладенням україно-шведського союзу"</w:t>
            </w:r>
          </w:p>
          <w:p>
            <w:pPr>
              <w:pStyle w:val="Normal"/>
              <w:ind w:firstLine="432"/>
              <w:rPr/>
            </w:pPr>
            <w:r>
              <w:rPr>
                <w:sz w:val="27"/>
                <w:szCs w:val="27"/>
                <w:lang w:val="uk-UA"/>
              </w:rPr>
              <w:t>Врахування при проведенні масових заходів і доповненнях експозицій Харківського історичного та краєзнавчих музеїв, при підготовці звітних матеріалів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 від 15.10.04 № 1378 "Деякі питання щодо забезпечення участі громадськості у формуванні та реалізації державної політики"</w:t>
            </w:r>
          </w:p>
          <w:p>
            <w:pPr>
              <w:pStyle w:val="Normal"/>
              <w:ind w:firstLine="432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робочих засідань Громадської Ради при  обл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від 17.11.04 № 1573  "Про затвердження Програми облаштування осіб з числа закордонних українців, що повертаються в Україну, на період до 2010 року"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заходів щодо виконання регіональної Програми співпраці із закордонними українцями на період до 2010 року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станова від 26.07.06 № 1034 "Про затвердження Державної програми співпраці із закордонними українцями на період до 2010 року" 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рганізація культурно-мистецьких заходів  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від 01.08.92 № 442 "Про порядок проведення атестації робочих місць за умовами праці"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експертизу якості атестації робочих місць за умовами праці та правильності застосування списків пільгового пенсійного забезпечення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від 03.09.09 № 1156-р "Про схвалення Стратегічних напрямків та завдань щодо залучення міжнародної технічної допомоги і співробітництва з міжнародними фінансовими організаціями на 2009-2012 роки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конання заходів на регіональному рівні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а від 29.07.02 № 1089 "Про затвердження Державної програми забезпечення молоді житлом на 2002-2012 роки" 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Моніторинг реалізації Комплексної програми забезпечення молоді житлом на 2002-2012 роки по районах і містах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від 07.03.06 № 257 "Про затвердження Державної програми будівництва та розвитку мережі метрополітенів на 2006-2010 роки"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рияння безперебійній роботі та стабільному фінансуванню будівництва Харківського метрополітену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6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4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оручень Кабінету Міністрів України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16" w:name="w8"/>
            <w:bookmarkStart w:id="17" w:name="w8"/>
            <w:bookmarkEnd w:id="17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6.01.09 № 36051/32/1-06 "Про стан залучення міжнародної технічної допомоги до областей України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ня інформації райдержадміністрацій, галузевих управлінь облдержадміністрації та надання її до Кабінету Міністрів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28.10.06 № 41695/0/1-06 "Про забезпечення виконання Програми міжрегіонального та прикордонного співробітництва України з Російською Федерацією до 2010 року та заходів до неї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ня інформації галузевих управлінь облдержадміністрації та інформування Міністерства економіки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8.04.04 № 16112/1/104 "Про історико-меморіальний серіал "Книга Пам'яті України"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роботи. Підготовка і надання інформації з цього питання Держкомтелерадіо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преси та інформ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чанський О.І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16.02.06 № 66618/10/1-05  Щодо усунення порушень законодавства про охорону культурної спадщини під час використання культових будівель - пам'яток архітектури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хування при підготовці висновків по  проектах землеустрою, формуванні звітних матері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18.06.06 № 26974/1/1-04 до доручення Президента України від 17.06.04 № 452/23879-01 "Щодо профілактики злочинності серед неповнолітніх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служб у справах дітей Богодухівської, Валківської, Коломацької райдержадміністрацій   щодо попередження дитячої злочин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'ї та молоді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ев А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01.09.09 № 32127/19/1-09  "Про виконання завдань, визначених в Указі Президента України від 12 червня 2009 року № 432 "Про додаткові заходи щодо вшанування пам'яті жертв Голодомору 1932-1933 років в Україні" 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Врахування при проведенні масових заходів і доповненнях експозицій Харківського історичного та краєзнавчих музеїв області, при підготовці звітних матері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07.02.09 № 5674/1/1-09  щодо увічнення пам'яті Павла Загребельного 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Проведення заходів щодо увічнення пам'яті  Павла Загребель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3.02.07 № 45295/158/1-05 "Про порушення законодавства у сфері інтелектуальної власності"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Аналіз виконання, надання інформації до Міністерства освіти і науки України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6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озпоряджень голови облдержадміністрації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18" w:name="w9"/>
            <w:bookmarkStart w:id="19" w:name="w9"/>
            <w:bookmarkEnd w:id="19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3.08.09 №443 "Про здійснення організаційних заходів, спрямованих на покращення роботи органів виконавчої влади, місцевого самоврядування і державних підприємств, установ та організацій з громадськістю, якісного надання адміністративних (державних) послуг споживачам"</w:t>
            </w:r>
          </w:p>
          <w:p>
            <w:pPr>
              <w:pStyle w:val="Normal"/>
              <w:ind w:firstLine="6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методичної допомоги управлінням, відділам та іншим структурним підрозділам облдержадміністрації </w:t>
            </w:r>
          </w:p>
          <w:p>
            <w:pPr>
              <w:pStyle w:val="Normal"/>
              <w:ind w:firstLine="6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.06.07 №347 "Про регіональну робочу групу з підготовки пропозицій щодо удосконалення територіальної організації влади"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засідань робочої групи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ивчення законодавства та аналіз прийнятих нормативних документів</w:t>
            </w:r>
          </w:p>
          <w:p>
            <w:pPr>
              <w:pStyle w:val="Normal"/>
              <w:ind w:firstLine="43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.04.07 № 188 "Про врегулювання роботи з питань нагород в обласній державній адміністрації"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засідань комісії з питань нагород облдержадміністрації. Розгляд листів, надання допомоги підприємствам і установам з питань нагородної справ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ід 20.02.08 № 77 "Про організацію виконання Указу Президента України від 7 лютого 2008 року №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</w:t>
            </w:r>
          </w:p>
          <w:p>
            <w:pPr>
              <w:pStyle w:val="Normal"/>
              <w:ind w:firstLine="612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Забезпечення організації прийомів громадян головою облдержадміністрації та його заступникам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боти із зверненнями громадян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внова Т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08.12.05 № 615 "Про організацію контролю за здійсненням органами місцевого самоврядування області делегованих повноважень органів виконавчої влади"</w:t>
            </w:r>
          </w:p>
          <w:p>
            <w:pPr>
              <w:pStyle w:val="Normal"/>
              <w:ind w:firstLine="61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нтроль за своєчасним поданням в облдержадміністрацію рішень виконавчих органів міських рад із питань виконання делегованих повноваж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9.10.09 №579 "Про здійснення в області заходів з підготовки і проведення чергових виборів Президента України"</w:t>
            </w:r>
          </w:p>
          <w:p>
            <w:pPr>
              <w:pStyle w:val="Normal"/>
              <w:ind w:firstLine="61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загальнення інформації про стан виконання розпоря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виборчого процесу, щочетверг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 07.05.09 № 266 "Про підсумки зовнішньоекономічної діяльності підприємств області, порядок здійснення зовнішніх зносин, європейську інтеграцію та залучення іноземних інвестицій в економіку області"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загальнення інформації галузевих управлінь облдержадміністрації, районів і міст обласного 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31.07.96 № 748 "Про обласну науково-координаційну раду"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ідготовка матеріалів і забезпечення проведення засідання обласної науково-координаційн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26.10.2000 № 965 "Про Раду представників громадських організацій національних меншин Харківської області"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ідготовка та забезпечення проведення засідання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25.07.05 № 349 "Про Координаційну раду представників обласних осередків політичних партій при голові обласної державної адміністрації"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7"/>
                <w:szCs w:val="27"/>
                <w:lang w:val="uk-UA"/>
              </w:rPr>
              <w:t>Організація проведення засідання Координаційної ради представників обласних осередків політичних партій при голові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.07.06 № 376 "Про громадську Раду при обласній державній адміністрації"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готовка та </w:t>
            </w:r>
            <w:r>
              <w:rPr>
                <w:sz w:val="27"/>
                <w:szCs w:val="27"/>
                <w:lang w:val="uk-UA"/>
              </w:rPr>
              <w:t xml:space="preserve">забезпечення </w:t>
            </w:r>
            <w:r>
              <w:rPr>
                <w:sz w:val="28"/>
                <w:szCs w:val="28"/>
                <w:lang w:val="uk-UA"/>
              </w:rPr>
              <w:t>проведення засідання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.03.09 №130 "Про заходи з підготовки та відзначення 65-ї річниці визволення України від фашистських загарбників і Перемоги у Великій Вітчизняній війні 1941-1945 років"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иконання розпоря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5.02.04 № 43 "Про заходи щодо поліпшення діяльності служби дільничних інспекторів міліції"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райдержадміністрацій щодо поліпшення діяльності служби дільничних інспекто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3.07.06 № 364 "Про затвердження плану заходів щодо створення сприятливих умов для розвитку вітчизняного книговидання та книгорозповсюдження, поліпшення забезпечення населення вітчизняною книговидавничою продукцією"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я та проведення заходів, спрямованих на популяризацію вітчизняної книговидавничої продукції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3.02.05 № 44 "Про випуск Харківського тому енциклопедичного видання "Звід пам'яток історії і культури України"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, редагування та друк Харківського то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03.12.06 № 110 "Про створення обласної міжвідомчої робочої групи з виявлення фактів втручання в роботу енергетичних приладів, причин комерційних втрат електроенергії, крадіжок  енергоносіїв і енергетичного обладнання"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роботи районних робочих груп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2.06.05 № 272 "Про створення Ради протидії злочинності і корупції при обласній державній адміністрації"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іяльності Ради протидії злочинності і корупції при обласній державній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3.07.09 № 409 "Про забезпечення якості утворення та діяльності прийомних сімей та дитячих будинків сімейного типу"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ефективності роботи управлінь, відділів   Богодухівської, Валківської, Коломацької Зачепилівської, Красноградської, Куп'янської, Первомайської райдержадміністрацій, Куп'янської, Первомайської міських рад із поширення мережі прийомних сімей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2.03.06 № 157 "Про затвердження Програми правової освіти населення Харківської області на 2006-2010 роки"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вчення стану профілактичної роботи з подолання дитячої злочинності в службах у справах дітей Богодухівської, Валківської, Коломацької райдержадміністраці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1.11.09 № 655 "Про додаткові невідкладні заходи захисту населення області від захворюваності грипом і гострими респіраторними вірусними інфекціями"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ідповід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армації і фармацевтичної промисловості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рева В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30.11.09 № 705 "Про затвердження плану заходів з виконання в 2010 році Загальнодержавної програми "Національний план дій щодо реалізації Конвенції ООН про права дитини" у Харківській області"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служб у справах дітей райдержадміністрацій, міських рад з питання забезпечення житлом і працевлаштування дітей -  сиріт і дітей, позбавлених батьківського піклування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1.07.09 № 423 "Про підсумки соціально-економічного розвитку області за І півріччя 2009 року"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конання пунк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 зазначеного розпорядження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армації і фармацевтичної промисловості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рева В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23.11.07 № 756 "Про надання населенню субсидій для відшкодування витрат на оплату вартості житлово-комунальних послуг, придбання скрапленого газу, твердого та рідкого пічного побутового палива за спрощеним порядком"</w:t>
            </w:r>
          </w:p>
          <w:p>
            <w:pPr>
              <w:pStyle w:val="Normal"/>
              <w:ind w:firstLine="43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нарад із представниками підприємств-постачальників послуг щодо спрощеного порядку призначення субсидій, реструктуризації заборгованості</w:t>
            </w:r>
          </w:p>
          <w:p>
            <w:pPr>
              <w:pStyle w:val="Normal"/>
              <w:ind w:firstLine="43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1.03.09 № 117 "Про заходи щодо виконання місцевих бюджетів області на 2009 рік"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7"/>
                <w:szCs w:val="27"/>
                <w:lang w:val="uk-UA"/>
              </w:rPr>
              <w:t>Складення звіту про виконання зведеного бюджету області за 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ов С. І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ід 23.03.07 №150 "Про додаткові заходи щодо забезпечення контролю за використанням земель державної власності на території області"</w:t>
            </w:r>
          </w:p>
          <w:p>
            <w:pPr>
              <w:pStyle w:val="Normal"/>
              <w:ind w:firstLine="432"/>
              <w:rPr/>
            </w:pPr>
            <w:r>
              <w:rPr>
                <w:sz w:val="27"/>
                <w:szCs w:val="27"/>
                <w:lang w:val="uk-UA"/>
              </w:rPr>
              <w:t xml:space="preserve">Надання пропозицій голові облдержадміністрації щодо приведення у відповідність з чинним законодавством розпоряджень голів райдержадміністрацій, виданих із порушенням вимог законодавства або їх скасуванн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угуль В.Я.</w:t>
            </w:r>
          </w:p>
        </w:tc>
      </w:tr>
      <w:tr>
        <w:trPr>
          <w:trHeight w:val="56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6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Інших документів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20" w:name="w10"/>
            <w:bookmarkStart w:id="21" w:name="w10"/>
            <w:bookmarkEnd w:id="21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Окреме доручення голови облдержадміністрації від 06.07.06 № 01-24/3280 стосовно інформування голови облдержадміністрації про вирішення проблем соціально-економічного розвитку районів, міст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ування Секретаріату Президента України та Кабінету Міністрів України з окремих напрям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ручення голови облдержадміністрації від 27.04.08  № 01-25/2743 Щодо впровадження системи управління якістю в райдержадміністраціях і структурних підрозділах облдержадміністрації </w:t>
            </w:r>
          </w:p>
          <w:p>
            <w:pPr>
              <w:pStyle w:val="Normal"/>
              <w:ind w:firstLine="612"/>
              <w:rPr/>
            </w:pPr>
            <w:r>
              <w:rPr>
                <w:sz w:val="27"/>
                <w:szCs w:val="27"/>
                <w:lang w:val="uk-UA"/>
              </w:rPr>
              <w:t>Надання методичної допомоги районним державним адміністраціям, управлінням відділам та іншим структурним підрозділам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Доручення голови облдержадміністрації від 1.09.09 №01-75/5626 Щодо організації контролю за дотриманням законодавства з питань визнання права власності на самочинно збудовані об’єкти за межами населених пунктів</w:t>
            </w:r>
          </w:p>
          <w:p>
            <w:pPr>
              <w:pStyle w:val="Normal"/>
              <w:ind w:firstLine="6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контролю за виконанням дору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угуль В.Я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ручення голови облдержадміністрації від 24.04.08  № 01-25/2749 Щодо організації контролю за представництвом інтересів держави в судах районними державними адміністраціям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нтроль за представництвом інтересів держави в судах районними державними адміністраці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угуль В.Я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останова Центральної виборчої комісії від 2.11.09 №246 "</w:t>
            </w:r>
            <w:r>
              <w:rPr>
                <w:rStyle w:val="PageNumber"/>
                <w:sz w:val="27"/>
                <w:szCs w:val="27"/>
                <w:lang w:val="uk-UA"/>
              </w:rPr>
              <w:t xml:space="preserve"> </w:t>
            </w:r>
            <w:r>
              <w:rPr>
                <w:rStyle w:val="FontStyle"/>
                <w:rFonts w:cs="Times New Roman"/>
                <w:sz w:val="27"/>
                <w:szCs w:val="27"/>
                <w:lang w:val="uk-UA"/>
              </w:rPr>
              <w:t>Про нормативні вимоги до приміщень окружних і дільничних виборчих комісій з виборів Президента України та приміщень для голосування, перелік та норми забезпечення окружних і дільничних виборчих комісій з виборів Президента України транспортними засобами, засобами зв'язку, обладнанням, інвентарем, оргтехнікою, іншими  матеріальними цінностями, перелік видів послуг та робіт, що можуть надаватися окружним і дільничним виборчим комісіям за рахунок коштів Державного бюджету України, виділених на підготовку та проведення виборів Президента України"</w:t>
            </w:r>
          </w:p>
          <w:p>
            <w:pPr>
              <w:pStyle w:val="Normal"/>
              <w:ind w:firstLine="612"/>
              <w:rPr/>
            </w:pPr>
            <w:r>
              <w:rPr>
                <w:sz w:val="27"/>
                <w:szCs w:val="27"/>
                <w:lang w:val="uk-UA"/>
              </w:rPr>
              <w:t>Узагальнення інформації про відповідність матеріально-технічного забезпечення виборчих дільниць чинному законодав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ручення голови облдержадміністрації від 19.02.09 №01-74/950 щодо інформування Секретаріату Президента України з окремих питань</w:t>
            </w:r>
          </w:p>
          <w:p>
            <w:pPr>
              <w:pStyle w:val="Normal"/>
              <w:ind w:firstLine="6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відповідної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о-комп'ютерного забезпечення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'ян В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креме доручення голови облдержадміністрації від 27.07.06 № 01-24/3630 щодо організації підготовки щомісячних інформацій Секретаріату Президента України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ування про проблемні питання регіону, які потрібно вирішити на рівні керівництва держави та центральних органів в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Лист Секретаріату Президента України від 30.12.08 №44-02/1470 "Про впровадження пілотного проекту інформаційного порталу інформаційно-аналітичної системи регіонального інформування "ТЕР-ІНФО" у спеціальній інформаційно-телекомунікаційній мережі (СІТМ)" </w:t>
            </w:r>
          </w:p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ування Секретаріату Президента України про стан справ в області за добу та план заходів на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о-комп'ютерного забезпечення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'ян В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Верховної Ради України від 20.10.09 №1648-VI "Про призначення чергових виборів депутатів місцевих рад та сільських, селищних, міських голів у 2010 році"</w:t>
            </w:r>
          </w:p>
          <w:p>
            <w:pPr>
              <w:pStyle w:val="Normal"/>
              <w:ind w:firstLine="43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нтроль за виконанн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, відділи та інші структурні підрозділ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управлінь, відділів та інших структурних підрозділів облдержадміністрації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Центральної виборчої комісії від 30.09.09 №141 "Про Календарний план основних організаційних заходів з підготовки та проведення виборів Президента України 17 січня 2010 року"</w:t>
            </w:r>
          </w:p>
          <w:p>
            <w:pPr>
              <w:pStyle w:val="Normal"/>
              <w:ind w:firstLine="43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нтроль за викона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, відділи та інші структурні підрозділ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управлінь, відділів та інших структурних підрозділів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ан організації виконання Указу Президента України від 12 листопада 2009 року №923 "Про деякі заходи щодо відзначення видатних подій національної воєнної історії", схваленого на засіданні Кабінету Міністрів України 25.11.09 (протокол №76)</w:t>
            </w:r>
          </w:p>
          <w:p>
            <w:pPr>
              <w:pStyle w:val="Normal"/>
              <w:ind w:firstLine="43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нтроль за викона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, відділи та інші структурні підрозділ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управлінь, відділів та інших структурних підрозділів облдержадміністрації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обласної ради від 29.10.09 №1412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"Про відзначення Дня Харківської області"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, відділи та інші структурні підрозділ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управлінь, відділів та інших структурних підрозділів облдержадміністрації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Комплексна Програма розвитку гуманітарної сфери, затверджена рішенням обласної ради від 3.02.09         № 1103-V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uk-UA"/>
              </w:rPr>
              <w:t>Моніторинг із подальшим інформуванням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 Секретаріату Президента України від 31.08.08 № 02-02/284 "Про приріст прямих іноземних інвестицій в області в розрізі міст та районів"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формації до Секретаріату Президента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Прем'єр-міністра України  від 28.10.06   № 41695/0/1-06  "Про забезпечення виконання Програми міжрегіонального та прикордонного співробітництва України з Російською Федерацією до 2010 року "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бітництво з прикордонними творчими коле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Міністерства культури і туризму від 23.03.04  №156 "Про затвердження Процедури проведення конкурсу з визначення вітчизняних гастролерів, для підтримки яких передбачається надання коштів, що надходять від збору на проведення гастрольних заходів до спеціального фонду державного та місцевого бюджетів" </w:t>
            </w:r>
          </w:p>
          <w:p>
            <w:pPr>
              <w:pStyle w:val="Normal"/>
              <w:ind w:right="-108" w:firstLine="432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засідання експертної ради управління культури для розгляду документів, поданих учасниками конкурс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Міністерства культури і туризму України  від 05.11.08 № 1261/0/16-08  "Про затвердження Плану дій щодо реалізації Стратегії розвитку туризму і курортів"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, спрямованих на розвиток туризму і курортів Харкі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 Державної податкової адміністрації у Харківській області  від 26.01.05 № 318/10/17-214  "Про надання інформації щодо поданих заявок на проведення гастрольних заходів на наступний місяць, що планується проводити на території           м. Харкова та в Харківській області"</w:t>
            </w:r>
          </w:p>
          <w:p>
            <w:pPr>
              <w:pStyle w:val="Normal"/>
              <w:ind w:left="432" w:hanging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атеріалів для надання свідоц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5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рганізаційна робота, участь у розробці та розробка програм, заходів облдержадміністрації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22" w:name="w11"/>
            <w:bookmarkStart w:id="23" w:name="w11"/>
            <w:bookmarkEnd w:id="23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ідготовка проекту плану роботи облдержадміністрації на ІІ квартал 2010 ро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ведення наглядового аудиту системи управління якістю в апараті облдержадміністрації щодо відповідності ISO 9001-200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риведення нормативних і регламентуючих документів облдержадміністрації у відповідність до ДСТУ ISO-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загальнення інформації про виконання доручення голови облдержадміністрації від 12.09.08 №01-25/5912 "Про здійснення організаційних заходів щодо покращення роботи органів виконавчої влади з громадськістю, якісного надання управлінських послуг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ідготовка планів-заходів облдержадміністрації на наступний місяц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чис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ідготовка планів-заходів облдержадміністрації на наступний тижд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п'ятниц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загальнення планів-заходів райдержадміністрацій та міст обласного значення на наступний місяць для участі в сесіях, колегіях заступників голови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чис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аційне забезпечення апаратних нарад у голови облдержадміністрації із заступниками та начальниками структурних підрозділів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понеділ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готовка робочих поїздок голови облдержадміністрації до районів і міст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методичної допомоги відділам апарату облдержадміністрації в проведенні внутрішніх ауди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готовка селекторних нарад, які проводить Секретаріат Президента України та Кабінет Міністрів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анінова Л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нарад, які проводить голова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підготовці робочих поїздок до області керівництва держави, центральних органів виконавчої в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анінова Л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ня контролю (виїзні перевірки стану виконання доручень, наданих за результатами розгляду зверн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середа кожного 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роботи із зверненнями громадян апарату обл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внова Т.А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ення обласного плану збереження, удосконалення і розвитку фонду захисних спо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надзвичайних ситуац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оха В. О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лану організаційних і практичних заходів Харківської обласної, районних державних адміністрацій, органів місцевого самоврядування, управлінь, організацій та установ щодо охорони лісів від пожеж у пожежонебезпечний період 2010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надзвичайних ситуац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оха В. О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влення паспорта обла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роботи з відправлення інвалідів на навчання до Всеукраїнського центру професійної реабілітації інвалі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переліку об'єктів газифікації області на 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узеві управлі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цевий етап розробки, коректування та затвердження Програми підвищення енергоефективності та зменшення споживання енергоресурсів на 2010-2014 роки по Харків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стійної роботи з впровадження системи управління якістю відповідно до міжнародних стандартів ISOсерії 9000 в управлінні та внутрішнього аудиту відповідно до вимог ДСТУ ISO 9001-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армації і фармацевтичної промисловості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рева В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проведенні підготовчих заходів щодо внесення змін до регіональної програми "Здоров'я Слобожанщин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армації і фармацевтичної промисловості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рева В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ходів з охорони громадського порядку та громадської безпеки при проведенні в області масових заходів і свя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ходів із підготовки Програми участі ВАТ "Укрнафта" у соціально-економічному розвитку Харківської області на 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апітального будівництва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монов А. О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іяльності робочої групи із захисту об'єктів інтелектуальної власності та боротьби з незаконним виробництвом, розповсюдженням і реалізацією аудіо- і відеопродукції, компакт дис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історичних довідок до державних свят та знаменних подій, ювілеїв державних і громадських діяч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рактичної допомоги управлінням, відділам та іншим структурним підрозділам облдержадміністрації в організації правової та методичної допомоги, здійсненні прав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взаємодії з органами юсти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інніков М.Ф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у відділі юристів галузевих управлінь, відділів облдержадміністрації, студентів навчальних закладів з правов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взаємодії з органами юсти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інніков М.Ф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рактичної допомоги територіальному управлінню Державної судової адміністрації в Харківській області у здійсненні організаційного забезпечення діяльності су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взаємодії з органами юсти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інніков М.Ф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інформаційно-аналітичних матеріалів про ефективність управління об'єктами державної власності, повноваження з управління якими здійснює облдержадміністр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екту Програми сприяння розвитку малого підприємництва в Харківській області на 2011-2012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річного звіту про результати функціонування спеціального режиму інвестиційної діяльності на території м. Харкова за 2009 рік та аналітичних матеріалів до нь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грами соціального захисту населення Харківської області на 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, відділи та інші структурні підрозділ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управлінь, відділів та інших структурних підрозділів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еребування на Харківщині представників дипломатичного корпусу, акредитованого в Україні, а також іноземних делег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еалізації в Харківській області заходів, спрямованих на поглиблення регіонального та транскордонного співробітництва, у рамках ініціативи "Східне партнер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лізація спільних заходів у сфері європейської інтеграції, спрямованих на регіональний розвиток та місцеве самоврядування, у рамках Угоди між Харківською обласною державною адміністрацією та Велькопольським Воєводством Республіки Польщ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рацювання питань щодо підписання Угоди між Харківською обласною державною адміністрацією та Адміністрацією Лорійської області Республіки Вірменія про торговельно-економічне, науково-технічне та культурне співробітниц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ння питань щодо підписання Протоколу між Харківською обласною державною адміністрацією та Адміністрацією Ростовської області Російської Федерації про торговельно-економічне, науково-технічне та культурне співробіт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стратегії розвитку Єврорегіону "Слобожанщи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 візиту офіційної делегації Харківської області до міста Познань Велькопольського Воєводства Республіки Польща з метою участі у відзначенні 70-х роковин заслання в Сибір та Катинського злочи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і заходи з формування та затвердження місцевих та обласного бюджетів на 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ов С. І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ізиту офіційної делегації Харківської області з метою засідання робочої групи Харківської та Курської областей щодо реалізації пунктів Угоди про торговельно-економічне, науково-технічне та культурне співробітництво, затвердження Плану дій на 2010 рік, м. Курськ, Російська Федер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та аналіз матеріалів про участь об'єднань громадян у громадсько-політичних акці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ка разом із структурними підрозділами облдержадміністрації матеріалів для проведення зустрічей з населенн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67" w:hRule="atLeast"/>
          <w:cantSplit w:val="true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обота із забезпечення громадських відносин, формування інформаційного простору в області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24" w:name="w12"/>
            <w:bookmarkStart w:id="25" w:name="w12"/>
            <w:bookmarkEnd w:id="25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світлення зведеної інформації про виконання плану роботи облдержадміністрації за 2009 рік на офіційному сайті облдержадміністрації та в засобах масової інформ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Секретаріату Президента України та Секретаріату Кабінету Міністрів України про стан справ в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опитування громадськості через засоби масової інформації щодо очікувань громадян про діяльність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громадськості про реалізацію державної концепції щодо реформування адміністративно-територіального устрою України та місцевого самовряд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анінова Л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Єдиного дня інформування населення на тему: "Східне партнерство. Європейський досвід реформ" за участю фахівців Представництва Європейської Комісії на базі Інформаційного центру ЄС в Хар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ширення інформації серед населення та громадськості області щодо створення та розвитку сімейних форм виховання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П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готовка матеріалів щодо релігійної мережі регіону, довідок до релігійних свят для сторінки відділу на веб-сайті облдержадміністрації, для засобів масової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реліг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єнко М.Л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інформаційних матеріалів щодо стану державно-церковних відносин для наповнення офіційного веб-сайту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реліг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єнко М.Л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новлення інформації на сайті облдержадміністрації з питань надання роз'яснень чинного законодав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взаємодії з органами юсти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інніков М.Ф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Участь у телепрограмі "Лабіринт" Харківської обласної телерадіокомпанії з метою правового всеобучу населення, підвищення рівня правової свідомості, культури, а також захисту прав і свобод пересічного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взаємодії з органами юсти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інніков М.Ф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готовка інформації з підсумків економічного і соціального розвитку області, підготовки  до проведення в Харківській області матчів чемпіонату Європи 2012 року з футболу,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аналіз ефективності дії регуляторних актів, висвітлення проблем реалізації регуляторної політики в засобах масової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Організація висвітлення в засобах масової інформації та розміщення на веб-сайті заходів, що проводяться облдержадміністраціє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преси та інформ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чанський О.І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Інформування про хід реалізації в Харківській області державної політики України у сфері європейської та євроатлантичної інтеграції, розміщення інформаційних матеріалів на веб-сайті обл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заємодія з громадськими організаціями Харківщини, що активно працюють у сфері європейської та євроатлантичної інтег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исвітлення в засобах масової інформації роботи фармацевтичної галузі регі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армації і фармацевтичної промисловості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рева В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міщення інформації про роботу управління у справах сім'ї та молоді обласної державної адміністрації на офіційному сайті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'ї та молоді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ев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готовка матеріалів щодо суспільно-політичного життя регіону для веб-сайту облдержадміністрації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ідготовка прес-релізу про виконання бюджету області та розміщення його на сайті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ов С. І.</w:t>
            </w:r>
          </w:p>
        </w:tc>
      </w:tr>
      <w:tr>
        <w:trPr>
          <w:trHeight w:val="56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ради, засідання комісій, робочих груп, семінари, навчання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26" w:name="w13"/>
            <w:bookmarkStart w:id="27" w:name="w13"/>
            <w:bookmarkEnd w:id="27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роведення семінарів із райдержадміністраціями та управліннями облдержадміністрації (уразі потре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комісії з питань розгляду звернень громадян при обл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окремим графік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боти із зверненнями громадян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внова Т.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Координаційної ради з питань запровадження та функціонування системи управління якістю в апараті облдержадміністрації (у разі потре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комісії з питань нагород  в облдержадміністрації (у разі потре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конкурсної комісії апарату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адрової роботи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вцова С.О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регіональної робочої групи з підготовки пропозицій щодо вдосконалення територіальної організації влади (у разі потре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а О.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ради по роботі з кадрами при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адрової роботи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вцова С.О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обласної науково-методичної конференції на тему: "Розвиток регіональної інфраструктури з надання якісних освітніх послуг суб'єктам навчально-виховного процесу в ПТНЗ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асідання комітету з організації та проведення конкурсів на перевезення пасажирів автомобільним транспортом для визначення автоперевізників на конкурсних зас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регіональної експертної ради з питань ліцензування та атестації закладів освіти, які здійснюють діяльність, пов'язану з наданням професійн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оведення наради за участю начальників відділів з питань внутрішньої політики райдержадміністрацій, з розглядом підсумків роботи за 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</w:t>
            </w:r>
            <w:r>
              <w:rPr>
                <w:sz w:val="28"/>
                <w:szCs w:val="28"/>
                <w:lang w:val="uk-UA"/>
              </w:rPr>
              <w:t>наради-семінару з керівниками підрозділів (фахівцями) взаємодії з правоохоронними органами, оборонної та мобілізаційної роботи місцевих органів виконавчої влади, з підбиттям підсумків їх роботи в 2009 році та визначенням основних напрямів роботи в 2010 ро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ради ректорів ВНЗ ІІІ-ІV рівнів акредитації (за окремим план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мінару для педагогічних працівників притулків для дітей та центрів соціально - психологічної реабілітації дітей "Виховання духовної культури особистості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формаційно-навчального семінару з питань євроатлантичної інтеграції України в Харківській області за підтримки Координаційного бюро європейської та євроатлантичної інтеграції Секретаріату Кабінету Міністрів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ради директорів вищих навчальних закладів І-ІІ рівнів акредитації (за окремим план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структивно-методичних зборів із головами районних призовних комісій, районними військовими комісарами та медпрацівниками з питання підготовки та проведення призову громадян України на строкову військову служб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комісії з питань сприяння розвитку вітчизняного книговидання та книгорозповсюдження щодо питання фінансової підтримки місцевих авторів ,передбаченої комплексною Програмою розвитку гуманітарної сфери Харківської області на 2009-2013 роки, затвердженої рішенням обласної ради від 3.02.09 №1103-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преси та інформ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чанський О.І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мінару "Взаємодія будинків дитини та служб у справах дітей у процесі усиновлення дітей-сиріт та дітей, позбавлених батьківського піклуванн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хорони здоров'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цан О.В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комісії з питань гуманітарної допомоги при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місяц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ради підприємців з питань фармації "Проблемні питання фармацевтичної галузі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армації і фармацевтичної промисловості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рева В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мінару з директорами територіальних центрів соціального обслуговування пенсіонерів та одиноких непрацездатних громадян з питань роботи стаціонарних уст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аради з питання "Проходження інтернатури випускниками Національного фармацевтичного університету на базі комунальних підприємств охорони здоров'я - апте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армації і фармацевтичної промисловості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рева В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обласної міжвідомчої робочої групи з виявлення фактів втручання в роботу енергетичних приладів, причин комерційних витрат електроенергії, крадіжок енергоносіїв і енергетичного облад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ведення засідань обласної комісії з питань техногенно-екологічної безпеки та надзвичайних ситу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надзвичайних ситуац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оха В.О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обласної комісії з питань виконання Закону України "Про Загальнодержавну програму "Питна вода України" на 2006-2020 ро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експертної комісії з визначення спроможності суб'єктів господарювання виконувати ліцензійні умови з централізованого водопостачання та водовідвед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робочої групи для підготовки пропозицій щодо відновлення порушених прав церков і релігійних організа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реліг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єнко М.Л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комісії з організації перевірок обсягів, якості та вартості житлово-комунальних послуг, розгляду питань погашення заборгованості за надані житлово-комунальні послуги, проведення роз'яснювальної роботи серед насе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та проведення зустрічей, "круглих столів" із лідерами обласних осередків об'єднань громадян із питань взаємодії органів виконавчої влади з об'єднаннями громад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Координаційної ради з питань безпеки дорожнього руху при обласній державній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ідготовка то проведення при голові обласної державної адміністрації засідань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Організаційного комітету з підготовки та відзначення 65-ї річниці визволення України від фашистських загарбників і Перемоги у Великій Вітчизняній війні 1941-1945 років;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ромадської ради при облдержадміністрації та профільних комісій Ради;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Ради Українського козацтва при голові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ради церков і релігійних організацій Харківської області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реліг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єнко М.Л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обласної комісії із розв'язання проблемних питань забезпечення житлових прав мешканців гуртожит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експертної комісії з визначення спроможності суб'єктів господарювання виконувати ліцензійні умови з виробництва теплової енергії, транспортування її магістральними та місцевими (розподільчими) тепловими мережами і постачання теплової енер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обласної робочої групи з питань реформування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робочої групи з проведення інвентаризації об'єктів газопостачання, які використовуються для розподілу природного га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обласної ради з питань культури і духов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наради з керівниками елітно-насінницьких господарств області з питань формування сортових ресурсів у 2010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ик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обласної ради з питань безпечної життєдіяльності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проведення засідань Ради протидії злочинності і корупції при обласній державній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експертної ради управління культури для розгляду документів, поданих учасниками конкурсу з визначення вітчизняних гастроле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обласної координаційної ради з питань забезпечення рівних прав та можливостей жінок і чолові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'ї та молоді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ев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координаційної ради з питань організації оздоровлення та відпочинку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'ї та молоді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ев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обласної комісії з питань координації зусиль та обміну інформацією щодо запобігання торгівлі люд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'ї та молоді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ев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комісії з питань сприяння розвитку вітчизняного книговидання та книгорозповсю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оведення наради з керівниками установ обласного підпорядк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комітету з призначення іменних стипендій облдержадміністрації в галузі культури та мисте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координаційної ради з питань розвитку і функціонування української м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комісії з присудження премії імені О.С.Масель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аради-семінару для директорів  РБК,  МПК, ЦБС  на базі провідних закладів культури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обласної комісії у справах увічнення пам'яті жертв війни та політичних репрес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аради з керівниками підприємств торгівлі та громадського харч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ізиту офіційної делегації Харківської області до Бєлгородської області Російської Феде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асідання робочої групи з питань координації та контролю за підготовкою і реалізацією спільного з Міжнародним банком реконструкції та розвитку проекту "Удосконалення системи соціальної допомоги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обласної ради з питань молодіжної полі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'ї та молоді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ев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Регіональної комісії з питань діяльності підприємств, громадських організацій інвалідів у Харків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ільно з громадськими організаціями та вищими навчальними закладами Харківщини науково-практичних семінарів, круглих столів, конференцій з питань європейської та євроатлантичної інтег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обласної координаційної ради Проекту Європейського Союзу та Програми Розвитку ООН "Місцевий розвиток, орієнтований на громаду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мінару з начальниками та спеціалістами відділів, державними соціальними інспекторами управлінь праці та соціального захисту населення з питань призначення і виплати допомог та субсид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робочої групи із забезпечення своєчасного початку та належного проходження опалювального сезону 2009-2010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житлово-комунального господарства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обласної конкурсної комісії з питань визначення переліку підприємств агропромислового комплексу для надання фінансової підтримки через механізм здешевлення середньострокових  і довгострокових креди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ик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експертної комісії з вивчення спроможності суб'єктів господарювання виконувати ліцензійні умови з провадження господарської діяльності з роздрібної торгівлі пестицидами та агрохімікатами (тільки регуляторами росту рослин) та оптової торгівлі насі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ик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Координаційної комісії з питань розвитку підприємництва при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Ради Харківського регіонального фонду підтримки підприємни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енко А. Л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ідготовки і проведення засідань робочої групи з опрацювання проекту реконструкції комплексу пам'яток "Місце поховання і вшанування жертв голодоморів і борців за волю Україн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арад на "проблемних" підприємствах (ВАТ "ІТРЗ", ДП ХПЗ ім. Т.Г.Шевченка, ДП "Завод ім. В.О.Малишева", ДП "ХЕМЗ", ХДАВП, ВАТ "ХТЗ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обласної тристоронньої соціально – економічн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Батьківського клубу  прийомних батьків та батьків - виховате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х Т. П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комісії по визначенню статусу громадян, які постраждали внаслідок Чорнобильської катастроф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обласної комісії з контролю за розрахунками за спожиті енергонос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</w:t>
            </w:r>
            <w:r>
              <w:rPr>
                <w:sz w:val="28"/>
                <w:szCs w:val="28"/>
                <w:lang w:val="uk-UA"/>
              </w:rPr>
              <w:t>селекторної наради з питань стану погашення заборгованості з виплати заробітної плати та внесків до Пенсійного фонду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тимчасової надзвичайної комісії щодо своєчасності сплати податків, зборів, виплати заробітної плати, інших соціальних випл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проведення засідань </w:t>
            </w:r>
            <w:r>
              <w:rPr>
                <w:sz w:val="28"/>
                <w:szCs w:val="28"/>
                <w:lang w:val="uk-UA"/>
              </w:rPr>
              <w:t>Координацій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часть у підготовці та проведенні масових заходів, урочистостей, виставок тощо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28" w:name="w14"/>
            <w:bookmarkStart w:id="29" w:name="w14"/>
            <w:bookmarkEnd w:id="29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оборності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пруненко Н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ня учасника бойових дій на територіях інших держ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ахисника Вітч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ута І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рідної м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нутрішніх військ МВС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лужби безпеки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теат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Жіночий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урочистостей, присвячених дню народження Т.Г. Шевч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'яті подвигу Героїв Кру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6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9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нші заходи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30" w:name="w15"/>
            <w:bookmarkStart w:id="31" w:name="w15"/>
            <w:bookmarkEnd w:id="31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та всеукраїнський етапи міжнародного конкурсу з української мови ім.Петра Яц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а виставка-ярмарок "Зелений тиждень 2010", Німеччина, м.Берл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, транспорту і зв'яз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ілов В.М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а прес-конференція ректорів вищих навчальних закладів для лідерів студентських організацій Харківщ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етап Всеукраїнського огляду музеїв історичного профілю навчальних закла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обряду Водохрещення на водоймищах Харківської області. Поздоровлення віруючих зі свя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реліг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єнко М.Л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етап Всеукраїнських учнівських олімпіад із базових дисципл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, 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ий різдвяний фестиваль дитячої творчості "Зимовий сонцеворо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підготовці та проведенні спеціалізованої               міжнародної виставки "Енергозбереження. Електрообладнання. Енергетика - 2010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узеві управлінн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, керівники галузевих управлінь облдержадміністрації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"Поза часом" до 90-річчя Харківського історичного муз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, 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вузівські змагання з військово-прикладних видів спорту, присвячені Дню захисника Вітч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езпечення проведення Міжнародного Трейд-клубу України в м. Хар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конкурс юних піаністів В. Крайнє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фестиваль органної музики "Харківська Бахіа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 Н. 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і олімпіади з предметів загальноосвітньої та загально-професійної підготовки серед учнів ПТ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, 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огляд-конкурс колективів художньої самодіяльності та гуртків технічного і прикладного мистецтва в ПТНЗ області під девізом "Пам'ятаймо твій подвиг, солдате!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, 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"Вища школа Харківщини - сільському абітурієнту 2010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конкурс - фестиваль знавців української мови "Мама, тато, я - українська сім'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ка автоматизованої системи оповіщення Харківської області "Сигнал-ВО" (із включеними та виключеними сиренам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графіком переві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надзвичайних ситуац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оха В. О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навчання співробітників управління на тематичних курсах ХарРІ Н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, взаємодії з правоохоронними органами, оборонної та мобілізаційної робот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ій К.В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конкурс "Лідер року" серед учнів ПТ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ць В.П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конання Програми економічного і соціального розвитку Харківської області на 2010 рік у частині зовнішньоекономічної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еалізації Програми розвитку прикордонного співробітництва в Харківській області до 2011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моніторингу за накопиченням, зберіганням та використанням регіонального матеріального резерву, місцевих та об'єктових матеріальних резерв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надзвичайних ситуац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оха В. О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кументів, експертних висновків щодо виділення коштів із резервного фонду обласного бюджету на запобігання та ліквідацію наслідків надзвичайних ситу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надзвичайних ситуацій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оха В. О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либлення відносин з регіонами-побратимами Харківської області в рамках укладених Угод про співробіт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.М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роботи із нормування питомих витрат паливно-енергетичних ресурсів на підприємствах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ливно-енергетичного комплекс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’язичний В. Ф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ержавного технічного огляду тракторів, самохідних шасі, тракторних причепів, інших механізмів у сільгосппідприємствах області та приватних осіб згідно з новим положе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державного технічного нагляд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мов П. М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ержавної реєстрації та обліку тракторів, самохідних машин, сільськогосподарської техніки, інших механізмів та видача державних номерних знаків і реєстраційних докумен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державного технічного нагляд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мов П. 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-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ab/>
        <w:tab/>
        <w:t xml:space="preserve"> </w:t>
        <w:tab/>
        <w:t>Л. Лучанін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/Бородавка О.А./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O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7:00Z</dcterms:created>
  <dc:creator>KhRSA</dc:creator>
  <dc:description/>
  <cp:keywords/>
  <dc:language>en-US</dc:language>
  <cp:lastModifiedBy>Press</cp:lastModifiedBy>
  <cp:lastPrinted>2009-12-24T16:32:00Z</cp:lastPrinted>
  <dcterms:modified xsi:type="dcterms:W3CDTF">2010-02-09T08:17:00Z</dcterms:modified>
  <cp:revision>2</cp:revision>
  <dc:subject/>
  <dc:title>Погоджено:</dc:title>
</cp:coreProperties>
</file>