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ідготовку об'єктів галузі «Охорона здоров'я»</w:t>
      </w:r>
    </w:p>
    <w:p>
      <w:pPr>
        <w:pStyle w:val="Normal"/>
        <w:jc w:val="center"/>
        <w:rPr/>
      </w:pPr>
      <w:r>
        <w:rPr>
          <w:b/>
          <w:lang w:val="uk-UA"/>
        </w:rPr>
        <w:t>Харківської області до опалювального сезону 2010-2011 років (станом на 30.07.2010 року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метою своєчасної підготовки закладів охорони здоров'я Харківської області до сталої роботи в осінньо-зимовий період 2010-2011 років Головним управлінням охорони здоров'я обласної державної адміністрації видано наказ від 26 квітня 2010 року № 321 «Про підготовку комунальних лікувально-профілактичних закладів та установ до роботи в осінньо-зимовий період 2010-2011 років».</w:t>
      </w:r>
    </w:p>
    <w:p>
      <w:pPr>
        <w:pStyle w:val="Normal"/>
        <w:jc w:val="both"/>
        <w:rPr/>
      </w:pPr>
      <w:r>
        <w:rPr>
          <w:lang w:val="uk-UA"/>
        </w:rPr>
        <w:t xml:space="preserve">На виконання цього наказу </w:t>
      </w:r>
      <w:r>
        <w:rPr>
          <w:b/>
          <w:lang w:val="uk-UA"/>
        </w:rPr>
        <w:t xml:space="preserve">в кожному закладі охорони здоров'я </w:t>
      </w:r>
      <w:r>
        <w:rPr>
          <w:lang w:val="uk-UA"/>
        </w:rPr>
        <w:t xml:space="preserve">видані відповідні накази та </w:t>
      </w:r>
      <w:r>
        <w:rPr>
          <w:b/>
          <w:lang w:val="uk-UA"/>
        </w:rPr>
        <w:t>розроблені заходи</w:t>
      </w:r>
      <w:r>
        <w:rPr>
          <w:lang w:val="uk-UA"/>
        </w:rPr>
        <w:t xml:space="preserve"> по приведенню до нормального робочого стану мереж: електро-, водо-та теплопостачання. Заплановані роботи по утепленню та ремонту будівель, покрівель, проведенню випробувань внутрішньо-будинкових теплових мереж із здачею їх по актам тепло постачальникам; доведенню котельного господарства до існуючих норм експлуатації; забезпеченню первинними засобами пожежегасіння будівель та спору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боти по підготовці лікувально-профілактичних закладів до роботи в осінньо-зимовий період здійснюються за рахунок видатків, запланованих на проведення капітального ремонту, залучених додатково до бюджету коштів та власними силами медичних працівників.</w:t>
      </w:r>
    </w:p>
    <w:p>
      <w:pPr>
        <w:pStyle w:val="Normal"/>
        <w:jc w:val="both"/>
        <w:rPr/>
      </w:pPr>
      <w:r>
        <w:rPr>
          <w:b/>
          <w:lang w:val="uk-UA"/>
        </w:rPr>
        <w:t>Загальний план капітального ремонту в галузі охорони здоров'я за 6 місяців 2010 року по всім рівням місцевих бюджетів всього складає по області 1570,3 тис. грн.,</w:t>
      </w:r>
      <w:r>
        <w:rPr>
          <w:lang w:val="uk-UA"/>
        </w:rPr>
        <w:t xml:space="preserve"> з яких профінансовано </w:t>
      </w:r>
      <w:r>
        <w:rPr>
          <w:b/>
          <w:lang w:val="uk-UA"/>
        </w:rPr>
        <w:t>1218,3 тис. грн.</w:t>
      </w:r>
      <w:r>
        <w:rPr>
          <w:lang w:val="uk-UA"/>
        </w:rPr>
        <w:t xml:space="preserve"> (77,8%), в т.ч. по закладам:</w:t>
      </w:r>
    </w:p>
    <w:p>
      <w:pPr>
        <w:pStyle w:val="Normal"/>
        <w:jc w:val="both"/>
        <w:rPr/>
      </w:pPr>
      <w:r>
        <w:rPr>
          <w:lang w:val="uk-UA"/>
        </w:rPr>
        <w:t>- міського підпорядкування - 626,9 тис.грн., профінансовано - 512,3тис.грн. (81,2%);</w:t>
      </w:r>
    </w:p>
    <w:p>
      <w:pPr>
        <w:pStyle w:val="Normal"/>
        <w:jc w:val="both"/>
        <w:rPr/>
      </w:pPr>
      <w:r>
        <w:rPr>
          <w:lang w:val="uk-UA"/>
        </w:rPr>
        <w:t>- обласного підпорядкування - 749,8 тис.грн.. профінансовано - 1013,8(135,2%);</w:t>
      </w:r>
    </w:p>
    <w:p>
      <w:pPr>
        <w:pStyle w:val="Normal"/>
        <w:jc w:val="both"/>
        <w:rPr/>
      </w:pPr>
      <w:r>
        <w:rPr>
          <w:lang w:val="uk-UA"/>
        </w:rPr>
        <w:t>- по районам області - 193,6тис.грн., профінансовано - 256,4тис.грн. (132,4%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з 27 районів області кошти на капітальний ремонт передбачені тільки в бюджетах 5 районів (Печенізький, Дергачівський, Красноградський, Зміївський, Лозівськи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о роботи в осінньо-зимовий період 2010-2011 років необхідно підготувати всього 972 заклади охорони здоров'я різних рівнів; з них станом на 30 липня 2010 року підготовлено та здано по актам 648 (67%), у тому чис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іського підпорядкування - 69, підготовлено 57 (75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бласного підпорядкування - 65, підготовлено 53 (81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айони області - 838, підготовлено 538 (64%), в тому числі із 522 ФАПів підготовлено 420 (80,4%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цей же період торік рівень підготовки закладів охорони здоров'я Харківської області до роботи в опалювальний сезон 2009-2010 років складав 54%; всього із 979 закладів станом на 30.07.2009р. було підготовлено 528, в т.ч.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іського підпорядкування - 43 із 64 (67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бласного підпорядкування - 44 із 69 (64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айонів області - 520 із 846 (53,1%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окрема, планом підготовки до роботи в осінньо-зимовий період 2010-2011 років передбачається:</w:t>
      </w:r>
    </w:p>
    <w:p>
      <w:pPr>
        <w:pStyle w:val="Normal"/>
        <w:jc w:val="both"/>
        <w:rPr/>
      </w:pPr>
      <w:r>
        <w:rPr>
          <w:lang w:val="uk-UA"/>
        </w:rPr>
        <w:t xml:space="preserve">- капітальний ремонт покрівлі та повна заміна вікон головного корпусу на сучасні енергозберігаючі, господарського корпусу та харчоблоку </w:t>
      </w:r>
      <w:r>
        <w:rPr>
          <w:b/>
          <w:lang w:val="uk-UA"/>
        </w:rPr>
        <w:t>обласного госпіталю для інвалідів війни,</w:t>
      </w:r>
      <w:r>
        <w:rPr>
          <w:lang w:val="uk-UA"/>
        </w:rPr>
        <w:t xml:space="preserve"> ремонт приймального відділення та заміна госпітального ліфту;</w:t>
      </w:r>
    </w:p>
    <w:p>
      <w:pPr>
        <w:pStyle w:val="Normal"/>
        <w:jc w:val="both"/>
        <w:rPr/>
      </w:pPr>
      <w:r>
        <w:rPr>
          <w:lang w:val="uk-UA"/>
        </w:rPr>
        <w:t>- капітальний ремонт 9-ти поверхової будівлі (операційного блоку</w:t>
      </w:r>
      <w:r>
        <w:rPr>
          <w:b/>
          <w:lang w:val="uk-UA"/>
        </w:rPr>
        <w:t>) Обласної клінічної лікарні</w:t>
      </w:r>
      <w:r>
        <w:rPr>
          <w:lang w:val="uk-UA"/>
        </w:rPr>
        <w:t xml:space="preserve"> - центру екстреної медичної допомоги та медицини катастроф із повною заміною вікон основного корпусу на сучасні енергозберігаючі;</w:t>
      </w:r>
    </w:p>
    <w:p>
      <w:pPr>
        <w:pStyle w:val="Normal"/>
        <w:jc w:val="both"/>
        <w:rPr/>
      </w:pPr>
      <w:r>
        <w:rPr>
          <w:lang w:val="uk-UA"/>
        </w:rPr>
        <w:t xml:space="preserve">- капітальний ремонт будівель </w:t>
      </w:r>
      <w:r>
        <w:rPr>
          <w:b/>
          <w:lang w:val="uk-UA"/>
        </w:rPr>
        <w:t>обласного тубдиспансеру №1</w:t>
      </w:r>
      <w:r>
        <w:rPr>
          <w:lang w:val="uk-UA"/>
        </w:rPr>
        <w:t xml:space="preserve"> -по вул..Ньютона, 145 із повною заміною вікон, частковим ремонтом системи опалення, енергоживлення, значним обсягом внутрішніх робіт по поліпшенню умов перебування і лікування хворих і роботи медичного персоналу; окремої будівлі по вул. Пирогова,6 із повною заміною віконних блоків на сучасні енергозберігаючі;</w:t>
      </w:r>
    </w:p>
    <w:p>
      <w:pPr>
        <w:pStyle w:val="Normal"/>
        <w:jc w:val="both"/>
        <w:rPr/>
      </w:pPr>
      <w:r>
        <w:rPr>
          <w:lang w:val="uk-UA"/>
        </w:rPr>
        <w:t xml:space="preserve">- капітальний ремонт будівлі </w:t>
      </w:r>
      <w:r>
        <w:rPr>
          <w:b/>
          <w:lang w:val="uk-UA"/>
        </w:rPr>
        <w:t>обласної тублікарні №1</w:t>
      </w:r>
      <w:r>
        <w:rPr>
          <w:lang w:val="uk-UA"/>
        </w:rPr>
        <w:t xml:space="preserve"> по пр. Ілліча,2 із повною заміною вікон основного корпусу на сучасні енергозберігаючі;</w:t>
      </w:r>
    </w:p>
    <w:p>
      <w:pPr>
        <w:pStyle w:val="Normal"/>
        <w:jc w:val="both"/>
        <w:rPr/>
      </w:pPr>
      <w:r>
        <w:rPr>
          <w:lang w:val="uk-UA"/>
        </w:rPr>
        <w:t xml:space="preserve">- капітальний ремонт будівлі </w:t>
      </w:r>
      <w:r>
        <w:rPr>
          <w:b/>
          <w:lang w:val="uk-UA"/>
        </w:rPr>
        <w:t>обласної тублікарні №3</w:t>
      </w:r>
      <w:r>
        <w:rPr>
          <w:lang w:val="uk-UA"/>
        </w:rPr>
        <w:t xml:space="preserve"> по вул. Пірогова,8 із повною заміною вікон на сучасні енергозберігаючі;</w:t>
      </w:r>
    </w:p>
    <w:p>
      <w:pPr>
        <w:pStyle w:val="Normal"/>
        <w:jc w:val="both"/>
        <w:rPr/>
      </w:pPr>
      <w:r>
        <w:rPr>
          <w:lang w:val="uk-UA"/>
        </w:rPr>
        <w:t xml:space="preserve">- реконструкція 3-го поверху основного корпусу під неонатальну реанімацію та приймального відділення з добудовою </w:t>
      </w:r>
      <w:r>
        <w:rPr>
          <w:b/>
          <w:lang w:val="uk-UA"/>
        </w:rPr>
        <w:t>обласної дитячої клінічної лікарні №1;</w:t>
      </w:r>
    </w:p>
    <w:p>
      <w:pPr>
        <w:pStyle w:val="Normal"/>
        <w:jc w:val="both"/>
        <w:rPr/>
      </w:pPr>
      <w:r>
        <w:rPr>
          <w:lang w:val="uk-UA"/>
        </w:rPr>
        <w:t xml:space="preserve">- капітальний ремонт покрівель 5-ти та 7-ми поверхових корпусів </w:t>
      </w:r>
      <w:r>
        <w:rPr>
          <w:b/>
          <w:lang w:val="uk-UA"/>
        </w:rPr>
        <w:t>обласного центру урології та нефрології;</w:t>
      </w:r>
    </w:p>
    <w:p>
      <w:pPr>
        <w:pStyle w:val="Normal"/>
        <w:jc w:val="both"/>
        <w:rPr/>
      </w:pPr>
      <w:r>
        <w:rPr>
          <w:lang w:val="uk-UA"/>
        </w:rPr>
        <w:t xml:space="preserve">- капітальний ремонт систем газопостачання та тепло забезпечення </w:t>
      </w:r>
      <w:r>
        <w:rPr>
          <w:b/>
          <w:lang w:val="uk-UA"/>
        </w:rPr>
        <w:t>обласного бюро судово-медичної експертизи;</w:t>
      </w:r>
    </w:p>
    <w:p>
      <w:pPr>
        <w:pStyle w:val="Normal"/>
        <w:jc w:val="both"/>
        <w:rPr/>
      </w:pPr>
      <w:r>
        <w:rPr>
          <w:lang w:val="uk-UA"/>
        </w:rPr>
        <w:t xml:space="preserve">- реконструкція систем центрального опалення </w:t>
      </w:r>
      <w:r>
        <w:rPr>
          <w:b/>
          <w:lang w:val="uk-UA"/>
        </w:rPr>
        <w:t>Кислівської амбулаторії сімейного лікаря та Сеньківської дільничної лікарні Куп'янського району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заміна внутрішньої каналізаційної системи в будівлі </w:t>
      </w:r>
      <w:r>
        <w:rPr>
          <w:b/>
          <w:lang w:val="uk-UA"/>
        </w:rPr>
        <w:t>Краснокутської центральної районної лікарні;</w:t>
      </w:r>
    </w:p>
    <w:p>
      <w:pPr>
        <w:pStyle w:val="Normal"/>
        <w:jc w:val="both"/>
        <w:rPr/>
      </w:pPr>
      <w:r>
        <w:rPr>
          <w:lang w:val="uk-UA"/>
        </w:rPr>
        <w:t xml:space="preserve">- часткова заміна водопостачання в будівлях </w:t>
      </w:r>
      <w:r>
        <w:rPr>
          <w:b/>
          <w:lang w:val="uk-UA"/>
        </w:rPr>
        <w:t>Богодухівської центральної районної лікарні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- заміна та ремонт сантехнічних мереж в головному корпусі </w:t>
      </w:r>
      <w:r>
        <w:rPr>
          <w:b/>
          <w:lang w:val="uk-UA"/>
        </w:rPr>
        <w:t>Балаклійської центральної клінічної районної лікарні;</w:t>
      </w:r>
    </w:p>
    <w:p>
      <w:pPr>
        <w:pStyle w:val="Normal"/>
        <w:jc w:val="both"/>
        <w:rPr/>
      </w:pPr>
      <w:r>
        <w:rPr>
          <w:lang w:val="uk-UA"/>
        </w:rPr>
        <w:t xml:space="preserve">- заміна покрівлі головного корпусу </w:t>
      </w:r>
      <w:r>
        <w:rPr>
          <w:b/>
          <w:lang w:val="uk-UA"/>
        </w:rPr>
        <w:t>Зміївської центральної районної лікарні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- ремонт системи теплопостачання </w:t>
      </w:r>
      <w:r>
        <w:rPr>
          <w:b/>
          <w:lang w:val="uk-UA"/>
        </w:rPr>
        <w:t>Вільшанської міської дільничної лікарні Дергачівського району;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- капітальний ремонт операційного відділення </w:t>
      </w:r>
      <w:r>
        <w:rPr>
          <w:b/>
          <w:lang w:val="uk-UA"/>
        </w:rPr>
        <w:t>Красноградської центральної районної лікарні та і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І півріччя 2010 року викона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ведено у дію лабораторію полімеразно-ланцюгової реакції обласної дитячої клінічної інфекційної лікарн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крито після реконструкції Борщівську амбулаторію сімейного лікаря Харківського район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ведено реконструкцію котельні Люботинської центральної районної лікарн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ведені поточні ремонти Шейківського ФАПу, Нижче-Солонянської амбулаторії загальної практики - сімейної медицини Борівського район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ведено ремонт систем водопостачання поліклінічного відділення Дворічанської центральної районної лікарн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ійснено ремонт покрівлі головного корпусу Близнюківської центральної районної лікарн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міна зовнішніх мереж водопостачання та каналізації пологового відділення Зачепилівської центральної районної лікарн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емонт лабораторного, приймального відділень та рентгенкабінету Вовчанської центральної районної лікарні;</w:t>
      </w:r>
    </w:p>
    <w:p>
      <w:pPr>
        <w:pStyle w:val="Normal"/>
        <w:jc w:val="both"/>
        <w:rPr/>
      </w:pPr>
      <w:r>
        <w:rPr>
          <w:lang w:val="uk-UA"/>
        </w:rPr>
        <w:t>- ремонт кисневого пункту Куп'янської центральної міської лікарн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емонт поліклінічного та пологового відділень Мереф'янської центральної районної лікарні Харківського району та 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ього по області планується відремонтува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отелень - 127; виконано - 109 (86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истем центрального опалення - 527, здано по актам - 424 (80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крівель 8164,0 м2; відремонтовано - 2362 м2 (29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нутрішніх, зовнішніх мереж гарячого водопостачання та теплових мереж - 3040,0 погонних метрів (пм)., замінено -1896,0 погонних метрів (69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нутрішніх, зовнішніх мереж електропостачання - 1040,0пм, замінено - 734,0пм.(71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нутрішніх, зовнішніх мереж холодного водопостачання та каналізації-2180 пм., замінено - 1043,0пм.(48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ойлерів - 27 шт., підготовлено - 18 (67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аражів - 14, підготовлено - 14 (100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харчоблоків - 5, підготовлено - 4 (80%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алень - 9, підготовлено - 6 (64%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і овочесховища відремонтовані і готові для закладки овочів та продуктів. Закладами охорони здоров'я укладені договори з постачальниками на доставку овочів, картоп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нується переведення з твердого палива на електричн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лексіївського ФАПу Близнюківського район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етрівського ФАПу Лозівського рай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кращується матеріально-технічна база низки закладів охорони здоров'я на се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одиться капітальний ремонт Приколотнянської амбулаторії загальної практики - сімейної медицини Великобурлуцького району. Переведено в нове приміщення Лозівську амбулаторію сімейного лікаря Куп'янського рай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кожному лікувально-профілактичному закладі створені бригади з працівників, які виконують поточні ремонти відділень власними силами. Загальна вартість проведених за півріччя робіт складає 2,3 млн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а увага приділяється економії паливно-енергетичних ресур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кожному лікувально-профілактичному закладі розроблені питомі норми споживання паливно-енергетичних ресурсів та енергетичні паспор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к, за І півріччя поточного року по області об'єктивна економія електроенергії склала 21719,7 кВт/год; теплової енергії -114206,3 Гкал; газу - 2411,0тис.м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метою економії паливно-енергетичних ресурсів в поточному році попередньо заплановано заміну вікон та дверних блоків на нові енергозберігаючі в тому чис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верних блоків - 86 шт., замінено - 26 шт.;</w:t>
      </w:r>
    </w:p>
    <w:p>
      <w:pPr>
        <w:pStyle w:val="Normal"/>
        <w:jc w:val="both"/>
        <w:rPr/>
      </w:pPr>
      <w:r>
        <w:rPr>
          <w:lang w:val="uk-UA"/>
        </w:rPr>
        <w:t>- віконних блоків - 416 шт., вже замінено - 856 шт. Встановлено  15  шт.  (план 24) електроводонагрівачів та замінено 22 шт. (план 32) одиниць котельного обладн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лково-Микитівська амбулаторія сімейного лікаря Богодухівського району переведена на інший вид палива (паливні брике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метою економії та контролю за споживанням паливно-енергетичних ресурсів планується встановити 31 лічильник обліку, встановлено 21 (68%), в тому чис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еплової енергії - 8, встановлено - 6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холодної води - 16, встановлено - 12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арячої води - 3, встановлено - 1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азу - 4, встановлено -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ржавною цільовою програмою енергоефективності на 2010-2015 роки, затвердженою постановою Кабінету Міністрів України від 01.03.2010 року №243, передбачається переведення котельні Печенізької центральної районної лікарні з твердого палива на газове. На теперішній час ведуться роботи по складенню проектно-кошторисної документації на виконання вищезазначених робі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 сьогодні залишаються невирішеними такі питання з підготовки лікувально-профілактичних закладів до роботи в осінньо-зимовий період 2010-2011 ро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е забезпечені ресурсами на опалювальний сезон Бугаївська та Довгеньківська амбулаторії сімейного лікаря Ізюмського району, в яких через заборгованість за спожитий газ бюджетів сільських рад було відключено опалення на початку 2009 року. Кошти на погашення заборгованості в сільських радах відсут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початі роботи по складенню проектно-кошторисної документації на теплофікацію Довгеньківської амбулаторії сімейного лікар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приміщеннях із незадовільним технічним станом знаходяться лікувальні заклади:</w:t>
      </w:r>
    </w:p>
    <w:p>
      <w:pPr>
        <w:pStyle w:val="Normal"/>
        <w:jc w:val="both"/>
        <w:rPr/>
      </w:pPr>
      <w:r>
        <w:rPr>
          <w:lang w:val="uk-UA"/>
        </w:rPr>
        <w:t>Котелевський ФАП Краснокутського району; Коротичанська амбулаторія сімейного    лікаря та Новоозирянський ФАП Харківського район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ласівський ФАП Нововодолазького району; Першотравнева амбулаторія загальної практики - сімейної медицини Борівського рай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 вирішене питання щодо переводу на І категорію електропостачання Борівської центральної районної лікар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задовільно вирішується питання придбання та установки резервних джерел електроживлення. Із 64 закладів охорони здоров'я області, в яких повинно бути резервне електропостачання, облаштовано тільки 41. Кошти на виконання цих робіт місцевими бюджетами не передбаче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ладами охорони здоров'я укладені договори з постачальниками газу та теплової енерг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місцевих бюджетах поточного року передбачено фінансові ресурси на придбання на опалювальний сезон 2836,0 тонн вугілля, договори з постачальниками укладені, завіз палива на 30.07.2010 року складає 740 тонн (26,1%). Кошти на заготівлю палива в основному заплановані на вересень-жовтень поточного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ном на 30.07.2010 року заборгованість за енергоносії у закладів обласного підпорядкування відсут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итання підготовки лікувально-профілактичних закладів області до опалювального сезону 2010-2011 років та споживання паливно-енергетичних ресурсів знаходиться під постійним контролем керівництва обласної державної адміністрації, Головного управління охорони здоров'я, Головного управління житлово-комунального господарства та розвитку інфраструктури, розглядаються на оперативних нарадах, Днях головного лікаря, колегіях та селекторних нарадах, заслуховувалися впродовж червня - липня 2010 року під час засідань виїзного штабу обласної державної адміністрації з підготовки до опалювального сезону 2010-2011 ро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Головного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орони здоров'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.В.Галац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18:00Z</dcterms:created>
  <dc:creator>KHRSA</dc:creator>
  <dc:description/>
  <cp:keywords/>
  <dc:language>en-US</dc:language>
  <cp:lastModifiedBy>maestro</cp:lastModifiedBy>
  <dcterms:modified xsi:type="dcterms:W3CDTF">2010-07-30T16:43:00Z</dcterms:modified>
  <cp:revision>4</cp:revision>
  <dc:subject/>
  <dc:title>ДОВІДКА</dc:title>
</cp:coreProperties>
</file>