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single"/>
        </w:rPr>
      </w:pPr>
      <w:r>
        <w:rPr/>
        <w:t xml:space="preserve">Таблиця вигод та втрат по підприємству  </w:t>
      </w:r>
      <w:r>
        <w:rPr>
          <w:u w:val="single"/>
        </w:rPr>
        <w:t xml:space="preserve">КП  «Богодухівське бюро технічної інвентаризації» </w:t>
      </w:r>
    </w:p>
    <w:p>
      <w:pPr>
        <w:pStyle w:val="Normal"/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483"/>
        <w:gridCol w:w="3491"/>
        <w:gridCol w:w="1347"/>
        <w:gridCol w:w="1205"/>
        <w:gridCol w:w="1489"/>
      </w:tblGrid>
      <w:tr>
        <w:trPr>
          <w:cantSplit w:val="true"/>
        </w:trPr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годи (тис. грн.)</w:t>
            </w:r>
          </w:p>
        </w:tc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рати ( тис. грн.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інк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цінка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Показники, щ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раховуютьс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исна "точка розрахунку"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</w:rPr>
              <w:t>(план на  200</w:t>
            </w:r>
            <w:r>
              <w:rPr>
                <w:b/>
                <w:sz w:val="22"/>
                <w:lang w:val="ru-RU"/>
              </w:rPr>
              <w:t>8</w:t>
            </w:r>
            <w:r>
              <w:rPr>
                <w:b/>
                <w:sz w:val="22"/>
              </w:rPr>
              <w:t>р.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 200</w:t>
            </w: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на момент оцінки регулятор-ного а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1кв.</w:t>
            </w:r>
            <w:r>
              <w:rPr>
                <w:b/>
                <w:sz w:val="22"/>
              </w:rPr>
              <w:t>2010р.)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ники, щ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ховуютьс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2"/>
              </w:rPr>
              <w:t>Базисна "точка розрахун-ку"(план на  200</w:t>
            </w:r>
            <w:r>
              <w:rPr>
                <w:b/>
                <w:sz w:val="22"/>
                <w:lang w:val="ru-RU"/>
              </w:rPr>
              <w:t>8</w:t>
            </w:r>
            <w:r>
              <w:rPr>
                <w:b/>
                <w:sz w:val="22"/>
              </w:rPr>
              <w:t>р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за 200</w:t>
            </w: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sz w:val="22"/>
              </w:rPr>
              <w:t>Фактичні дані на момент оцінки регулятор-ного а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1кв.</w:t>
            </w:r>
            <w:r>
              <w:rPr>
                <w:b/>
                <w:sz w:val="22"/>
              </w:rPr>
              <w:t>2010р.)</w:t>
            </w:r>
          </w:p>
        </w:tc>
      </w:tr>
    </w:tbl>
    <w:p>
      <w:pPr>
        <w:pStyle w:val="Normal"/>
        <w:ind w:left="284" w:hanging="0"/>
        <w:rPr>
          <w:sz w:val="2"/>
        </w:rPr>
      </w:pPr>
      <w:r>
        <w:rPr>
          <w:sz w:val="2"/>
        </w:rPr>
      </w:r>
    </w:p>
    <w:tbl>
      <w:tblPr>
        <w:tblW w:w="15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2"/>
        <w:gridCol w:w="1482"/>
        <w:gridCol w:w="1483"/>
        <w:gridCol w:w="3491"/>
        <w:gridCol w:w="1347"/>
        <w:gridCol w:w="1205"/>
        <w:gridCol w:w="1489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Держава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Розмір нарахованої заробітної плати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263,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306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70,7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Розмір надходжень до державних соціальних та Пенсійного фондів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93,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113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2. Суб‘єкти підприємницької діяльності  КП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«Богодухівське районне бюро технічної інвентаризації»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Times New Roman CYR"/>
                <w:b/>
                <w:sz w:val="20"/>
              </w:rPr>
              <w:t xml:space="preserve">                                                                                </w:t>
            </w:r>
            <w:r>
              <w:rPr>
                <w:b/>
                <w:sz w:val="20"/>
              </w:rPr>
              <w:t>(назва підприємств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Доходи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Витрати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- Прибуток (збиток) від надання послуг з інвентаризації нерухомого майна, оформлення прав власності на об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sz w:val="24"/>
              </w:rPr>
              <w:t>єкти нерухомого майна та реєстрації таких пра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- Фактичні обсяги робіт,  тис. нормо-годин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6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0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3. Суб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b/>
              </w:rPr>
              <w:t xml:space="preserve">єкти підприємницької діяльності та фізичні особи - споживачі послуг, які надає </w:t>
            </w:r>
            <w:r>
              <w:rPr>
                <w:b/>
                <w:u w:val="single"/>
              </w:rPr>
              <w:t xml:space="preserve">КП «Богодухівське бюро технічної інвентаризації» 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 xml:space="preserve">Захищеність споживачів послуг  </w:t>
            </w:r>
            <w:r>
              <w:rPr>
                <w:u w:val="single"/>
              </w:rPr>
              <w:t xml:space="preserve">КП «Богодухівське бюро технічної інвентаризації» </w:t>
            </w:r>
            <w:r>
              <w:rPr/>
              <w:t>від необґрунтованого зростання тарифу на інвентаризацію нерухомого майна, на оформлення прав власності на об’єкти нерухомого майна та реєстрацію таких прав послуги  що надає комунальне підприємство «Богодухівське бюро технічної інвентаризації»</w:t>
            </w:r>
          </w:p>
          <w:p>
            <w:pPr>
              <w:pStyle w:val="Normal"/>
              <w:ind w:left="6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Примітка: за даними </w:t>
      </w:r>
      <w:r>
        <w:rPr>
          <w:u w:val="single"/>
        </w:rPr>
        <w:t xml:space="preserve">КП «Богодухівське бюро технічної інвентаризації» 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>(назва підприємства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709" w:gutter="0" w:header="0" w:top="1276" w:footer="851" w:bottom="90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 Classic Journal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 Classic Journal Cyr;Times New Roman" w:hAnsi="A Classic Journal Cyr;Times New Roman" w:cs="A Classic Journal Cyr;Times New Roman"/>
        <w:sz w:val="12"/>
      </w:rPr>
    </w:pPr>
    <w:r>
      <w:rPr>
        <w:rFonts w:cs="A Classic Journal Cyr;Times New Roman" w:ascii="A Classic Journal Cyr;Times New Roman" w:hAnsi="A Classic Journal Cyr;Times New Roman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 Classic Journal Cyr;Times New Roman" w:hAnsi="A Classic Journal Cyr;Times New Roman" w:cs="A Classic Journal Cyr;Times New Roman"/>
        <w:sz w:val="12"/>
      </w:rPr>
    </w:pPr>
    <w:r>
      <w:rPr>
        <w:rFonts w:cs="A Classic Journal Cyr;Times New Roman" w:ascii="A Classic Journal Cyr;Times New Roman" w:hAnsi="A Classic Journal Cyr;Times New Roman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Times New Roman" w:hAnsi="Times New Roman" w:cs="Times New Roman"/>
      <w:b/>
      <w:bCs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95" w:hanging="0"/>
      <w:jc w:val="center"/>
    </w:pPr>
    <w:rPr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33" w:hanging="0"/>
      <w:jc w:val="center"/>
    </w:pPr>
    <w:rPr>
      <w:b/>
      <w:b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8:00Z</dcterms:created>
  <dc:creator>USER4</dc:creator>
  <dc:description/>
  <dc:language>en-US</dc:language>
  <cp:lastModifiedBy>Ariman</cp:lastModifiedBy>
  <cp:lastPrinted>2010-07-14T11:52:00Z</cp:lastPrinted>
  <dcterms:modified xsi:type="dcterms:W3CDTF">2010-08-02T07:58:00Z</dcterms:modified>
  <cp:revision>2</cp:revision>
  <dc:subject/>
  <dc:title>Звіт</dc:title>
</cp:coreProperties>
</file>