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формація щодо вступної кампанії 2010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вищих навчальних закладах Харкі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йом до вищих навчальних закладів у 2010 році проводиться згідно з Умовами прийому до вищих навчальних закладів України, затвердженими наказом Міністерства освіти і науки України від 18.09.2009 №873 (зі змінами, внесеними згідно з наказами МОНУ від 21.12.2009  №1158, від 26.03.2010  №243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 2010 році в Харківській області прийом на І курс здійснюють </w:t>
      </w:r>
      <w:r>
        <w:rPr>
          <w:b/>
          <w:sz w:val="28"/>
        </w:rPr>
        <w:t xml:space="preserve">88 </w:t>
      </w:r>
      <w:r>
        <w:rPr>
          <w:sz w:val="28"/>
        </w:rPr>
        <w:t xml:space="preserve">вищих навчальних  закладів, у т.ч. </w:t>
      </w:r>
      <w:r>
        <w:rPr>
          <w:b/>
          <w:sz w:val="28"/>
        </w:rPr>
        <w:t xml:space="preserve">45 </w:t>
      </w:r>
      <w:r>
        <w:rPr>
          <w:sz w:val="28"/>
        </w:rPr>
        <w:t xml:space="preserve">ВНЗ І-ІІ рівнів акредитації (технікуми, училища, коледжі), </w:t>
      </w:r>
      <w:r>
        <w:rPr>
          <w:b/>
          <w:sz w:val="28"/>
        </w:rPr>
        <w:t xml:space="preserve">31 </w:t>
      </w:r>
      <w:r>
        <w:rPr>
          <w:sz w:val="28"/>
        </w:rPr>
        <w:t xml:space="preserve">ВНЗ ІІІ-ІV рівнів акредитації державної форми власності (інститути, університети, академії), </w:t>
      </w:r>
      <w:r>
        <w:rPr>
          <w:b/>
          <w:sz w:val="28"/>
        </w:rPr>
        <w:t xml:space="preserve">12 </w:t>
      </w:r>
      <w:r>
        <w:rPr>
          <w:sz w:val="28"/>
        </w:rPr>
        <w:t>ВНЗ приватної форми власності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Згідно з листом Міністерства освіти і науки України від 22.07.2010 №1/9-507 «Щодо продовження строків прийому заяв і документів та проведення вступних екзаменів» строки прийому заяв і документів від вступників 2010 року до вищих навчальних закладів І-І</w:t>
      </w:r>
      <w:r>
        <w:rPr>
          <w:sz w:val="28"/>
          <w:lang w:val="en-US"/>
        </w:rPr>
        <w:t>V</w:t>
      </w:r>
      <w:r>
        <w:rPr>
          <w:sz w:val="28"/>
        </w:rPr>
        <w:t xml:space="preserve"> рівнів акредитації незалежно від форми власності і підпорядкування на денну форму навчання подовжені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на основі повної загальної середньої освіти до </w:t>
      </w:r>
      <w:r>
        <w:rPr>
          <w:b/>
          <w:sz w:val="28"/>
        </w:rPr>
        <w:t xml:space="preserve">5 </w:t>
      </w:r>
      <w:r>
        <w:rPr>
          <w:sz w:val="28"/>
        </w:rPr>
        <w:t>серпн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на основі повної загальної середньої освіти для вступників, які мають складати вступні екзамени, до </w:t>
      </w:r>
      <w:r>
        <w:rPr>
          <w:b/>
          <w:sz w:val="28"/>
        </w:rPr>
        <w:t xml:space="preserve">27 </w:t>
      </w:r>
      <w:r>
        <w:rPr>
          <w:sz w:val="28"/>
        </w:rPr>
        <w:t xml:space="preserve">липня; вступні та творчі конкурси проводяться з </w:t>
      </w:r>
      <w:r>
        <w:rPr>
          <w:b/>
          <w:sz w:val="28"/>
        </w:rPr>
        <w:t xml:space="preserve">28 </w:t>
      </w:r>
      <w:r>
        <w:rPr>
          <w:sz w:val="28"/>
        </w:rPr>
        <w:t xml:space="preserve">липня по </w:t>
      </w:r>
      <w:r>
        <w:rPr>
          <w:b/>
          <w:sz w:val="28"/>
        </w:rPr>
        <w:t xml:space="preserve">5 </w:t>
      </w:r>
      <w:r>
        <w:rPr>
          <w:sz w:val="28"/>
        </w:rPr>
        <w:t>серпн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на основі базової загальної середньої освіти до </w:t>
      </w:r>
      <w:r>
        <w:rPr>
          <w:b/>
          <w:sz w:val="28"/>
        </w:rPr>
        <w:t xml:space="preserve">27 </w:t>
      </w:r>
      <w:r>
        <w:rPr>
          <w:sz w:val="28"/>
        </w:rPr>
        <w:t xml:space="preserve">липня; вступні екзамени та творчі конкурси проводяться з </w:t>
      </w:r>
      <w:r>
        <w:rPr>
          <w:b/>
          <w:sz w:val="28"/>
        </w:rPr>
        <w:t xml:space="preserve">28 </w:t>
      </w:r>
      <w:r>
        <w:rPr>
          <w:sz w:val="28"/>
        </w:rPr>
        <w:t xml:space="preserve">липня по </w:t>
      </w:r>
      <w:r>
        <w:rPr>
          <w:b/>
          <w:sz w:val="28"/>
        </w:rPr>
        <w:t>5</w:t>
      </w:r>
      <w:r>
        <w:rPr>
          <w:sz w:val="28"/>
        </w:rPr>
        <w:t xml:space="preserve"> серпня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 xml:space="preserve">З метою забезпечення контролю за проведенням вступної кампанії 2010 року у вищих і професійно-технічних навчальних закладах, запобігання проявів посадових зловживань та хабарництва під час проведення вступних випробувань і зарахування абітурієнтів до вищих і професійно-технічних навчальних закладів при Міністерстві освіти і науки України було створено оперативний штаб “Вступна кампанія 2010 року” (лист Міністра освіти і науки України від 05.07.2010  №1/9-476). 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>Згідно з наказом Головного управління освіти і науки обласної державної адміністрації від 09.07.2010 № 393 було створено регіональний оперативний штаб “Вступна кампанія 2010 року” на чолі з начальником Головного управління освіти і науки Шаповалом Р.В.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До складу штабу увійшли представники Головного управління освіти і науки обласної державної адміністрації, керівники та відповідальні секретарі провідних вищих навчальних закладів, представники профспілки працівників освіти і науки. Відповідно до названого наказу були розроблені заходи щодо забезпечення контролю за проведенням вступної кампанії 2010 року у вищих та професійно-технічних навчальних закладах Харківської області. 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9 липня 2010 року відбулося засідання регіонального оперативного штабу “Вступна кампанія 2010 року”. Про стан готовності вищих навчальних закладів та професійно-технічних закладів освіти до організованого проведення вступної кампанії 2010 року присутніх поінформували заступники начальника Головного управління освіти і науки Рищенко Т.Д. та Курбатов О.П. Директор Регіонального центру оцінювання якості освіти Сидоренко О.Л. доповів про результати проведення зовнішнього незалежного оцінювання у 2010 році. За підсумками обговорення було прийняте таке рішенн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Інформацію Рищенко Т.Д. та Курбатова О.П. про стан готовності вищих навчальних закладів та професійно-технічних закладів освіти до організованого проведення вступної кампанії вз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Звернути увагу керівників вищих навчальних закладів на необхідність безумовного виконання Умов прийому до вищих навчальних закладів України, затверджених наказом МОНУ від 18.09.2009  №873 (зі змінами, внесеними згідно з наказами МОНУ від 21.12.2009 №1158, від 26.03.2010 №243), недопущення порушень Умов ліцензування, забезпечення відкритості, прозорості, об’єктивності в роботі приймальних комісій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Головному управлінню освіти і науки обласної державної адміністрації у період липень – серпень 2010 року організувати роботу консультативних телефонів оперативного штабу (705-02-91, 705-09-39) та телефонів «гарячої лінії» (705-03-047, 705-03-32). Щотижнево аналізувати інформацію, що надходить за телефонами «гарячої лінії та інформувати членів штабу про вирішення проблемних питань, які виникли під час вступної кампанії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ленам регіонального оперативного штабу «Вступна кампанія – 2010 року» забезпечити контроль за роботою приймальних комісій вищих навчальних закладів щодо своєчасного розміщення обсягів державного замовлення та інформування абітурієнтів з питань обсягів державного замовлення у розрізі напрямів (спеціальностей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Інформацію директора Регіонального центру оцінювання якості освіти Сидоренка О.Л. про підсумки проведення зовнішнього незалежного оцінювання у 2010 році взяти до відома. Відзначити високий рівень організації зовнішнього незалежного оцінювання у 2010 році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ільно з Регіональним центром оцінювання якості освіти проаналізувати та розглянути на колегії Головного управління освіти і науки підсумки проведення зовнішнього незалежного оцінювання у вересні 2010 ро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03:00Z</dcterms:created>
  <dc:creator>STROGOS</dc:creator>
  <dc:description/>
  <dc:language>en-US</dc:language>
  <cp:lastModifiedBy>Ariman</cp:lastModifiedBy>
  <cp:lastPrinted>2010-07-23T19:05:00Z</cp:lastPrinted>
  <dcterms:modified xsi:type="dcterms:W3CDTF">2010-08-02T12:03:00Z</dcterms:modified>
  <cp:revision>2</cp:revision>
  <dc:subject/>
  <dc:title>Інформація щодо особливостей вступної кампанії 2010 року</dc:title>
</cp:coreProperties>
</file>