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529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рядженням голови районної державної адміністрації</w:t>
      </w:r>
    </w:p>
    <w:p>
      <w:pPr>
        <w:pStyle w:val="Normal"/>
        <w:ind w:left="5529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_</w:t>
      </w:r>
      <w:r>
        <w:rPr>
          <w:b/>
          <w:color w:val="000000"/>
          <w:sz w:val="28"/>
          <w:szCs w:val="28"/>
          <w:u w:val="single"/>
          <w:lang w:val="uk-UA"/>
        </w:rPr>
        <w:t>21 липня 2010 року № 570</w:t>
      </w:r>
      <w:r>
        <w:rPr>
          <w:b/>
          <w:color w:val="000000"/>
          <w:sz w:val="28"/>
          <w:szCs w:val="28"/>
          <w:lang w:val="uk-UA"/>
        </w:rPr>
        <w:t>__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лан діяльності з підготовки проектів регуляторних актів Нововодолазькою районною державною адміністрацією в 2010 році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1276"/>
        <w:gridCol w:w="1559"/>
        <w:gridCol w:w="21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проекту регулятор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акт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Ціль прий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рмін під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труктурний підрозділ, відпові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ьний за розробку проекту райдержадміністрації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азва  ЗМ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бо офіційна сторінка в мережі Інтернет, де буде оприлюд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ий прое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егуляторного а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Стандарту адміністративної послуги «Складання акту обстеження спеціалізованих або спеціалізованих металургійних переробних підприємств та їх приймальних пунктів на відповідність вимогам законодав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ламентація діяльності районної державної адміністрації щодо с</w:t>
            </w:r>
            <w:r>
              <w:rPr>
                <w:bCs/>
                <w:sz w:val="28"/>
                <w:szCs w:val="28"/>
                <w:lang w:val="uk-UA"/>
              </w:rPr>
              <w:t>кладання акту обстеження спеціалізованих або спеціалізованих металургійних переробних підприємств та їх приймальних пунктів на відповідність вимогам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ІІ квартал 201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номіки районної державної адміністрації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 газета «Вісті Водолажчини», офіційний сайт 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92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sz w:val="22"/>
      <w:szCs w:val="22"/>
      <w:bdr w:val="single" w:sz="8" w:space="0" w:color="6195A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29:00Z</dcterms:created>
  <dc:creator>Управління економіки РДА</dc:creator>
  <dc:description/>
  <cp:keywords/>
  <dc:language>en-US</dc:language>
  <cp:lastModifiedBy>KHRSA</cp:lastModifiedBy>
  <cp:lastPrinted>2010-07-26T11:20:00Z</cp:lastPrinted>
  <dcterms:modified xsi:type="dcterms:W3CDTF">2010-08-03T08:29:00Z</dcterms:modified>
  <cp:revision>2</cp:revision>
  <dc:subject/>
  <dc:title>   </dc:title>
</cp:coreProperties>
</file>