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Інформація</w:t>
      </w:r>
    </w:p>
    <w:p>
      <w:pPr>
        <w:pStyle w:val="TextBody"/>
        <w:rPr/>
      </w:pPr>
      <w:r>
        <w:rPr>
          <w:sz w:val="24"/>
        </w:rPr>
        <w:t xml:space="preserve">про виконання основних заходів управління культури і туризму облдержадміністрації з </w:t>
      </w:r>
      <w:r>
        <w:rPr>
          <w:sz w:val="24"/>
          <w:lang w:val="ru-RU"/>
        </w:rPr>
        <w:t xml:space="preserve">2 по 8 серпня  2010 </w:t>
      </w:r>
      <w:r>
        <w:rPr>
          <w:sz w:val="24"/>
        </w:rPr>
        <w:t>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04"/>
        <w:gridCol w:w="4422"/>
        <w:gridCol w:w="3686"/>
        <w:gridCol w:w="1984"/>
        <w:gridCol w:w="1134"/>
        <w:gridCol w:w="1843"/>
      </w:tblGrid>
      <w:tr>
        <w:trPr>
          <w:trHeight w:val="11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ь З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ність керівництва ОДА</w:t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-8</w:t>
            </w:r>
            <w:r>
              <w:rPr>
                <w:b/>
              </w:rPr>
              <w:t xml:space="preserve">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персональної виставки живопису Є.М.Варибруса «Мій мальовничий кра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Cs/>
                <w:iCs/>
              </w:rPr>
              <w:t xml:space="preserve">2-8 серпня 2010 року в Харківському обласному центрі народної творчості продовжувалося </w:t>
            </w:r>
            <w:r>
              <w:rPr/>
              <w:t>експонування персональної виставки живопису Є.М.Варибруса «Мій мальовничий край»</w:t>
            </w:r>
            <w:r>
              <w:rPr>
                <w:szCs w:val="28"/>
              </w:rPr>
              <w:t xml:space="preserve">, </w:t>
            </w:r>
            <w:r>
              <w:rPr/>
              <w:t>на якій представлено близько 80 ліричних етюдів художника, написаних у 1970–2010 рр., - часу найбільш активного захоплення пейзаж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езентац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ерпня в рамках закриття Міжнародного рєпінського пленеру в  Художньо-меморіальному музеї І.Ю. Рєпіна відбулася презентація книги Волошина М. «О Репине» та відкриття  виставки  «Максиміліан Волошин в гостях у Іллі Рєпі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 виставки  акварелей  Максиміліана Волош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ерпня в рамках закриття Міжнародного рєпінського пленеру в  Художньо-меморіальному музеї І.Ю. Рєпіна відбулося відкриття  виставки  акварелей Максиміліана Волош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 безпеки «Іду на грозу..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ru-RU"/>
              </w:rPr>
              <w:t xml:space="preserve">6 серпня 2010 року о 10.00 у </w:t>
            </w:r>
            <w:r>
              <w:rPr>
                <w:bCs/>
                <w:iCs/>
              </w:rPr>
              <w:t>Харківські</w:t>
            </w:r>
            <w:r>
              <w:rPr>
                <w:bCs/>
                <w:iCs/>
                <w:lang w:val="ru-RU"/>
              </w:rPr>
              <w:t>й</w:t>
            </w:r>
            <w:r>
              <w:rPr>
                <w:bCs/>
                <w:iCs/>
              </w:rPr>
              <w:t xml:space="preserve"> обласній бібліотеці для дітей було проведено г</w:t>
            </w:r>
            <w:r>
              <w:rPr/>
              <w:t>одину безпеки «Іду на грозу.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/>
            </w:pPr>
            <w:r>
              <w:rPr>
                <w:color w:val="000000"/>
              </w:rPr>
              <w:t>Бібліографічний огляд «Пророк не своєї Вітчизни» до 130-річчя від дня народження українського громадсько-політичного і державного діяча, письменника, публіциста В.К.Виннич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/>
            </w:pPr>
            <w:r>
              <w:rPr/>
              <w:t xml:space="preserve">6 серпня 2010 року об 11.00 у </w:t>
            </w:r>
            <w:r>
              <w:rPr>
                <w:color w:val="000000"/>
              </w:rPr>
              <w:t>Харківській обласній універсальній науковій бібліотеці відбувся бібліографічний огляд «Пророк не своєї Вітчизни» до 130-річчя від дня народження українського громадсько-політичного і державного діяча, письменника, публіциста В.К.Винни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Харківському художньому музеї продовжувалось експонування виставок: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Харківському історичному музеї продовжувалось експонування виставки "Україна у 1917 – 1940 рр.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Національному меморіальному комплексі "Висота маршала І.С. Конєва" продовжувалось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jc w:val="both"/>
              <w:rPr/>
            </w:pPr>
            <w:r>
              <w:rPr/>
              <w:t>- "Поляки на фронтах ІІ світової війни"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 "Подвиг, приречений на безсмерт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проводились екскурсії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                     </w:t>
      </w:r>
      <w:r>
        <w:rPr>
          <w:b/>
        </w:rPr>
        <w:t>Начальник управління                                                                                                                           Д.П. Кузнєц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18:00Z</dcterms:created>
  <dc:creator>Сulture</dc:creator>
  <dc:description/>
  <cp:keywords/>
  <dc:language>en-US</dc:language>
  <cp:lastModifiedBy>KHRSA</cp:lastModifiedBy>
  <cp:lastPrinted>2006-10-21T14:28:00Z</cp:lastPrinted>
  <dcterms:modified xsi:type="dcterms:W3CDTF">2010-08-03T08:42:00Z</dcterms:modified>
  <cp:revision>3</cp:revision>
  <dc:subject/>
  <dc:title>План основних заходів </dc:title>
</cp:coreProperties>
</file>