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TextBody"/>
        <w:autoSpaceDE w:val="false"/>
        <w:ind w:left="4860" w:hanging="0"/>
        <w:jc w:val="center"/>
        <w:rPr>
          <w:szCs w:val="28"/>
        </w:rPr>
      </w:pPr>
      <w:r>
        <w:rPr>
          <w:szCs w:val="28"/>
        </w:rPr>
        <w:t>ЗАТВЕРДЖЕНО</w:t>
      </w:r>
    </w:p>
    <w:p>
      <w:pPr>
        <w:pStyle w:val="TextBody"/>
        <w:autoSpaceDE w:val="false"/>
        <w:ind w:left="4860" w:hanging="0"/>
        <w:jc w:val="center"/>
        <w:rPr>
          <w:szCs w:val="28"/>
        </w:rPr>
      </w:pPr>
      <w:r>
        <w:rPr>
          <w:szCs w:val="28"/>
        </w:rPr>
        <w:t>розпорядженням голови</w:t>
      </w:r>
    </w:p>
    <w:p>
      <w:pPr>
        <w:pStyle w:val="TextBody"/>
        <w:autoSpaceDE w:val="false"/>
        <w:ind w:left="4860" w:hanging="0"/>
        <w:jc w:val="center"/>
        <w:rPr/>
      </w:pPr>
      <w:r>
        <w:rPr/>
        <w:t xml:space="preserve">обласної  державної адміністрації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бласного оперативного штабу для координації ді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з проведення заходів та мінімізації можливих негативних наслідків надзвичайних ситуацій, пов’язаних із пожежною небезпеко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284"/>
        <w:gridCol w:w="5245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бкі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хайло Маркови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</w:rPr>
              <w:t>облдержадміністрації</w:t>
            </w:r>
            <w:r>
              <w:rPr>
                <w:sz w:val="28"/>
                <w:szCs w:val="28"/>
              </w:rPr>
              <w:t xml:space="preserve">, начальник цивільного захисту Харківської області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го оперативного штаб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рнес Геннадій Адольф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иконуючий обов’язки Харківського міського голови, секретар міської ради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баєв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лодимир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ерший заступник голови облдержадміністрації, голова обласної комісії з питань ТЕБ та НС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го оперативного штаб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улуб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Валентин Григ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голови облдержадміністрації, перший заступник голови обласної комісії з питань ТЕБ та НС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го оперативного штаб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рм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Ігор Михайл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ступник голови облдержадміністрації, заступник голови обласного оперативного штаб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м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асиль Василь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ступник голови – керівник апарату </w:t>
            </w:r>
            <w:r>
              <w:rPr>
                <w:sz w:val="28"/>
              </w:rPr>
              <w:t>облдержадміністрації</w:t>
            </w:r>
            <w:r>
              <w:rPr>
                <w:sz w:val="28"/>
                <w:szCs w:val="28"/>
              </w:rPr>
              <w:t xml:space="preserve">, заступник голови </w:t>
            </w:r>
            <w:r>
              <w:rPr>
                <w:sz w:val="28"/>
              </w:rPr>
              <w:t>обласного оперативного штаб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ох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Володимир Омелянович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 Головного управління з питань  надзвичайних ситуацій облдержадміністрації, відповідальний секретар обласного оперативного штабу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сієнко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Серг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Харківського обласного управління лісового та мисливського господарства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3827" w:type="dxa"/>
            <w:tcBorders/>
          </w:tcPr>
          <w:p>
            <w:pPr>
              <w:pStyle w:val="Heading8"/>
              <w:jc w:val="left"/>
              <w:rPr>
                <w:sz w:val="28"/>
              </w:rPr>
            </w:pPr>
            <w:r>
              <w:rPr>
                <w:sz w:val="28"/>
              </w:rPr>
              <w:t>Одарюк</w:t>
            </w:r>
          </w:p>
          <w:p>
            <w:pPr>
              <w:pStyle w:val="Heading7"/>
              <w:rPr/>
            </w:pPr>
            <w:r>
              <w:rPr/>
              <w:t>Павло Васильович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Heading8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начальник Головного управління </w:t>
            </w:r>
          </w:p>
          <w:p>
            <w:pPr>
              <w:pStyle w:val="Heading8"/>
              <w:jc w:val="left"/>
              <w:rPr/>
            </w:pPr>
            <w:r>
              <w:rPr>
                <w:b w:val="false"/>
                <w:sz w:val="28"/>
              </w:rPr>
              <w:t xml:space="preserve">МНС України в Харківській області </w:t>
            </w:r>
          </w:p>
          <w:p>
            <w:pPr>
              <w:pStyle w:val="Heading8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за згодою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рошенко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Серг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ерший заступник начальника Головного управління житлово-комунального господарства та розвитку інфраструктури Харківської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11.</w:t>
            </w:r>
          </w:p>
        </w:tc>
        <w:tc>
          <w:tcPr>
            <w:tcW w:w="38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ез’язичний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Василь Федорович 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начальник управління паливно-енергетичного комплекс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8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алацан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Олександр Вікторович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Головного управління охорони здоров’я Харківської облдержадміністрації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8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ренко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Юрій Олександрович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Головного управління промисловості, транспорту і зв’язку Харківської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8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пако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Тетяна Михайлів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ний державний санітарний лікар області (за згодою) 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38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ндрієнко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Валентина Дмитрів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Харківського обласного центру з гідрометеорології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38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ртинов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ихайло Данилович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Головного управління МВС України в Харківській обла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17.</w:t>
            </w:r>
          </w:p>
        </w:tc>
        <w:tc>
          <w:tcPr>
            <w:tcW w:w="38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ьнич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дрій Михайл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 управління МВС України на Південній залізниці 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38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ковниченко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Олександр Миколайович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Служби безпеки України в Харківській обла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38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ійник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Володимир Олександрович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Головного управління ветеринарної медицини в Харківській області (за згодою) 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38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вартенко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Роман Олексійович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Державного управління охорони навколишнього природного середовища в Харківській обла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38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віра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икола Іванович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Головного управління по взаємодії  з правоохоронними органами, органами юстиції, оборонної та мобілізаційної роботи  </w:t>
            </w:r>
            <w:r>
              <w:rPr>
                <w:sz w:val="28"/>
              </w:rPr>
              <w:t xml:space="preserve">Харківської </w:t>
            </w:r>
            <w:r>
              <w:rPr>
                <w:sz w:val="28"/>
                <w:szCs w:val="28"/>
              </w:rPr>
              <w:t xml:space="preserve">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38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ед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Олексій Порфирович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ий військовий комісар (за згодою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   </w:t>
      </w:r>
    </w:p>
    <w:p>
      <w:pPr>
        <w:pStyle w:val="Normal"/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 голови – керівник апарату </w:t>
      </w:r>
    </w:p>
    <w:p>
      <w:pPr>
        <w:pStyle w:val="Normal"/>
        <w:ind w:right="-24" w:hanging="0"/>
        <w:jc w:val="both"/>
        <w:rPr/>
      </w:pPr>
      <w:r>
        <w:rPr>
          <w:b/>
          <w:bCs/>
          <w:sz w:val="28"/>
          <w:szCs w:val="28"/>
        </w:rPr>
        <w:t xml:space="preserve">обласної державної адміністрації  </w:t>
        <w:tab/>
        <w:tab/>
        <w:t xml:space="preserve">               </w:t>
        <w:tab/>
        <w:t xml:space="preserve">                             В.В. Хома</w:t>
      </w:r>
    </w:p>
    <w:p>
      <w:pPr>
        <w:pStyle w:val="Normal"/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/Росоха В.О./</w:t>
      </w:r>
    </w:p>
    <w:p>
      <w:pPr>
        <w:pStyle w:val="Normal"/>
        <w:ind w:left="-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964" w:right="1134" w:gutter="0" w:header="0" w:top="1191" w:footer="72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center"/>
      <w:outlineLvl w:val="1"/>
    </w:pPr>
    <w:rPr>
      <w:b/>
      <w:spacing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536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820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4820" w:hanging="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544" w:firstLine="56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КТЕБ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9:08:00Z</dcterms:created>
  <dc:creator>host6</dc:creator>
  <dc:description/>
  <dc:language>en-US</dc:language>
  <cp:lastModifiedBy>DZK</cp:lastModifiedBy>
  <cp:lastPrinted>2010-08-06T13:10:00Z</cp:lastPrinted>
  <dcterms:modified xsi:type="dcterms:W3CDTF">2010-08-06T10:15:00Z</dcterms:modified>
  <cp:revision>6</cp:revision>
  <dc:subject/>
  <dc:title>МІНІСТЕРСТВО З НАДЗВИЧАЙНИХ СИТУАЦІЙ УКРАЇНИ</dc:title>
</cp:coreProperties>
</file>