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єстр державних закупівел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оловного управління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овнішньоекономічних зв’язків та міжнародних відносин Харківської 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160"/>
        <w:gridCol w:w="1260"/>
        <w:gridCol w:w="111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редмета закупівлі, кількість (обсяги) товарів, робіт і по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учасника процедури закупівлі, з яким укладено догов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і дата укладення договору про закупівлю (ціна, зазначена у договорі, зокрема, за одиницю товару, роботи і послу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процедури закупівл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комерційні інші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от № 1: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організації виставки Харківської області на Міжнародній виставці «Петерфуд» Петербурзького продовольчого форуму (м. Санкт-Петербург, РФ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Харківська торгово-промислова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говір № 10 від </w:t>
              <w:br/>
              <w:t>10 серпня 2010 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1 400,00 грн. (сто сорок одна тисяча чотириста гри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от № 2: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луги з організації виставки Харківської області на Міжнародної виставці-ярмарку  «Подмосковье 2010» </w:t>
              <w:br/>
              <w:t>(м. Красногорськ Московської області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Т «Науково-технологічний інститут транскрипції, трансляції і реплікації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говір № 11 від </w:t>
              <w:br/>
              <w:t>10 серпня 2010 р.,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8 200,00 грн. (сто двадцять вісім тисяч двісті гривень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от № 3: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організації Міжнародного інноваційно-інвестиційного форуму в рамках Великого Слобожанського ярмарку (м. Харків, Україн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унальне підприємство Харківської обласної ради «Індустріальний парк «Рогань»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говір № 12 від</w:t>
              <w:br/>
              <w:t>10 серпня 2010 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7 400,00 грн. (сто дев’яносто сім тисяч чотириста гри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ind w:hanging="720"/>
        <w:rPr/>
      </w:pPr>
      <w:r>
        <w:rPr>
          <w:b/>
          <w:sz w:val="28"/>
          <w:szCs w:val="28"/>
          <w:lang w:val="uk-UA"/>
        </w:rPr>
        <w:t>Головного управління,</w:t>
      </w:r>
    </w:p>
    <w:p>
      <w:pPr>
        <w:pStyle w:val="Normal"/>
        <w:ind w:hanging="720"/>
        <w:rPr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голова тендерного комітету                                                                    І.Матюшенко 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5:00Z</dcterms:created>
  <dc:creator>Nataly</dc:creator>
  <dc:description/>
  <dc:language>en-US</dc:language>
  <cp:lastModifiedBy>Ariman</cp:lastModifiedBy>
  <cp:lastPrinted>2010-08-05T11:04:00Z</cp:lastPrinted>
  <dcterms:modified xsi:type="dcterms:W3CDTF">2010-08-10T11:35:00Z</dcterms:modified>
  <cp:revision>2</cp:revision>
  <dc:subject/>
  <dc:title>Додаток</dc:title>
</cp:coreProperties>
</file>