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ЕРЖАВНИЙ  КОМІТЕТ СТАТИСТИКИ  УКРАЇНИ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ГОЛОВНЕ УПРАВЛІННЯ СТАТИСТИКИ У ХАРКІВСЬКІЙ ОБЛАСТІ</w:t>
      </w:r>
    </w:p>
    <w:p>
      <w:pPr>
        <w:pStyle w:val="Heading11"/>
        <w:keepNext w:val="false"/>
        <w:outlineLvl w:val="9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вул. Маршала Бажанова, 28, м. Харків, 6100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b/>
          <w:b/>
          <w:sz w:val="8"/>
          <w:lang w:val="uk-UA"/>
        </w:rPr>
      </w:pPr>
      <w:r>
        <w:rPr>
          <w:rFonts w:cs="Courier New" w:ascii="Courier New" w:hAnsi="Courier New"/>
          <w:b/>
          <w:sz w:val="8"/>
          <w:lang w:val="uk-UA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1418"/>
      </w:tblGrid>
      <w:tr>
        <w:trPr>
          <w:trHeight w:val="326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.08.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7-06/269</w:t>
            </w:r>
          </w:p>
        </w:tc>
      </w:tr>
    </w:tbl>
    <w:p>
      <w:pPr>
        <w:pStyle w:val="Normal1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ес–випуск</w:t>
      </w:r>
    </w:p>
    <w:p>
      <w:pPr>
        <w:pStyle w:val="Normal1"/>
        <w:ind w:right="-58" w:hanging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Heading"/>
        <w:ind w:firstLine="284"/>
        <w:rPr>
          <w:kern w:val="2"/>
          <w:sz w:val="28"/>
          <w:szCs w:val="28"/>
          <w:u w:val="none"/>
        </w:rPr>
      </w:pPr>
      <w:r>
        <w:rPr>
          <w:kern w:val="2"/>
          <w:sz w:val="28"/>
          <w:szCs w:val="28"/>
          <w:u w:val="none"/>
        </w:rPr>
        <w:t xml:space="preserve">Інвестиції зовнішньоекономічної діяльності </w:t>
      </w:r>
    </w:p>
    <w:p>
      <w:pPr>
        <w:pStyle w:val="Heading"/>
        <w:ind w:firstLine="284"/>
        <w:rPr>
          <w:kern w:val="2"/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 xml:space="preserve">Харківської області </w:t>
      </w:r>
      <w:r>
        <w:rPr>
          <w:kern w:val="2"/>
          <w:sz w:val="28"/>
          <w:szCs w:val="28"/>
          <w:u w:val="none"/>
        </w:rPr>
        <w:t>у І півріччі 2010 року</w:t>
      </w:r>
    </w:p>
    <w:p>
      <w:pPr>
        <w:pStyle w:val="TextBody"/>
        <w:ind w:firstLine="709"/>
        <w:jc w:val="both"/>
        <w:rPr>
          <w:kern w:val="2"/>
          <w:sz w:val="28"/>
          <w:szCs w:val="28"/>
          <w:u w:val="none"/>
          <w:vertAlign w:val="superscript"/>
          <w:lang w:val="uk-UA"/>
        </w:rPr>
      </w:pPr>
      <w:r>
        <w:rPr>
          <w:kern w:val="2"/>
          <w:sz w:val="28"/>
          <w:szCs w:val="28"/>
          <w:u w:val="none"/>
          <w:vertAlign w:val="superscript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 xml:space="preserve">На початок 2010р. прямі інвестиції становлять 2069,1 млн.дол., у т.ч. </w:t>
      </w:r>
      <w:r>
        <w:rPr>
          <w:spacing w:val="-2"/>
          <w:szCs w:val="28"/>
          <w:lang w:val="uk-UA"/>
        </w:rPr>
        <w:t>з країн ЄС – 1845,7 млн.дол. (89,2% загального обсягу), з інших країн світу –</w:t>
      </w:r>
      <w:r>
        <w:rPr>
          <w:szCs w:val="28"/>
          <w:lang w:val="uk-UA"/>
        </w:rPr>
        <w:t xml:space="preserve"> 186,2 млн.дол. (9,0%), з країн СНД – 37,2 млн.дол. (1,8%).</w:t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І півріччі 2010р. в економіку області іноземними інвесторами вкладено 42,3 млн.дол. прямих інвестицій. Основне збільшення інвестицій здійснено нерезидентами країн ЄС – 54,8% загального обсягу та нерезидентами інших країн світу – 43,0%.</w:t>
      </w:r>
    </w:p>
    <w:p>
      <w:pPr>
        <w:pStyle w:val="TextBodyIndent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важна частка (99,3%) збільшення прямих інвестицій відбулась за рахунок грошових внесків і лише 0,7% внесків у вигляді рухомого і нерухомого майн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В той же час у звітному періоді, в основному за рахунок вилучення </w:t>
      </w:r>
      <w:r>
        <w:rPr>
          <w:spacing w:val="-2"/>
          <w:sz w:val="28"/>
          <w:szCs w:val="28"/>
        </w:rPr>
        <w:t>капіталу (59,3 млн.дол.) зменшення прямих інвестицій склало 71,1 млн.дол.</w:t>
      </w:r>
    </w:p>
    <w:p>
      <w:pPr>
        <w:pStyle w:val="3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 цілому зменшення обсягу прямих інвестицій, з урахуванням його переоцінки, утрат капіталу, курсової різниці тощо, за січень–червень 2010р. становило 58,2 млн.дол.</w:t>
      </w:r>
    </w:p>
    <w:p>
      <w:pPr>
        <w:pStyle w:val="3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Значно зменшився обсяг прямих інвестицій нерезидентів із Кіпру – на 32,5 млн.дол., Сполучених Штатів Америки – на 14,6 млн.дол., Нідерландів – на 10,9 млн.дол.</w:t>
      </w:r>
    </w:p>
    <w:p>
      <w:pPr>
        <w:pStyle w:val="3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айбільше скорочення обсягів прямих іноземних інвестицій відзначається по підприємствах таких видів економічної діяльності як: фінансова діяльність – на 25,6 млн.дол. капіталу нерезидентів із Кіпру та Сполученого Королівства; машинобудування – на 15,4 млн.дол. – </w:t>
        <w:br/>
        <w:t xml:space="preserve">із Сполучених Штатів Америки. Найбільш вагомі обсяги приросту спостерігаються по підприємствах таких видів економічної діяльності як: </w:t>
      </w:r>
      <w:r>
        <w:rPr>
          <w:spacing w:val="-4"/>
          <w:sz w:val="28"/>
          <w:szCs w:val="28"/>
        </w:rPr>
        <w:t xml:space="preserve">операції з нерухомим майном, інжиніринг та надання послуг підприємцям – </w:t>
      </w:r>
      <w:r>
        <w:rPr>
          <w:sz w:val="28"/>
          <w:szCs w:val="28"/>
        </w:rPr>
        <w:t>на 3,7 млн.дол. основним чином за рахунок вкладень інвесторів із Польщі та Сполученого Королівства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1 липня 2010р. обсяг прямих іноземних інвестицій в області становить 2011,0 млн.дол., що складає 728,6 дол.США на одну особу населення. Темп росту прямих інвестицій за шість місяців 97,2% </w:t>
        <w:br/>
        <w:t>(за відповідний період минулого року – 119,7%).</w:t>
      </w:r>
    </w:p>
    <w:p>
      <w:pPr>
        <w:pStyle w:val="3"/>
        <w:ind w:firstLine="709"/>
        <w:rPr/>
      </w:pPr>
      <w:r>
        <w:rPr>
          <w:sz w:val="28"/>
          <w:szCs w:val="28"/>
        </w:rPr>
        <w:t>У загальному обсязі прямих іноземних інвестицій по Україні питома вага інвестицій, вкладених в економіку Харківщини, за І півріччя 2010р. зменшилась на 0,2 в.п. і склала 5,0% та за обсягами цих інвестиці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ласть як і раніше, посідає третє місце (їй передують м.Київ та Дніпропетровська област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області мають прямі іноземні інвестиції з 60 країн сві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 значні обсяги прямих інвестицій вкладено в підприємства </w:t>
      </w:r>
      <w:r>
        <w:rPr>
          <w:spacing w:val="2"/>
          <w:sz w:val="28"/>
          <w:szCs w:val="28"/>
          <w:lang w:val="uk-UA"/>
        </w:rPr>
        <w:t xml:space="preserve">області нерезидентами Франції – 1019,0 млн.дол. (50,7 % до загального обсягу), </w:t>
      </w:r>
      <w:r>
        <w:rPr>
          <w:sz w:val="28"/>
          <w:szCs w:val="28"/>
          <w:lang w:val="uk-UA"/>
        </w:rPr>
        <w:t xml:space="preserve">Кіпру – 482,8 млн.дол. (24,0%), Сполученого Королівства – </w:t>
        <w:br/>
        <w:t xml:space="preserve">192,6 млн.дол. (9,6%), Сполучених Штатів Америки – 42,3 млн.дол. (2,1%), Віргінських Островів, Британських – 33,7 млн.дол. (1,7%), Польщі – </w:t>
        <w:br/>
        <w:t xml:space="preserve">33,6 млн.дол. (1,7%) та Російської Федерації – 30,4 млн.дол. (1,5%). Цим </w:t>
        <w:br/>
        <w:t>7 країнам належить 91,3% усіх прямих іноземних інвестицій в області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для залучення прямих інвестицій в області залишаються підприємства, основним видом економічної діяльності яких є: фінансова діяльність – 1242,4 млн.дол. (61,8% від загального обсягу інвестицій); операції з нерухомим майном, оренда, інжиніринг та надання послуг підприємцям – 233,2 млн.дол. (11,6%); виробництво харчових продуктів, напоїв та тютюнових виробів – 133,7 млн.дол. (6,6%); виробництво іншої неметалевої мінеральної продукції – 71,3 млн.дол. (</w:t>
      </w:r>
      <w:r>
        <w:rPr>
          <w:spacing w:val="-4"/>
          <w:sz w:val="28"/>
          <w:szCs w:val="28"/>
          <w:lang w:val="uk-UA"/>
        </w:rPr>
        <w:t>3,5%). На підприємствах промисловості зосереджено 18,3% (368,5 млн.дол.)</w:t>
      </w:r>
      <w:r>
        <w:rPr>
          <w:sz w:val="28"/>
          <w:szCs w:val="28"/>
          <w:lang w:val="uk-UA"/>
        </w:rPr>
        <w:t xml:space="preserve"> прямих інвестицій області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за прямі іноземні інвестиції звітувало </w:t>
        <w:br/>
        <w:t>843 підприємст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іста Харкова мають 85,6% прямих іноземних інвестицій області. Серед районів міста Харкова провідне місце за обсягами прямих інвестицій займає Червонозаводський – 1091,6 млн.дол. (54,3%). По районах області найбільші вкладення у Чугуївському –</w:t>
        <w:br/>
        <w:t>148,8 млн.дол. (7,4%) та Харківському – 102,2 млн.дол. (5,1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ма кредитів та позик, отриманих підприємствами області від прямих інвесторів–нерезидентів, на 1 липня 2010р. склала 118,2 млн.дол. Найбільш вагомі їх обсяги надані інвесторами із Кіпру – 65,8 млн.до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Загальний обсяг прямих іноземних інвестицій в області, включаючи позичковий капітал, на 1 липня 2010р. – 2129,1 млн.до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 І півріччі 2010р. з області в економіку інших країн світу резиденти спрямували капітал на суму 19,9 тис.до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В той же час за рік зменшення обсягів прямих інвестицій резидентів склало також 19,9 тис.до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На 1 липня 2010р. обсяг прямих інвестицій з області становить </w:t>
        <w:br/>
        <w:t>10,0 млн.дол., у т.ч. в інші країни світу – 5,0 млн.дол. (50,4% до загального обсягу), в країни СНД – 4,7 млн.дол. (46,9%) та в країни ЄС – 0,3 млн.дол. (2,7%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ямі інвестиції в економіці інших країн мають 16 підприємств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і інвестиції з області зосереджені в 6 країнах: майже половина (49,9%) – у Сполучених Штатах Америки, у Російській Федерації – 46,7%. </w:t>
      </w:r>
    </w:p>
    <w:p>
      <w:pPr>
        <w:pStyle w:val="3"/>
        <w:rPr>
          <w:sz w:val="26"/>
          <w:szCs w:val="26"/>
        </w:rPr>
      </w:pPr>
      <w:r>
        <w:rPr>
          <w:sz w:val="28"/>
          <w:szCs w:val="28"/>
        </w:rPr>
        <w:t xml:space="preserve">Видом економічної діяльності основних інвесторів прямих інвестицій з області, обсяги яких становили 5,0 млн.дол. (49,9%) – </w:t>
        <w:br/>
        <w:t>є фінансова діяль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та позики резидентами області не надавались.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обсязі прямих інвестицій з України питома вага інвестицій з області станом на 1 липня 2010р. становила 0,1%.</w:t>
      </w:r>
    </w:p>
    <w:p>
      <w:pPr>
        <w:pStyle w:val="21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192"/>
        <w:ind w:firstLine="720"/>
        <w:jc w:val="both"/>
        <w:rPr>
          <w:sz w:val="26"/>
          <w:szCs w:val="28"/>
          <w:highlight w:val="yellow"/>
          <w:lang w:val="uk-UA"/>
        </w:rPr>
      </w:pPr>
      <w:r>
        <w:rPr>
          <w:sz w:val="26"/>
          <w:szCs w:val="28"/>
          <w:highlight w:val="yellow"/>
          <w:lang w:val="uk-UA"/>
        </w:rPr>
      </w:r>
    </w:p>
    <w:p>
      <w:pPr>
        <w:pStyle w:val="Normal"/>
        <w:spacing w:lineRule="auto" w:line="192"/>
        <w:ind w:firstLine="720"/>
        <w:jc w:val="both"/>
        <w:rPr>
          <w:sz w:val="26"/>
          <w:highlight w:val="yellow"/>
          <w:lang w:val="uk-UA"/>
        </w:rPr>
      </w:pPr>
      <w:r>
        <w:rPr>
          <w:sz w:val="26"/>
          <w:highlight w:val="yellow"/>
          <w:lang w:val="uk-UA"/>
        </w:rPr>
      </w:r>
    </w:p>
    <w:p>
      <w:pPr>
        <w:pStyle w:val="Normal"/>
        <w:spacing w:lineRule="auto" w:line="192"/>
        <w:ind w:firstLine="720"/>
        <w:jc w:val="both"/>
        <w:rPr>
          <w:sz w:val="26"/>
          <w:highlight w:val="yellow"/>
          <w:lang w:val="uk-UA"/>
        </w:rPr>
      </w:pPr>
      <w:r>
        <w:rPr>
          <w:sz w:val="26"/>
          <w:highlight w:val="yellow"/>
          <w:lang w:val="uk-UA"/>
        </w:rPr>
      </w:r>
    </w:p>
    <w:p>
      <w:pPr>
        <w:pStyle w:val="Normal"/>
        <w:spacing w:lineRule="auto" w:line="192"/>
        <w:ind w:firstLine="720"/>
        <w:jc w:val="both"/>
        <w:rPr>
          <w:sz w:val="26"/>
          <w:highlight w:val="yellow"/>
          <w:lang w:val="uk-UA"/>
        </w:rPr>
      </w:pPr>
      <w:r>
        <w:rPr>
          <w:sz w:val="2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Головного управління статистики                            О.М.Ракітіна</w:t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3260" w:type="dxa"/>
        <w:jc w:val="left"/>
        <w:tblInd w:w="3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drawing>
                <wp:inline distT="0" distB="0" distL="0" distR="0">
                  <wp:extent cx="320040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  <w:sz w:val="22"/>
                <w:lang w:val="uk-UA"/>
              </w:rPr>
            </w:pPr>
            <w:r>
              <w:rPr>
                <w:caps w:val="false"/>
                <w:smallCaps w:val="false"/>
                <w:sz w:val="22"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електронною поштою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706-25-9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Харківській області: </w:t>
      </w:r>
      <w:hyperlink r:id="rId4">
        <w:r>
          <w:rPr>
            <w:rStyle w:val="InternetLink"/>
            <w:lang w:val="uk-UA"/>
          </w:rPr>
          <w:t>http://uprstat.kharkov.ukrtel.net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Харківській області, 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Courier New" w:hAnsi="Courier New" w:cs="Courier New"/>
      <w:b/>
      <w:caps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  <w:lang w:val="uk-UA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2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2"/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rstat.kharkov.ukrtel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49:00Z</dcterms:created>
  <dc:creator> </dc:creator>
  <dc:description/>
  <cp:keywords/>
  <dc:language>en-US</dc:language>
  <cp:lastModifiedBy>BudXP</cp:lastModifiedBy>
  <cp:lastPrinted>2010-08-17T10:29:00Z</cp:lastPrinted>
  <dcterms:modified xsi:type="dcterms:W3CDTF">2010-08-17T07:29:00Z</dcterms:modified>
  <cp:revision>76</cp:revision>
  <dc:subject/>
  <dc:title> </dc:title>
</cp:coreProperties>
</file>