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жежі в лісах та степах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спекотною погодою, яка тривалий час тримається на території Харківської області, Головне управління з питань надзвичайних ситуацій Харківської облдержадміністрації ще раз попереджає про неприпустимість порушень правил пожежної безпеки, зокрема розпалювання вогнищ, користування піротехнічними засобами. Пожежі можуть виникати від ударів блискавки, необережного поводження з вогнем, очищення поверхні землі випалюванням сухої трави та з інш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на даний час на території Харківської області виникло 325 лісових пожеж, на загальній площі 128,6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іяти, якщо ви опинилися в осередку пожежі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>не панікуйте та не приймайте поспішних, необдуманих рішень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>не тікайте від полум’я, що швидко наближається, у протилежний від вогню бік, а долайте крайку вогню проти вітру, закривши голову і обличчя одягом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>з небезпечної зони, до якої наближається полум’я, виходьте швидко, перпендикулярно напряму поширення вогню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текти від пожежі неможливо, то вийдіть не відкриту місцевість чи галявину, увійдіть у водойму або накрийтесь мокрим одягом і дихайте повітрям, що знаходиться низько над поверхнею землі – повітря тут менш задимлені, рот і ніс при цьому прикривайте одягом чи шматком будь-якої тканини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>гасити полум’я невеликих низових пожеж можна, забиваючи полу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гілками листяних порід  дерев, заливаючи водою, закидаючи вологи грунтом  та затоптуючи ногами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>під час гасіння пожежі не відходьте далеко від доріг та просік, тримайте в полі зору інших учасників гасіння пожежі, підтримуйте з ними зв'язок за допомогою голосу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>після виходу з епіцентру пожежі повідомте місцеву адміністрацію та рятувальну  службу про місце, розміри й характер пожежі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30:00Z</dcterms:created>
  <dc:creator>Ктеб 3</dc:creator>
  <dc:description/>
  <cp:keywords/>
  <dc:language>en-US</dc:language>
  <cp:lastModifiedBy>Ктеб 3</cp:lastModifiedBy>
  <dcterms:modified xsi:type="dcterms:W3CDTF">2010-08-18T10:58:00Z</dcterms:modified>
  <cp:revision>5</cp:revision>
  <dc:subject/>
  <dc:title>Пожежі в лісах та степах</dc:title>
</cp:coreProperties>
</file>