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РЖКОМ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 СІЧЕНЬ–ЛИПЕНЬ  2010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aps/>
        </w:rPr>
        <w:object w:dxaOrig="430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6pt;height:137.9pt" filled="f" o:ole="">
            <v:imagedata r:id="rId3" o:title=""/>
          </v:shape>
          <o:OLEObject Type="Embed" ProgID="" ShapeID="ole_rId2" DrawAspect="Content" ObjectID="_1584576390" r:id="rId2"/>
        </w:objec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19 серпня 2010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ел.(057) 706-26-71, факс (057) 706-25-88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електронна пошта: </w:t>
      </w:r>
      <w:r>
        <w:rPr>
          <w:rFonts w:cs="Times New Roman CYR" w:ascii="Times New Roman CYR" w:hAnsi="Times New Roman CYR"/>
          <w:sz w:val="24"/>
          <w:u w:val="single"/>
        </w:rPr>
        <w:t>gus@kh.ukrstat.gov.ua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</w:rPr>
        <w:t>веб-сайт:</w:t>
      </w:r>
      <w:r>
        <w:rPr>
          <w:rFonts w:cs="Times New Roman CYR" w:ascii="Times New Roman CYR" w:hAnsi="Times New Roman CYR"/>
          <w:sz w:val="24"/>
          <w:u w:val="single"/>
        </w:rPr>
        <w:t xml:space="preserve"> http://upstat.kharkov.ukrtel.net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</w:rPr>
        <w:t>О.О.Булгакова</w:t>
      </w:r>
      <w:r>
        <w:rPr>
          <w:rFonts w:cs="Times New Roman CYR" w:ascii="Times New Roman CYR" w:hAnsi="Times New Roman CYR"/>
          <w:sz w:val="24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sz w:val="24"/>
        </w:rPr>
        <w:t xml:space="preserve">© </w:t>
      </w:r>
      <w:r>
        <w:rPr>
          <w:rFonts w:cs="Times New Roman CYR" w:ascii="Times New Roman CYR" w:hAnsi="Times New Roman CYR"/>
          <w:sz w:val="24"/>
        </w:rPr>
        <w:t>Головне управління статистики у Харківській області, 201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1"/>
        <w:rPr>
          <w:rFonts w:ascii="Times New Roman CYR" w:hAnsi="Times New Roman CYR" w:cs="Times New Roman CYR"/>
          <w:spacing w:val="-6"/>
        </w:rPr>
      </w:pPr>
      <w:r>
        <w:rPr>
          <w:rFonts w:cs="Times New Roman CYR" w:ascii="Times New Roman CYR" w:hAnsi="Times New Roman CYR"/>
          <w:spacing w:val="-6"/>
        </w:rPr>
        <w:t xml:space="preserve">ПРОМИСЛОВІСТЬ </w:t>
      </w:r>
    </w:p>
    <w:p>
      <w:pPr>
        <w:pStyle w:val="Normal"/>
        <w:rPr>
          <w:rFonts w:ascii="Times New Roman CYR" w:hAnsi="Times New Roman CYR" w:cs="Times New Roman CYR"/>
          <w:spacing w:val="-6"/>
          <w:sz w:val="16"/>
          <w:szCs w:val="16"/>
        </w:rPr>
      </w:pPr>
      <w:r>
        <w:rPr>
          <w:rFonts w:cs="Times New Roman CYR" w:ascii="Times New Roman CYR" w:hAnsi="Times New Roman CYR"/>
          <w:spacing w:val="-6"/>
          <w:sz w:val="16"/>
          <w:szCs w:val="16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 січні–липні 2010р. індекс промислової продукції порівняно з відповідним періодом минулого року становив 108%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в цілому по </w:t>
      </w:r>
      <w:r>
        <w:rPr>
          <w:sz w:val="28"/>
          <w:szCs w:val="28"/>
          <w:lang w:val="uk-UA"/>
        </w:rPr>
        <w:t xml:space="preserve">Україні </w:t>
      </w:r>
      <w:r>
        <w:rPr>
          <w:spacing w:val="-20"/>
          <w:sz w:val="28"/>
          <w:szCs w:val="28"/>
          <w:lang w:val="uk-UA"/>
        </w:rPr>
        <w:t>–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1,1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</w:t>
      </w:r>
      <w:r>
        <w:rPr>
          <w:sz w:val="28"/>
          <w:lang w:val="uk-UA"/>
        </w:rPr>
        <w:t xml:space="preserve"> обсяги виробництва зменшилися на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,6%. За сім місяців п.р. видобуто </w:t>
      </w:r>
      <w:r>
        <w:rPr>
          <w:sz w:val="28"/>
          <w:szCs w:val="28"/>
          <w:lang w:val="uk-UA"/>
        </w:rPr>
        <w:t>92,2 тис.т газового конденсату, що на 7,4% менше, ніж</w:t>
      </w:r>
      <w:r>
        <w:rPr>
          <w:sz w:val="28"/>
          <w:lang w:val="uk-UA"/>
        </w:rPr>
        <w:t xml:space="preserve"> у січні–липні 2009р.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>Видобуток природного газу збільшився на 0,9</w:t>
      </w:r>
      <w:r>
        <w:rPr>
          <w:sz w:val="28"/>
          <w:szCs w:val="28"/>
          <w:lang w:val="uk-UA"/>
        </w:rPr>
        <w:t xml:space="preserve">% </w:t>
      </w:r>
      <w:r>
        <w:rPr>
          <w:sz w:val="28"/>
          <w:lang w:val="uk-UA"/>
        </w:rPr>
        <w:t>та становив 5,1 млрд.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переробній промисловості</w:t>
      </w:r>
      <w:r>
        <w:rPr>
          <w:sz w:val="28"/>
          <w:lang w:val="uk-UA"/>
        </w:rPr>
        <w:t xml:space="preserve"> випуск продукції зріс на 4,2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>спостерігалося падіння обсягів виробництва на 3,2%.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ше, ніж за </w:t>
      </w:r>
      <w:r>
        <w:rPr>
          <w:sz w:val="28"/>
        </w:rPr>
        <w:t xml:space="preserve">сім </w:t>
      </w:r>
      <w:r>
        <w:rPr>
          <w:sz w:val="28"/>
          <w:szCs w:val="28"/>
        </w:rPr>
        <w:t xml:space="preserve">місяців торік, виготовлено </w:t>
      </w:r>
      <w:r>
        <w:rPr>
          <w:spacing w:val="-4"/>
          <w:sz w:val="28"/>
          <w:szCs w:val="28"/>
        </w:rPr>
        <w:t xml:space="preserve">сирів жирних (на 56,1%), </w:t>
      </w:r>
      <w:r>
        <w:rPr>
          <w:sz w:val="28"/>
          <w:szCs w:val="28"/>
        </w:rPr>
        <w:t>борошна, виробів ковбасних, яловичини і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телятини свіжих (парних) чи охолоджених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риби солоної, крім оселедців,</w:t>
      </w:r>
      <w:r>
        <w:rPr>
          <w:spacing w:val="-4"/>
          <w:sz w:val="28"/>
          <w:szCs w:val="28"/>
        </w:rPr>
        <w:t xml:space="preserve"> горілки, інших міцних</w:t>
      </w:r>
      <w:r>
        <w:rPr>
          <w:sz w:val="28"/>
          <w:szCs w:val="28"/>
        </w:rPr>
        <w:t xml:space="preserve"> спиртових напоїв </w:t>
      </w:r>
      <w:r>
        <w:rPr>
          <w:spacing w:val="-4"/>
          <w:sz w:val="28"/>
          <w:szCs w:val="28"/>
        </w:rPr>
        <w:t xml:space="preserve">(на 16–32%), </w:t>
      </w:r>
      <w:r>
        <w:rPr>
          <w:sz w:val="28"/>
          <w:szCs w:val="28"/>
        </w:rPr>
        <w:t>молока обробленого рідкого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робів макаронних, продуктів </w:t>
      </w:r>
      <w:r>
        <w:rPr>
          <w:spacing w:val="-4"/>
          <w:sz w:val="28"/>
          <w:szCs w:val="28"/>
        </w:rPr>
        <w:t xml:space="preserve">кисломолочних, </w:t>
      </w:r>
      <w:r>
        <w:rPr>
          <w:sz w:val="28"/>
          <w:szCs w:val="28"/>
        </w:rPr>
        <w:t>свинини свіжої (парної) чи охолодженої (на 6–11%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Одночасно у 1,5 раза зросло виробництво спирту етилового неденатурованого, напоїв безалкогольних, на 20–39% – шоколаду та інших продуктів харчових готових з вмістом какао, в брикетах, пластинах чи плитках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лікерів, солодких наливок, спиртових настоянок, інших спиртових напоїв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риби копченої, включаючи філе, на </w:t>
        <w:br/>
        <w:t xml:space="preserve">3–14% – масла вершкового, спредів та сумішей жирових, олії соняшникової нерафінованої, печива солодкого і вафель, виробів хлібобулочних, сиру свіжого неферментованого та сиру кисломолочного. 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>За січень–липень п.р. в області було виготовлено 212,5 тис.т олії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соняшникової нерафінованої, 64,0 тис.т хлібобулочних виробів, 21,2 тис.т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молока обробленого рідкого, 10,7 тис.т ковбасних виробів, 6,3 тис.т</w:t>
      </w:r>
      <w:r>
        <w:rPr>
          <w:color w:val="800080"/>
          <w:sz w:val="28"/>
          <w:szCs w:val="28"/>
        </w:rPr>
        <w:t> </w:t>
      </w:r>
      <w:r>
        <w:rPr>
          <w:sz w:val="28"/>
          <w:szCs w:val="28"/>
        </w:rPr>
        <w:t>макаронних виробів, 2,3 тис.т сирів жирних, 2,0 тис.т масла вершкового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1,9 млн.дал горілки та інших міцних спиртових напоїв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легкій промисловості </w:t>
      </w:r>
      <w:r>
        <w:rPr>
          <w:sz w:val="28"/>
          <w:szCs w:val="28"/>
          <w:lang w:val="uk-UA"/>
        </w:rPr>
        <w:t>індекс промислового виробництва склав 109,6%. Зростання промислових обсягів зафіксовано у текстильному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і (на 17,3%), виробництві одягу, хутра та виробів з хутра (на 9%). Поряд з тим, у виробництві шкіри, виробів зі шкіри та інших матеріалів випуск продукції скоротився на 19,7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Всього з початку року виготовлено 123,6 тис.шт. пальт, напівпальт, накидок, плащів, курток теплих типу «парки» чи «аляски» (включаючи лижні) та виробів аналогічних жіночих та дівчачих, 222,8 тис. пар взуття,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ідповідно на 11,9% та у 1,8 раза більше, ніж за січень–липень 2009р.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уск білизни постільної зменшився за цей період на 83%, трикотажу спіднього – на 47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aps/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обробленні деревини та виробництві</w:t>
      </w:r>
      <w:r>
        <w:rPr>
          <w:b/>
          <w:sz w:val="28"/>
          <w:lang w:val="uk-UA"/>
        </w:rPr>
        <w:t xml:space="preserve"> виробів із неї (крім меблів) </w:t>
      </w:r>
      <w:r>
        <w:rPr>
          <w:sz w:val="28"/>
          <w:lang w:val="uk-UA"/>
        </w:rPr>
        <w:t>обсяги продукці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росли на 32,4%, у тому числі у виробництвах: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>дерев’яної тари – на 66,8%, фанери, плит, панелей, шпону – на 36,2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целюлозно-паперового виробництва та видавничої діяльності </w:t>
      </w:r>
      <w:r>
        <w:rPr>
          <w:sz w:val="28"/>
          <w:lang w:val="uk-UA"/>
        </w:rPr>
        <w:t>обсяги виробництва скоротилися на 21,7% в основному за рахунок зниження обсягів випуску продукції у поліграфічній діяльності та пов’язаних з нею послугах (на 32,6%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>з виробництва коксу та продуктів нафтоперероблення</w:t>
      </w:r>
      <w:r>
        <w:rPr>
          <w:sz w:val="28"/>
          <w:lang w:val="uk-UA"/>
        </w:rPr>
        <w:t xml:space="preserve"> випуск продукції зменшився на 7,2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хімічній і нафтохімічній промисловості </w:t>
      </w:r>
      <w:r>
        <w:rPr>
          <w:sz w:val="28"/>
          <w:lang w:val="uk-UA"/>
        </w:rPr>
        <w:t>індекс промислового виробництва у січні–липні 2010р. становив 111,4%, у тому числі: у виробництві основної хімічної продукції – 125,2%, фармацевтичному виробництві – 117,7%, виробництві гумових і пластмасових виробів – 108,2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іншої неметалевої мінеральної продукції </w:t>
      </w:r>
      <w:r>
        <w:rPr>
          <w:sz w:val="28"/>
          <w:lang w:val="uk-UA"/>
        </w:rPr>
        <w:t>обсяги продукції знизились на 8,2%. На 41,2%</w:t>
      </w:r>
      <w:r>
        <w:rPr>
          <w:color w:val="800080"/>
          <w:sz w:val="28"/>
          <w:lang w:val="uk-UA"/>
        </w:rPr>
        <w:t xml:space="preserve"> </w:t>
      </w:r>
      <w:r>
        <w:rPr>
          <w:sz w:val="28"/>
          <w:lang w:val="uk-UA"/>
        </w:rPr>
        <w:t>зменшився випуск цегли керамічної невогнетривкої будівельної, на 27,5% – виробів з асфальту або аналогічного матеріалу в рулонах, на 8% – елементів конструкцій збірних для будівництва з цементу, бетону чи штучного каменю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  <w:lang w:val="uk-UA"/>
        </w:rPr>
        <w:t>спостерігалося зростання обсягів продукції на 10%, у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числі у виробництві металевих резервуарів, радіаторів та котлів центрального опалення – у 1,9 раза, виробництві будівельних металевих конструкцій та виробів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 1,6%. Водночас суттєве зменшення випуску продукції зафіксовано у виробництві</w:t>
      </w:r>
      <w:r>
        <w:rPr>
          <w:color w:val="8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жових виробів, інструменту і залізних виробів (на 30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ашинобудуванні</w:t>
      </w:r>
      <w:r>
        <w:rPr>
          <w:sz w:val="28"/>
          <w:szCs w:val="28"/>
        </w:rPr>
        <w:t xml:space="preserve"> індекс промислового виробництва становив 123,7%. За звітний період зросли обсяги продукції у виробництвах: машин та устатковання загального призначення, електродвигунів, генераторів і трансформаторів, машин та устатковання для сільського та лісового господарства, медичної техніки, включаючи хірургічне устатковання, та ортопедичних пристосовань (у 1,5–2,5 раза), механічного устатковання, ізольованого проводу та кабелю, оптичних приладів і фотографічного устатковання (на 23–44%), верстатів (на 1,7%). Зменшення обсягів продукції за цей період спостерігалось у виробництвах: гальванічних елементів (електричних акумуляторів та первинних елементів) – на 86%, автомобільних кузовів, причепів та напівпричепів,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контрольно-вимірювальних приладів – відповідно на 29,8% та 21,4%, вузлів, деталей та приладдя для автомобілів та їх двигунів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мотоциклів та велосипедів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утових приладів (на 1–6%). </w:t>
      </w:r>
    </w:p>
    <w:p>
      <w:pPr>
        <w:pStyle w:val="Normal"/>
        <w:ind w:firstLine="720"/>
        <w:jc w:val="both"/>
        <w:rPr>
          <w:b/>
          <w:b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ідприємствами з </w:t>
      </w:r>
      <w:r>
        <w:rPr>
          <w:b/>
          <w:spacing w:val="-20"/>
          <w:sz w:val="28"/>
          <w:szCs w:val="28"/>
        </w:rPr>
        <w:t xml:space="preserve">виробництва та розподілення електроенергії, газу і води </w:t>
      </w:r>
      <w:r>
        <w:rPr>
          <w:spacing w:val="-20"/>
          <w:sz w:val="28"/>
          <w:szCs w:val="28"/>
        </w:rPr>
        <w:t>вироблено продукції на 36% більше порівняно з січнем–липнем 2009р. Обсяг виробленої в області електроенергії склав</w:t>
      </w:r>
      <w:r>
        <w:rPr>
          <w:spacing w:val="-20"/>
          <w:sz w:val="28"/>
          <w:szCs w:val="28"/>
          <w:lang w:val="ru-RU"/>
        </w:rPr>
        <w:t xml:space="preserve">  </w:t>
      </w:r>
      <w:r>
        <w:rPr>
          <w:spacing w:val="-20"/>
          <w:sz w:val="28"/>
          <w:szCs w:val="28"/>
        </w:rPr>
        <w:t>4,9 млрд.кВт·год.</w:t>
      </w:r>
    </w:p>
    <w:p>
      <w:pPr>
        <w:pStyle w:val="2"/>
        <w:spacing w:lineRule="auto" w:line="240" w:before="0" w:after="0"/>
        <w:ind w:left="0" w:firstLine="1004"/>
        <w:jc w:val="both"/>
        <w:rPr>
          <w:b/>
          <w:b/>
          <w:spacing w:val="-20"/>
          <w:sz w:val="12"/>
          <w:szCs w:val="28"/>
        </w:rPr>
      </w:pPr>
      <w:r>
        <w:rPr>
          <w:b/>
          <w:spacing w:val="-20"/>
          <w:sz w:val="12"/>
          <w:szCs w:val="28"/>
        </w:rPr>
      </w:r>
    </w:p>
    <w:p>
      <w:pPr>
        <w:pStyle w:val="Heading1"/>
        <w:widowControl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СІЛЬСЬКЕ ГОСПОДАРСТВО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 виробництва валової продукції сільського господарства області за січень–липень п.р. порівняно з січнем–липнем 2009р. скоротився на 11%, у т.ч. у сільськогосподарських підприємствах – на 24,4%, у господарствах населення – зріс на 4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продукції рослинництва порівняно з відповідним періодом 2009р. зменшився на 27,8%, у т.ч. у сільськогосподарських підприємствах – на 49,8%, у господарствах населення – зріс на 14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аграрному секторі області тривають роботи по збиранню врожаю сільськогосподарських культур. Станом на 30 липня 2010р. в області </w:t>
      </w:r>
      <w:r>
        <w:rPr>
          <w:bCs/>
          <w:sz w:val="28"/>
          <w:szCs w:val="28"/>
        </w:rPr>
        <w:t>господарствами всіх категорі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ернові та зернобобові культури (без кукурудзи) скошено та обмолочено на площі 451,5 тис.га, що на 21,8% менше, ніж на відповідну дату торік. Із зібраної площі одержано 810,9 тис.т зерна (у початково оприбуткованій вазі), що практично на половину менше проти відповідної дати минулого року. Середня  урожайність  зернових  культур  в  області  становила  18 ц з 1 га (на 9,9 ц нижче минулорічної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загальному обсязі виробництво пшениці озимої склало 419,8 тис.т, що менше, ніж на відповідну дату торік на 65,6%, як через скорочення площ збирання на 50,9%, так і через зменшення урожайності з 31,3 ц з 1 га до 21,9 ц з 1 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Значне скорочення площ озимих культур сталося за умови несприятливої погоди під час перезимівлі та у весняний період, а істотне зниження урожайності також і внаслідок небувало високих температур та літньої посух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д ярих зернових та зернобобових культур найвагомішим є вміст ячменю близько 85%. Темпи його збирання, обумовлені раннім дозріванням, перевищили минулорічні майже у півтора рази. Валовий збір склав 317,1 тис.т (на 8,1% більше), з кожного зібраного гектара намолочено по 15,1 ц, що на 5,5 ц менше, ніж то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оплі накопано 6,6 тис.т що на 2,1% більше, ніж торік, овочів зібрано 140,6 тис.т (на 63,5% більше), у т.ч відкритого ґрунту – 111,1 тис.т (на 77,7% більше). Плодів та ягід одержано 19,1 тис.т (на 40,8% більше), з них ягід – 4 тис.т (на 11,1% менш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ічень–липень 2010р. обсяг виробництва продукції тваринництва порівняно з відповідним періодом 2009р. збільшився на 4,4%, у т.ч. у сільськогосподарських підприємствах – на 10,4%, у господарствах населення – скоротився на 0,4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ан тваринництва у січні–липні 2010р. характеризувався такими показниками: всього в області вироблено 63,5 тис.т м’яса (реалізовано на забій худоби та птиці у живій вазі), 276,6 тис.т молока, 629,5 млн.шт. яєць. Порівняно з попереднім роком виробництво яєць зросло на 19,2%, м’яса – на 3,1%, а молока – скоротилось на 2,4%.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Частка господарств населення у загальному виробництві м’</w:t>
      </w:r>
      <w:r>
        <w:rPr>
          <w:sz w:val="28"/>
          <w:szCs w:val="28"/>
          <w:lang w:val="ru-RU"/>
        </w:rPr>
        <w:t>яса та молока</w:t>
      </w:r>
      <w:r>
        <w:rPr>
          <w:sz w:val="28"/>
          <w:szCs w:val="28"/>
        </w:rPr>
        <w:t xml:space="preserve"> становила у середньому 60%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єць</w:t>
      </w:r>
      <w:r>
        <w:rPr>
          <w:sz w:val="28"/>
          <w:szCs w:val="28"/>
          <w:lang w:val="ru-RU"/>
        </w:rPr>
        <w:t xml:space="preserve"> – 30%.</w:t>
      </w:r>
      <w:r>
        <w:rPr>
          <w:sz w:val="28"/>
          <w:szCs w:val="28"/>
        </w:rPr>
        <w:t xml:space="preserve"> Кількість одержаного м’яса у цій категорії господарств зросла на 1,1%, а молока та яєць – зменшилась відповідно на 2,2% т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. Сільськогосподарськими підприємствами виробництво яєць збільшено майже на третину, м’яса –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6%, а молока – скорочено на 2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у господарствах усіх категорій на 1 серпня 2010р. поголів’я великої рогатої худоби становило 224,6 тис. голів (на 2,2% менше, ніж на 1 серпня 2009р.), у т.ч. корів – 98,1 тис. голів (на 3,3% менше); свиней – 281,6 тис. голів (на 13,3% більше); овець та кіз – 99,3 тис. голів (на 6,3% більше); птиці всіх видів – 11,3 млн. голів (на минулорічному рівні). Із загальнообласного числа сільськогосподарських тварин на початок серпня 2010р. у секторі домогосподарств утримувалось близько половини чисельності великої рогатої худоби та свиней, 60% птиці, а також 87% овець та кіз.</w:t>
      </w:r>
    </w:p>
    <w:p>
      <w:pPr>
        <w:pStyle w:val="Heading"/>
        <w:ind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За січень–липень 2010р. сільськогосподарськими підприємствами (крім малих) продано власно виробленого зерна 467,6 тис.т, що становило 47,8% до продажу за відповідний період попереднього року, у т.ч. пшениці – 178 тис.т (31,7%); насіння соняшнику – 148,7 тис.т (85,8%). Худоби та птиці (у живій вазі) продано 28,6 тис.т, що на 3% більше, ніж торік, яєць – 398,7 млн.шт. (на 30,3% більше), молока та молочних продуктів – 101,2 тис.т (на 0,7% менше).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Середня ціна продажу зерна сільськогосподарськими підприємствами за всіма каналами реалізації порівняно з січнем–липнем 2009р. зросла на 40,6% і становила 1033,4 грн. за т, у т.ч. пшениці – на 47,2% (981,5 грн. за т); насіння соняшнику – на 34,5% (3281,4 грн. за т); </w:t>
      </w:r>
      <w:r>
        <w:rPr>
          <w:b w:val="false"/>
          <w:spacing w:val="-6"/>
          <w:szCs w:val="28"/>
        </w:rPr>
        <w:t xml:space="preserve">молока та молочних продуктів – </w:t>
      </w:r>
      <w:r>
        <w:rPr>
          <w:b w:val="false"/>
        </w:rPr>
        <w:t>на 55,1% (2749 грн. за т)</w:t>
      </w:r>
      <w:r>
        <w:rPr>
          <w:b w:val="false"/>
          <w:spacing w:val="-6"/>
          <w:szCs w:val="28"/>
        </w:rPr>
        <w:t xml:space="preserve">; яєць – </w:t>
      </w:r>
      <w:r>
        <w:rPr>
          <w:b w:val="false"/>
        </w:rPr>
        <w:t xml:space="preserve">на 33,4% (449,1 грн. за тис.шт.). Поряд з тим, ціна на </w:t>
      </w:r>
      <w:r>
        <w:rPr>
          <w:b w:val="false"/>
          <w:spacing w:val="-6"/>
          <w:szCs w:val="28"/>
        </w:rPr>
        <w:t xml:space="preserve">худобу та птицю (у живій вазі) скоротилася на 3,5% і склала 9783,4 </w:t>
      </w:r>
      <w:r>
        <w:rPr>
          <w:b w:val="false"/>
        </w:rPr>
        <w:t>грн. за т</w:t>
      </w:r>
      <w:r>
        <w:rPr>
          <w:b w:val="false"/>
          <w:spacing w:val="-6"/>
          <w:szCs w:val="28"/>
        </w:rPr>
        <w:t>.</w:t>
      </w:r>
    </w:p>
    <w:p>
      <w:pPr>
        <w:pStyle w:val="Normal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КАПІТАЛЬНІ ІНВЕСТИЦІЇ</w:t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ічень–червень 2010р. у розвиток економіки області підприємствами та організаціями за рахунок усіх джерел фінансування вкладено 3265,1 млн.грн. капітальних інвестицій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iCs/>
          <w:vertAlign w:val="superscript"/>
        </w:rPr>
        <w:t xml:space="preserve">1 </w:t>
      </w:r>
      <w:r>
        <w:rPr>
          <w:iCs/>
        </w:rPr>
        <w:t>Не включається сума податку на додану вартість, що врахована в ціні придбання активів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вагомішу частку з них (87,3% загального обсягу) становлять інвестиції у матеріальні активи. Інвестиції в основний капітал (у капітальне будівництво та придбання машин, обладнання і транспорту) складають 69,6% загального обсягу капітальних інвестицій. На поліпшення об’єктів (капітальний ремонт, модифікацію, модернізацію) спрямовано 7,8% усіх інвестицій, на придбання та створення інших необоротних матеріальних активів – 3,9%, на довгострокові біологічні активи тваринництва – 0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нематеріальні активи вкладено 12,7% загального обсягу капітальних інвестицій, з яких 10,9% становили витрати на придбання (створення) засобів програмного забезпечення та його модернізаці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 інвестицій в основний капітал, освоєних підприємствами та організаціями області, за січень–червень 2010р. становив 2273,4</w:t>
      </w:r>
      <w:r>
        <w:rPr>
          <w:rFonts w:cs="Times New Roman CYR" w:ascii="Times New Roman CYR" w:hAnsi="Times New Roman CYR"/>
          <w:sz w:val="28"/>
          <w:szCs w:val="28"/>
        </w:rPr>
        <w:t xml:space="preserve"> млн.грн., або </w:t>
      </w:r>
      <w:r>
        <w:rPr>
          <w:sz w:val="28"/>
          <w:szCs w:val="28"/>
        </w:rPr>
        <w:t>59,9% до капіталовкладень минулого року (темп росту інвестицій за січень–червень 2009р. – 69,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м джерелом фінансування інвестицій в основний капітал, як і раніше, залишаються власні кошти підприємств та організацій, за рахунок яких за рік освоєно 79,6% капіталовкладень. Частка запозичених і залучених коштів, у т.ч. кредитів банків, коштів іноземних інвесторів та інвестиційних фондів, у загальних обсягах капіталовкладень становила 6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державного та місцевих  бюджетів освоєно 3,3% інвестицій в основний капітал. Частка коштів населення на будівництво власного житла становила 9,3% усіх капіталовкла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йбільшу частку капіталовкладень було спрямовано у розвиток промислових видів діяльності – 1108,3 млн.грн. (43,4%). Темп зростання (зниження) склав 63,1%. Це зумовлено скороченням (на 53,4%) обсягів інвестицій у розвиток підприємств переробної промисловості, які складають 509,8 млн.грн. (46,0% від усіх капіталовкладень у промисловість). Темп освоєння інвестицій в основний капітал підприємств з виробництва та розподілення електроенергії, газу та води – 83,5%, добувної промисловості становив 92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ий вплив на темпи освоєння капіталовкладень у переробній промисловості мало зменшення інвестицій в основний капітал у виробництво гумових та пластмасових виробів – 4,8 млн.грн. (на 91,0%), харчових продуктів, напоїв та тютюнових виробів –        158,7 млн.грн. (на 77,8%); текстильне виробництво; виробництво одягу, хутра та виробів з хутра – 1,8 млн.грн. (на 69,5%). Частка цих видів діяльності у загальних обсягах капіталовкладень переробної промисловості становила 14,9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ічні–червні 2010р. темп освоєння капіталовкладень у діяльність готелів та ресторанів становив 12,7% (0,6% до загального обсягу інвестицій в основний капітал). Темпи освоєння обсягів інвестицій в основний капітал спрямованих у надання комунальних та індивідуальних послуг; діяльність у сфері культури та спорту – 25,9% (1,1%), торгівлю; ремонт автомобілів, побутових виробів та предметів особистого вжитку – 26,4% (відповідно 5,4%), фінансова діяльність – 42,5% (1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ились інвестиції у соціальну сферу. Темпи освоєння обсягів капіталовкладень в освіту (12,5 млн.грн.), а також охорону здоров’я та надання соціальної допомоги (18,5 млн.грн.), скоротилися на 29,7% та 8,3% відпові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 росту капіталовкладень у житлове будівництво за січень–червень 2010р. склав 77,9% (за І півріччя 2009р. – 42,3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бсягами освоєних інвестицій в основний капітал за січень–червень 2010р. Харківська область знаходиться на дев’ятому місці серед регіонів України після м.Києва, Дніпропетровської, Донецької, Київської, Запорізької, Одеської, Полтавської та Львівської областей.</w:t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bCs/>
          <w:sz w:val="12"/>
          <w:szCs w:val="28"/>
        </w:rPr>
      </w:pPr>
      <w:r>
        <w:rPr>
          <w:rFonts w:cs="Times New Roman CYR" w:ascii="Times New Roman CYR" w:hAnsi="Times New Roman CYR"/>
          <w:b/>
          <w:bCs/>
          <w:sz w:val="12"/>
          <w:szCs w:val="28"/>
        </w:rPr>
      </w:r>
    </w:p>
    <w:p>
      <w:pPr>
        <w:pStyle w:val="BodyText2"/>
        <w:widowControl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УДІВЕЛЬНА ДІЯЛЬНІСТЬ</w:t>
      </w:r>
    </w:p>
    <w:p>
      <w:pPr>
        <w:pStyle w:val="BodyText2"/>
        <w:widowControl/>
        <w:jc w:val="both"/>
        <w:rPr>
          <w:rFonts w:ascii="Times New Roman CYR" w:hAnsi="Times New Roman CYR" w:cs="Times New Roman CYR"/>
          <w:b/>
          <w:b/>
          <w:sz w:val="12"/>
          <w:szCs w:val="12"/>
        </w:rPr>
      </w:pPr>
      <w:r>
        <w:rPr>
          <w:rFonts w:cs="Times New Roman CYR" w:ascii="Times New Roman CYR" w:hAnsi="Times New Roman CYR"/>
          <w:b/>
          <w:sz w:val="12"/>
          <w:szCs w:val="12"/>
        </w:rPr>
      </w:r>
    </w:p>
    <w:p>
      <w:pPr>
        <w:pStyle w:val="Style10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липні 2010р. підприємствами області виконано власними силами будівельних робіт на суму 1445243 тис.грн., що у порівнянних цінах становить 91,5% до обсягів будівництва у відповідному періоді попереднього року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чення обсягів будівельних робіт проти відповідного періоду попереднього року відбулося майже за всіма основними видами будівельної діяльності (окрім робіт з завершення будівництва, обсяг яких збільшився на 3,4%)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гальну тенденцію найбільше вплинула діяльність підприємств, що займаються будівництвом будівель і споруд (частка яких у загальному обсязі становить 93,5%). Серед них значно скоротили обсяги робіт підприємства, що здійснюють будівництво будівель (на 20,5% проти січня–липня попереднього року). </w:t>
      </w:r>
    </w:p>
    <w:p>
      <w:pPr>
        <w:pStyle w:val="Style10"/>
        <w:widowControl/>
        <w:ind w:firstLine="709"/>
        <w:jc w:val="both"/>
        <w:rPr/>
      </w:pPr>
      <w:r>
        <w:rPr>
          <w:sz w:val="28"/>
          <w:szCs w:val="28"/>
        </w:rPr>
        <w:t xml:space="preserve">Темп робіт </w:t>
      </w:r>
      <w:r>
        <w:rPr>
          <w:spacing w:val="-10"/>
          <w:sz w:val="28"/>
          <w:szCs w:val="28"/>
        </w:rPr>
        <w:t xml:space="preserve">з установлення інженерного устатковання будівель та споруд </w:t>
      </w:r>
      <w:r>
        <w:rPr>
          <w:sz w:val="28"/>
          <w:szCs w:val="28"/>
        </w:rPr>
        <w:t>(частка якого у загальному обсязі становить 6,1%)</w:t>
      </w:r>
      <w:r>
        <w:rPr>
          <w:spacing w:val="-10"/>
          <w:sz w:val="28"/>
          <w:szCs w:val="28"/>
        </w:rPr>
        <w:t xml:space="preserve"> знизився на 5,9% проти </w:t>
      </w:r>
      <w:r>
        <w:rPr>
          <w:sz w:val="28"/>
          <w:szCs w:val="28"/>
        </w:rPr>
        <w:t xml:space="preserve">відповідного періоду попереднього року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бсягами виконаних будівельних робіт серед регіонів України Харківська область посідає третє місце (попереду м.Київ та Донецька облас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ічні–червні 2010р. введено в експлуатацію 1060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тановить 105,9% до відповідного періоду попереднього року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ріст обсягів уведеного житла відбувся, в основному, за рахунок збільшення (на 510,1%) обсягів індивідуального житлового будів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ажну частку (73,2%) житла введено в експлуатацію у міських поселеннях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 відповідного періоду попереднього року його обсяги зменшились на 22,4%, у сільській місцевості навпаки  збільшились – на 262,3%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и січня–червня 2009р. скорочено житлове будівництво у м.Харкові (на 41,1%); Валківському (на 19,4%) та Дергачівському (18,5%) районах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одночас зросли обсяги введеного в експлуатацію житла 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ївському, Кегичівському, Харківському, Балаклійському, Дворічанському та Зачепилівському районах обла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рто зазначити, що майже половина (45,8%) загального обсягу житла збудовано у м.Харкові та більше чверті (27,0%) – у Харківському районі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ільській місцевості введено в експлуатацію 28,4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бо 26,8% загального обсягу житл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 цьому частка збудованого на селі житла є найбільшою у Харківському районі – 53,7% від загального обсягу в області, Дергачівському та Вовчанському районах області – 10,5% та 7,2% відповідно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одночас у Близнюківському, Борівському, Сахновщинському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Краснокутському, Великобурлуцькому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егичівському, Золочівському та Первомайськ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йонах  області вона складає менше 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ахунок коштів державного бюджету </w:t>
      </w:r>
      <w:r>
        <w:rPr>
          <w:spacing w:val="-20"/>
          <w:sz w:val="28"/>
          <w:szCs w:val="28"/>
        </w:rPr>
        <w:t>не введено жодного м</w:t>
      </w:r>
      <w:r>
        <w:rPr>
          <w:spacing w:val="-20"/>
          <w:sz w:val="28"/>
          <w:szCs w:val="28"/>
          <w:vertAlign w:val="superscript"/>
        </w:rPr>
        <w:t>2</w:t>
      </w:r>
      <w:r>
        <w:rPr>
          <w:spacing w:val="-20"/>
          <w:sz w:val="28"/>
          <w:szCs w:val="28"/>
        </w:rPr>
        <w:t xml:space="preserve"> жит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I півріччя 2010р. введено в експлуатацію 865 кварти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квартири становить 122,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, при цьому в сільській місцевості – 144,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міських поселеннях – 115,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ед збудованих квартир переважають трикімнатні (33,4% загальної кількості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астка однокімнатних квартир станови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3,2%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кімнатних – 27,3%, чотирикімнатних і більше – 26,1% від загальної кількості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об’єктах соціальної сфери реконструйовано за рахунок коштів державного бюджету 108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художньої галереї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інчено реконструкцію діагностичного центру на 1652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агальної площі (у тому числі за рахунок коштів державного бюджету 952,0 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 будівлі медичного спортивно–оздоровчого комплексу; завершено будівництво фізкультурно–оздоровчого комплексу на 32 місця та спортивного комплексу на 10,20 тис.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загальної площі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 січні–червні 2010р. завершено будівництво (реконструкцію або розширення) й уведено в експлуатацію ряд виробничих потужностей, серед яких цехи з виробництва: олії та жирів рафінованих</w:t>
      </w:r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bCs/>
          <w:sz w:val="28"/>
          <w:szCs w:val="28"/>
        </w:rPr>
        <w:t>потужністю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14,6 тис.</w:t>
      </w:r>
      <w:r>
        <w:rPr>
          <w:bCs/>
          <w:sz w:val="28"/>
          <w:szCs w:val="28"/>
        </w:rPr>
        <w:t>т;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асла вершкового – потужністю 2,0 тис.т; мінеральних вод – потужністю 11,90 тис.дал; </w:t>
      </w:r>
      <w:r>
        <w:rPr>
          <w:sz w:val="28"/>
          <w:szCs w:val="28"/>
        </w:rPr>
        <w:t xml:space="preserve">конструкцій, частин конструкцій, плит, панелей та виробів аналогічних з металів чорних або алюмінію – </w:t>
      </w:r>
      <w:r>
        <w:rPr>
          <w:rFonts w:cs="Times New Roman CYR" w:ascii="Times New Roman CYR" w:hAnsi="Times New Roman CYR"/>
          <w:bCs/>
          <w:sz w:val="28"/>
          <w:szCs w:val="28"/>
        </w:rPr>
        <w:t>потужністю</w:t>
      </w:r>
      <w:r>
        <w:rPr>
          <w:sz w:val="28"/>
          <w:szCs w:val="28"/>
        </w:rPr>
        <w:t xml:space="preserve"> 197,0 т; напiвфабрикатів з алюмiнiю чи алюмінієвих сплавів –  </w:t>
      </w:r>
      <w:r>
        <w:rPr>
          <w:rFonts w:cs="Times New Roman CYR" w:ascii="Times New Roman CYR" w:hAnsi="Times New Roman CYR"/>
          <w:bCs/>
          <w:sz w:val="28"/>
          <w:szCs w:val="28"/>
        </w:rPr>
        <w:t>потужністю</w:t>
      </w:r>
      <w:r>
        <w:rPr>
          <w:sz w:val="28"/>
          <w:szCs w:val="28"/>
        </w:rPr>
        <w:t xml:space="preserve"> 1000,0 т;</w:t>
      </w:r>
      <w:r>
        <w:rPr>
          <w:bCs/>
          <w:iCs/>
          <w:sz w:val="28"/>
          <w:szCs w:val="28"/>
        </w:rPr>
        <w:t xml:space="preserve"> з переробки м’яса – потужністю 3125 т; </w:t>
      </w:r>
      <w:r>
        <w:rPr>
          <w:bCs/>
          <w:sz w:val="28"/>
          <w:szCs w:val="28"/>
        </w:rPr>
        <w:t xml:space="preserve">котельні промислові потужністю 2094 Гкал; котельні районні потужністю 2,15 Гкал/год та інші.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Введено в експлуатацію об’єкти газифікації протяжністю 16,87 км, вартістю основних фондів </w:t>
      </w:r>
      <w:r>
        <w:rPr>
          <w:sz w:val="28"/>
          <w:szCs w:val="28"/>
        </w:rPr>
        <w:t>5548 тис</w:t>
      </w:r>
      <w:r>
        <w:rPr>
          <w:bCs/>
          <w:sz w:val="28"/>
          <w:szCs w:val="28"/>
        </w:rPr>
        <w:t xml:space="preserve">.грн. </w:t>
      </w:r>
    </w:p>
    <w:p>
      <w:pPr>
        <w:pStyle w:val="WWBodyText22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/>
        </w:rPr>
      </w:r>
    </w:p>
    <w:p>
      <w:pPr>
        <w:pStyle w:val="WWBodyText22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використання енергетичних матеріалів</w:t>
      </w:r>
    </w:p>
    <w:p>
      <w:pPr>
        <w:pStyle w:val="WWBodyTextIndent25"/>
        <w:ind w:firstLine="708"/>
        <w:rPr>
          <w:rFonts w:ascii="Times New Roman CYR" w:hAnsi="Times New Roman CYR" w:cs="Times New Roman CYR"/>
          <w:b/>
          <w:b/>
          <w:caps/>
          <w:sz w:val="12"/>
        </w:rPr>
      </w:pPr>
      <w:r>
        <w:rPr>
          <w:rFonts w:cs="Times New Roman CYR" w:ascii="Times New Roman CYR" w:hAnsi="Times New Roman CYR"/>
          <w:b/>
          <w:caps/>
          <w:sz w:val="12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липні 2010р., в порівнянні з відповідним періодом минулого року, зменшилися обсяги споживання окремих видів енергетичних матеріалів та продуктів перероблення нафти. Так, обсяги бензину моторного зменшились на 16,3%, нафти, включаючи газовий конденсат – на 15,1%, вугілля кам’яного – на 13,8%, палива дизельного – на 10,3%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pacing w:val="-20"/>
          <w:sz w:val="28"/>
          <w:szCs w:val="28"/>
        </w:rPr>
        <w:t>При цьому збільшилося використання мазутів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опкових важких у 1,7 раз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серпня 2010р., у порівнянні з аналогічною датою минулого року, збільшилися запаси нафти, включаючи газовий конденсат у 2,1 раза, мазутів топкових важких – на 29,6%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тим зменшилися запаси палива дизельного на 32,4%, вугілля кам’яного – на 32,1%, бензину моторного – на 13,4 %.</w:t>
      </w:r>
    </w:p>
    <w:p>
      <w:pPr>
        <w:pStyle w:val="2"/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РАНСПОРТ І ЗВ’ЯЗОК</w:t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За січень–липень 2010р. всіма видами транспорту перевезено (відправлено) 21,7 млн.т вантажів, виконано 12830,4 млн.ткм вантажної роботи. Проти січня–липня 2009р. обсяги вантажних перевезень та вантажної роботи збільшилися на 3,4% та 12,3% відповідно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На Південній залізниці загальне навантаження склало 15,5 млн.т вантажів та збільшилося на 0,9% проти січня–липня минулого року. Відправлення вантажів зросли по таких позиціях номенклатури: кам’яного вугілля – на 50%, чорних металів – на 40%, коксу – на 6%, нафти і нафтопродуктів – на 28,5%, руди залізної і марганцевої – на 9,4%, брухту чорних металів – на 46,7%, лісових вантажів – на 49%, будівельних матеріалів – на 13,5%; навантаження хімічних і мінеральних добрив скоротилося на 15,9%, цементу – на 11,7%, зерна і продуктів перемолу – на 47,4%. 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Загальні обсяги вантажних перевезень автомобільним транспортом по області (з урахуванням обсягів підприємців – фізичних осіб) склали 6,2 млн.т вантажів, вантажна робота – 1580,6 млн.ткм. Порівняно з січнем–липнем 2009р. обсяги перевезених вантажів збільшилися на 10,3%, вантажної роботи – на 5,6%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Загальні обсяги пасажирських перевезень всіма видами транспорту становили 361,4 млн. пасажирів ( у січні–липні 2009р. – 362,2 млн.) , обсяг пасажирської роботи – 6809,3 млн.пас.км., що більше відповідного періоду минулого року – на 4,2%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Південною залізницею у січні–липні 2010р. відправлено 39,1 млн. пасажирів, виконано 4204,9 млн.пас.км пасажирської роботи. Відправлення пасажирів залишилися майже на рівні відповідного періоду 2009р., пасажирооборот – збільшився на 6,1%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Загальні обсяги пасажирських перевезень автобусами (з урахуванням обсягів підприємців–фізичних осіб) склали 87,2 млн. пасажирів, обсяг пасажирської роботи – 979,9 млн.пас.км. Порівняно з січнем–липнем 2009р. перевезення пасажирів знизилися на 6,7%, пасажирооборот – на 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ківським метрополітеном з початку року перевезено 140,8 млн. пасажирів, що більше січня-липня 2009р. на 2,2%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мваями міста за січень–липень перевезено 43,2 млн. пасажирів, що менше січня-липня минулого року на 7,6%, тролейбусами – 51,1 млн. пасажирів, що більше відповідного періоду минулого року на 13,8% 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Підприємствами зв’язку Харківської області за січень–червень 2010р. було надано послуг пошти та зв’язку на суму 943,5 млн.грн., з них 460,7 млн.грн. – населенню, що складає </w:t>
      </w:r>
      <w:r>
        <w:rPr>
          <w:color w:val="000000"/>
          <w:sz w:val="28"/>
          <w:szCs w:val="28"/>
        </w:rPr>
        <w:t>48,8%</w:t>
      </w:r>
      <w:r>
        <w:rPr>
          <w:sz w:val="28"/>
          <w:szCs w:val="28"/>
        </w:rPr>
        <w:t xml:space="preserve"> від загального підсумку. Порівняно з минулим роком обсяги наданих послуг зв’язку майже не змінилися (збільшилися на 0,2% у порівнянних ціна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а питома вага із загальної суми доходів припадає на послуги мобільного – 48,7%, міського телефонного – 15,2%, міжміського (включаючи міжнародний) зв’язку – 8,9%.</w:t>
      </w:r>
    </w:p>
    <w:p>
      <w:pPr>
        <w:pStyle w:val="WWBodyText23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ОВНІШНЬОЕКОНОМІЧНА ДІЯЛЬНІ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У січні–червні 2010р. підприємства та організації Харківської області експортували продукцію до 101 країни світу, імпортні товари надійшли до підприємств також із 102 країн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портні поставки складали 654,5 млн.дол.США, що на 12,4% більше, ніж у січні–червніі 2009р., імпортні надходження зросли на 33,3% і становили 797,5 млн.дол.США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Експорт товарів до країн СНД у січні–червні 2010р. складав          454,1 млн.дол.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 інших країн світу – 200,4 млн.дол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Імпортні надходження становили 362,3 млн.дол. та 435,3 млн.дол. відповідно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z w:val="28"/>
          <w:szCs w:val="28"/>
        </w:rPr>
        <w:t>Обсяги експорту товарів до країн СНД, порівняно з січнем–червнем 2009р., збільшились на 28,2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імпорту – на 47,4%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сяги експорту д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інших країн світу зменшились на 12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імпортні надходження зросли на 23,6%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ab/>
        <w:tab/>
      </w:r>
      <w:r>
        <w:rPr>
          <w:iCs/>
          <w:sz w:val="28"/>
          <w:szCs w:val="28"/>
        </w:rPr>
        <w:t>Найбільші обсяги експортних поставок здійснювались до Російської Федерації – 50,2%, Казахстану – 5,6%, Білорусі – 5,1%,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рузії</w:t>
      </w:r>
      <w:r>
        <w:rPr>
          <w:bCs/>
          <w:iCs/>
          <w:sz w:val="28"/>
          <w:szCs w:val="28"/>
        </w:rPr>
        <w:t xml:space="preserve"> – 3,6%, </w:t>
      </w:r>
      <w:r>
        <w:rPr>
          <w:iCs/>
          <w:sz w:val="28"/>
          <w:szCs w:val="28"/>
        </w:rPr>
        <w:t xml:space="preserve">Молдови – 3,3%, </w:t>
      </w:r>
      <w:r>
        <w:rPr>
          <w:bCs/>
          <w:iCs/>
          <w:sz w:val="28"/>
          <w:szCs w:val="28"/>
        </w:rPr>
        <w:t>Індії – 3,1%,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ексики – 2,9%,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Єгипту – 2,5%, Гонконґу – 2%,</w:t>
      </w:r>
      <w:r>
        <w:rPr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итаю – 1,4%, Азербайджану – 1,3%, Вірменія –1,2, Італії – 1%. </w:t>
      </w:r>
    </w:p>
    <w:p>
      <w:pPr>
        <w:pStyle w:val="TextBody"/>
        <w:jc w:val="both"/>
        <w:rPr/>
      </w:pPr>
      <w:r>
        <w:rPr>
          <w:iCs/>
          <w:sz w:val="28"/>
          <w:szCs w:val="28"/>
          <w:lang w:val="ru-RU"/>
        </w:rPr>
        <w:tab/>
      </w:r>
      <w:r>
        <w:rPr>
          <w:iCs/>
          <w:sz w:val="28"/>
          <w:szCs w:val="28"/>
        </w:rPr>
        <w:t>Імпортні надходження – з Російської Федерації – 38,5%, Китаю – 8,8%, Італії – 5,5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імеччини – 4,5%, Індії – 4,2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ША – 3,8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ілорусі – 3,8%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Казахстану –2,5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разілії – 2,1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льщі – 2,1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орвеґії – 1,5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полученого Королівства – 1,3%, Йорданії –1,2,%, Шрі-Ланки – 1,2%, Туреччини – 1,2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ранції –1,8%, Чеської Республіки – 1,2%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встрії 1,1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сновними товарами, які експортувалися за межі України, були котли, машини, апарати та механічні пристрої (22,3% від загальної вартості експорту),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електричні машини і устаткування (10,6%) та прилади і апарати (6,5%). У порівнянні з січнем–</w:t>
      </w:r>
      <w:r>
        <w:rPr>
          <w:bCs/>
          <w:iCs/>
          <w:sz w:val="28"/>
          <w:szCs w:val="28"/>
          <w:lang w:val="ru-RU"/>
        </w:rPr>
        <w:t>червнем</w:t>
      </w:r>
      <w:r>
        <w:rPr>
          <w:bCs/>
          <w:iCs/>
          <w:sz w:val="28"/>
          <w:szCs w:val="28"/>
        </w:rPr>
        <w:t xml:space="preserve"> 2009р. обсяги котлів, машин, апаратів та механічних пристроїв зросли на </w:t>
      </w:r>
      <w:r>
        <w:rPr>
          <w:bCs/>
          <w:iCs/>
          <w:sz w:val="28"/>
          <w:szCs w:val="28"/>
          <w:lang w:val="ru-RU"/>
        </w:rPr>
        <w:t>23,5</w:t>
      </w:r>
      <w:r>
        <w:rPr>
          <w:bCs/>
          <w:iCs/>
          <w:sz w:val="28"/>
          <w:szCs w:val="28"/>
        </w:rPr>
        <w:t xml:space="preserve">%, електричних машин і устаткування – на </w:t>
      </w:r>
      <w:r>
        <w:rPr>
          <w:bCs/>
          <w:iCs/>
          <w:sz w:val="28"/>
          <w:szCs w:val="28"/>
          <w:lang w:val="ru-RU"/>
        </w:rPr>
        <w:t>8</w:t>
      </w:r>
      <w:r>
        <w:rPr>
          <w:bCs/>
          <w:iCs/>
          <w:sz w:val="28"/>
          <w:szCs w:val="28"/>
        </w:rPr>
        <w:t>%. Проте обсяги приладів і апаратів зменшились на 9% і складали 6,5% від загальної вартості експорт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У загальному обсязі імпорту </w:t>
      </w:r>
      <w:r>
        <w:rPr>
          <w:sz w:val="28"/>
          <w:szCs w:val="28"/>
          <w:lang w:val="ru-RU"/>
        </w:rPr>
        <w:t>12,8</w:t>
      </w:r>
      <w:r>
        <w:rPr>
          <w:sz w:val="28"/>
          <w:szCs w:val="28"/>
        </w:rPr>
        <w:t xml:space="preserve">% припадало на </w:t>
      </w:r>
      <w:r>
        <w:rPr>
          <w:bCs/>
          <w:sz w:val="28"/>
          <w:szCs w:val="28"/>
        </w:rPr>
        <w:t>котли, машини, апарати та механічні пристрої</w:t>
      </w:r>
      <w:r>
        <w:rPr>
          <w:sz w:val="28"/>
          <w:szCs w:val="28"/>
        </w:rPr>
        <w:t xml:space="preserve">, що у </w:t>
      </w:r>
      <w:r>
        <w:rPr>
          <w:sz w:val="28"/>
          <w:szCs w:val="28"/>
          <w:lang w:val="ru-RU"/>
        </w:rPr>
        <w:t>1,4</w:t>
      </w:r>
      <w:r>
        <w:rPr>
          <w:sz w:val="28"/>
          <w:szCs w:val="28"/>
        </w:rPr>
        <w:t xml:space="preserve"> раза більше обсягів відповідного періоду минулого року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4,5% – на полімерні матеріали, пластмаси та каучук (</w:t>
      </w:r>
      <w:r>
        <w:rPr>
          <w:sz w:val="28"/>
          <w:szCs w:val="28"/>
          <w:lang w:val="ru-RU"/>
        </w:rPr>
        <w:t>у 1,4 раза</w:t>
      </w:r>
      <w:r>
        <w:rPr>
          <w:sz w:val="28"/>
          <w:szCs w:val="28"/>
        </w:rPr>
        <w:t xml:space="preserve"> більше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4,9% – на фармацевтичну продукцію (у </w:t>
      </w:r>
      <w:r>
        <w:rPr>
          <w:sz w:val="28"/>
          <w:szCs w:val="28"/>
          <w:lang w:val="ru-RU"/>
        </w:rPr>
        <w:t>1,9</w:t>
      </w:r>
      <w:r>
        <w:rPr>
          <w:sz w:val="28"/>
          <w:szCs w:val="28"/>
        </w:rPr>
        <w:t xml:space="preserve"> рази більше), </w:t>
      </w:r>
      <w:r>
        <w:rPr>
          <w:sz w:val="28"/>
          <w:szCs w:val="28"/>
          <w:lang w:val="ru-RU"/>
        </w:rPr>
        <w:t>6,5</w:t>
      </w:r>
      <w:r>
        <w:rPr>
          <w:sz w:val="28"/>
          <w:szCs w:val="28"/>
        </w:rPr>
        <w:t xml:space="preserve">% – на наземні транспортні засоби, крім залізничного (на </w:t>
      </w:r>
      <w:r>
        <w:rPr>
          <w:sz w:val="28"/>
          <w:szCs w:val="28"/>
          <w:lang w:val="ru-RU"/>
        </w:rPr>
        <w:t>26,6</w:t>
      </w:r>
      <w:r>
        <w:rPr>
          <w:sz w:val="28"/>
          <w:szCs w:val="28"/>
        </w:rPr>
        <w:t>% більше обсягів січня–</w:t>
      </w:r>
      <w:r>
        <w:rPr>
          <w:sz w:val="28"/>
          <w:szCs w:val="28"/>
          <w:lang w:val="ru-RU"/>
        </w:rPr>
        <w:t>червня</w:t>
      </w:r>
      <w:r>
        <w:rPr>
          <w:sz w:val="28"/>
          <w:szCs w:val="28"/>
        </w:rPr>
        <w:t xml:space="preserve"> 2009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альна сума послуг, наданих нерезидентам (експорт), за попередніми даними, становила у звітному періоді 90,0 млн.дол.США, обсяг послуг, одержаних від нерезидентів (імпорт), дорівнював              171,4 млн.дол. Порівняно з січнем–червнем 2009р. експорт послуг зменшився на 1,9%, імпорт, навпаки, збільшився на 5,6%. Від’ємне сальдо зовнішньої торгівлі послугами становило 81,4 млн.дол. (за січень–червень 2009р. – 70,6 млн.до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внішньоторговельні операції послугами Харківська область здійснювала з партнерами зі 134 країн сві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е половини обсягу експорту, а саме, 52,4% було надано країнами СНД, іншим країнам світу – 47,6%. (у січні–червні 2009р. – 48,9% та 51,1% відповідно). Обсяг послуг до країн СНД збільшився проти січня–червня минулого року на 5,2% і становив 47,2 млн.дол. Експорт до інших країн світу зменшився на 8,7% і дорівнював 42,8 млн.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їнам ЄС було надано послуг на суму 18,0 млн.дол., що менше відповідного періоду минулого року на 23,8%. Їх питома вага у загальному обсязі експорту послуг області складала 20,0% (у січні–червні 2009р. 25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артнерами в експорті послуг були: серед країн СНД Російська Федерація (питома вага у загальному обсязі – 36,6%), Казахстан (10,1%), Білорусь (2,6%); країн ЄС – Італія (5,3%); інших країн – Сполучені Штати Америки (10,7%), Індія (5,3%). Порівняно з відповідним періодом минулого року відбулося значне скорочення експорту до Австрії – у 4,9 раза, Сполученого Королівства – у 2,8 раза, Німеччини – на 33,3%. Збільшення спостерігалося до Білорусі – у 4 рази, Італії – у 2,7 раза, Індії – на 56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імпорті основна частина обсягу – 94,8% належала іншим країнам світу, частка країн СНД становила лише 5,2%. Обсяг послуг, одержаних з інших країн світу дорівнював 162,5 млн.дол., що на 6,3% більше січня–червня 2009р. Імпорт з країн СНД зменшився на 5,7% і становив </w:t>
        <w:br/>
        <w:t>8,9 млн.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країн ЄС у загальному обсязі імпорту складала 87,2% (у січні–червні 2009р. – 81,2%). Обсяг послуг дорівнював 149,5 млн.дол., що більше відповідного періоду минулого року на 13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у питому вагу у загальному обсязі імпорту складали: серед країн СНД – Російська Федерація (4,5%); країн ЄС – Сполучене Королівство (36,8%), Франція (40,8%), Нідерланди (4,4%); інших країн – Швейцарія (6%). У звітному періоді спостерігалося скорочення обсягів зі Сполучених Штатів Америки – на 21,5%, Нідерландів – на 17,1%, Німеччини – у 5,8 раза, Швейцарії – на 39,6%. Поряд з цим, відбулося збільшення обсягів з Франції – на 20,1%, зі Сполученого Королівства – на 33,2%, Кіпру – на 74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і експорту послуг за видами економічної діяльності найбільшу питому вагу складали послуги, пов’язані з дослідженнями та розробками – 25,2%, інформатизації – 15,6%, архітектури та будівництва – 15,2%, з фінансової діяльності – 14,7%. Обсяги послуг з досліджень та розробок зросли порівняно з січнем–червнем 2009р. на 11,5%. Поряд з цим, відбулося зменшення обсягів послуг, пов’язаних з фінансовою діяльністю – на 3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імпорті найбільшу питому вагу становили послуги, пов’язані з фінансовою діяльністю – 75,3% та консультаційні послуги з питань комерційної діяльності та управління – 10,6%. Порівняно з відповідним періодом минулого року обсяг послуг з фінансової діяльності збільшився на 18%. Проте, консультаційні послуги зменшились на 20,6%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1 липня 2010р. обсяг прямих іноземних інвестицій в області становить 2011,0 млн.дол., що складає 728,6 дол.США на одну особу населення. Темп росту прямих інвестицій за шість місяців дорівнює 97,2%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 загальному обсязі прямих іноземних інвестицій по Україні питома вага інвестицій, вкладених в економіку Харківщини, за І півріччя 2010р. зменшилась на 0,2 в.п. і склала 5,0% та за обсягами цих інвестиці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ласть як і раніше, посідає третє місце (їй передують м.Київ та Дніпропетровська область).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Підприємства області мають прямі іноземні інвестиції з 60 країн світу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йбільш значні обсяги прямих інвестицій вкладено в підприємства </w:t>
      </w:r>
      <w:r>
        <w:rPr>
          <w:spacing w:val="2"/>
          <w:sz w:val="28"/>
          <w:szCs w:val="28"/>
        </w:rPr>
        <w:t xml:space="preserve">області нерезидентами Франції – 1019,0 млн.дол. (50,7 % до загального обсягу), </w:t>
      </w:r>
      <w:r>
        <w:rPr>
          <w:sz w:val="28"/>
          <w:szCs w:val="28"/>
        </w:rPr>
        <w:t>Кіпру – 482,8 млн.дол. (24,0%), Сполученого Королівства –     192,6 млн.дол. (9,6%), Сполучених Штатів Америки – 42,3 млн.дол. (2,1%), Віргінських Островів, Британських – 33,7 млн.дол. (1,7%), Польщі –       33,6 млн.дол. (1,7%) та Російської Федерації – 30,4 млн.дол. (1,5%). Цим   7 країнам належить 91,3% усіх прямих іноземних інвестицій 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іоритетними для залучення прямих інвестицій в області залишаються підприємства, основним видом економічної діяльності яких є: фінансова діяльність – 1242,4 млн.дол. (61,8% від загального обсягу інвестицій); операції з нерухомим майном, оренда, інжиніринг та надання послуг підприємцям – </w:t>
        <w:br/>
        <w:t>233,2 млн.дол. (11,6%); виробництво харчових продуктів, напоїв та тютюнових виробів – 133,7 млн.дол. (6,6%); виробництво іншої неметалевої мінеральної продукції – 71,3 млн.дол. (</w:t>
      </w:r>
      <w:r>
        <w:rPr>
          <w:spacing w:val="-4"/>
          <w:sz w:val="28"/>
          <w:szCs w:val="28"/>
        </w:rPr>
        <w:t>3,5%). На підприємствах промисловості зосереджено 18,3% (368,5 млн.дол.)</w:t>
      </w:r>
      <w:r>
        <w:rPr>
          <w:sz w:val="28"/>
          <w:szCs w:val="28"/>
        </w:rPr>
        <w:t xml:space="preserve"> прямих інвестицій області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1 липня 2010р. обсяг прямих іноземних інвестицій в області становить 2011,0 млн.дол., що складає 728,6 дол.США на одну особу населення. Темп росту прямих інвестицій за шість місяців дорівнює 97,2%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 загальному обсязі прямих іноземних інвестицій по Україні питома вага інвестицій, вкладених в економіку Харківщини, за І півріччя 2010р. зменшилась на 0,2 в.п. і склала 5,0% та за обсягами цих інвестиці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ласть як і раніше, посідає третє місце (їй передують м.Київ та Дніпропетровська область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ідприємства області мають прямі іноземні інвестиції з 60 країн світу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йбільш значні обсяги прямих інвестицій вкладено в підприємства </w:t>
      </w:r>
      <w:r>
        <w:rPr>
          <w:spacing w:val="2"/>
          <w:sz w:val="28"/>
          <w:szCs w:val="28"/>
        </w:rPr>
        <w:t xml:space="preserve">області нерезидентами Франції – 1019,0 млн.дол. (50,7 % до загального обсягу), </w:t>
      </w:r>
      <w:r>
        <w:rPr>
          <w:sz w:val="28"/>
          <w:szCs w:val="28"/>
        </w:rPr>
        <w:t>Кіпру – 482,8 млн.дол. (24,0%), Сполученого Королівства –    192,6 млн.дол. (9,6%), Сполучених Штатів Америки – 42,3 млн.дол. (2,1%), Віргінських Островів, Британських – 33,7 млн.дол. (1,7%), Польщі –       33,6 млн.дол. (1,7%) та Російської Федерації – 30,4 млн.дол. (1,5%). Цим   7 країнам належить 91,3% усіх прямих іноземних інвестицій 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іоритетними для залучення прямих інвестицій в області залишаються підприємства, основним видом економічної діяльності яких є: фінансова діяльність – 1242,4 млн.дол. (61,8% від загального обсягу інвестицій); операції з нерухомим майном, оренда, інжиніринг та надання послуг підприємцям – 233,2 млн.дол. (11,6%); виробництво харчових продуктів, напоїв та тютюнових виробів – 133,7 млн.дол. (6,6%); виробництво іншої неметалевої мінеральної продукції – 71,3 млн.дол. (</w:t>
      </w:r>
      <w:r>
        <w:rPr>
          <w:spacing w:val="-4"/>
          <w:sz w:val="28"/>
          <w:szCs w:val="28"/>
        </w:rPr>
        <w:t>3,5%). На підприємствах промисловості зосереджено 18,3% (368,5 млн.дол.)</w:t>
      </w:r>
      <w:r>
        <w:rPr>
          <w:sz w:val="28"/>
          <w:szCs w:val="28"/>
        </w:rPr>
        <w:t xml:space="preserve"> прямих інвестицій області.</w:t>
      </w:r>
    </w:p>
    <w:p>
      <w:pPr>
        <w:pStyle w:val="TextBodyIndent"/>
        <w:spacing w:before="0" w:after="0"/>
        <w:ind w:left="0" w:firstLine="284"/>
        <w:jc w:val="both"/>
        <w:rPr>
          <w:sz w:val="12"/>
          <w:szCs w:val="28"/>
        </w:rPr>
      </w:pPr>
      <w:r>
        <w:rPr>
          <w:sz w:val="12"/>
          <w:szCs w:val="28"/>
        </w:rPr>
      </w:r>
      <w:r>
        <w:br w:type="page"/>
      </w:r>
    </w:p>
    <w:p>
      <w:pPr>
        <w:pStyle w:val="WWBodyTextIndent25"/>
        <w:ind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ТОВА Й РОЗДРІБНА ТОРГІВЛЯ, РЕСТОРАННЕ ГОСПОДАРСТВО</w:t>
      </w:r>
    </w:p>
    <w:p>
      <w:pPr>
        <w:pStyle w:val="WWBodyTextIndent25"/>
        <w:ind w:hanging="0"/>
        <w:jc w:val="center"/>
        <w:rPr>
          <w:rFonts w:ascii="Times New Roman CYR" w:hAnsi="Times New Roman CYR" w:cs="Times New Roman CYR"/>
          <w:b/>
          <w:b/>
          <w:bCs/>
          <w:sz w:val="12"/>
        </w:rPr>
      </w:pPr>
      <w:r>
        <w:rPr>
          <w:rFonts w:cs="Times New Roman CYR" w:ascii="Times New Roman CYR" w:hAnsi="Times New Roman CYR"/>
          <w:b/>
          <w:bCs/>
          <w:sz w:val="12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</w:rPr>
        <w:t xml:space="preserve"> за січень–липень 2010р. складав 22416,4 млн.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i/>
          <w:sz w:val="28"/>
        </w:rPr>
        <w:t>Оборот роздрібної торгівлі</w:t>
      </w:r>
      <w:r>
        <w:rPr>
          <w:rFonts w:cs="Times New Roman CYR" w:ascii="Times New Roman CYR" w:hAnsi="Times New Roman CYR"/>
          <w:sz w:val="28"/>
        </w:rPr>
        <w:t xml:space="preserve">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січень–липень 2010р. становив 20860,9 млн.грн., що на 4,6% більше обсягу відповідного періоду минулого року у порівнянних цінах. У структурі обороту роздрібної торгівлі на організовані та неформальні ринки припадало 34,3%. В обороті організованих ринків 15,7% обсягів складав продаж сільськогосподарських продукті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i/>
          <w:sz w:val="28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</w:rPr>
        <w:t xml:space="preserve"> (з урахуванням обороту фізичних осіб-підприємців) за січень–липень 2010р. проти відповідного періоду попереднього року зріс у порівнянних цінах на 9,4% і становив 477,6 млн.грн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Обсяг роздрібного товарообороту підприємств-юридичних осіб, які здійснюють діяльність з роздрібної торгівлі та ресторанного господарства, за січень–липень 2010р. складав 10050,2 млн.грн., що у порівнянних цінах на 2,9% більше обсягу січня–липня 2009р.</w:t>
      </w:r>
    </w:p>
    <w:p>
      <w:pPr>
        <w:pStyle w:val="Heading1"/>
        <w:widowControl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p>
      <w:pPr>
        <w:pStyle w:val="Heading1"/>
        <w:widowControl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</w:rPr>
        <w:t>Сфера послуг</w:t>
      </w:r>
    </w:p>
    <w:p>
      <w:pPr>
        <w:pStyle w:val="Normal"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За січень–червень 2010р. обсяг послуг, реалізованих споживачам підприємствами сфери послуг, становив 4062,2 млн.грн., що склало у порівнянних цінах 96,1% від рівня відповідного періоду минулого року. Із загальної суми реалізованих послуг 35,7%, або 1448,6 млн.грн. – реалізовано населенню, решта </w:t>
      </w:r>
      <w:r>
        <w:rPr>
          <w:color w:val="FFFFFF"/>
          <w:sz w:val="28"/>
          <w:szCs w:val="28"/>
        </w:rPr>
        <w:t>63.</w:t>
      </w:r>
      <w:r>
        <w:rPr>
          <w:sz w:val="28"/>
          <w:szCs w:val="28"/>
        </w:rPr>
        <w:t>64,3% (2613,6 млн.грн.) – підприємствам, організаціям та іншим споживачам. У середньому одним підприємством було реалізовано послуг на 1083 тис.грн. Значення цього показника було найбільшим на підприємствах Київського, Дзержинського, Ленінського районів – 2019,3 тис.грн., 1549,2 тис.грн., 1507,5 тис.грн. відповідно.</w:t>
      </w:r>
    </w:p>
    <w:p>
      <w:pPr>
        <w:pStyle w:val="TextBody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червні поточного року обсяг послуг, реалізованих споживачам підприємствами сфери послуг, становив 737,5 млн.грн., або 101,6% (у порівнянних цінах) від рівня відповідного місяця минулого року. Частка послуг, реалізованих населенню, зменшилася на 1,2 в.п. і становила 33,0% загального обсягу реалізованих послуг. Упродовж червня 2010р. у структурі обсягу реалізованих послуг за видами економічної діяльності порівняно з відповідним місяцем 2009р. значних змін не відбулося.</w:t>
      </w:r>
    </w:p>
    <w:p>
      <w:pPr>
        <w:pStyle w:val="TextBody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зв’язку з цим, з початку поточного року, як і раніше, найбільшу питому вагу в загальному обсязі реалізованих послуг займали послуги пошти та зв’язку – 23,4%, за червень доля цих послуг склала – 21,6%.</w:t>
      </w:r>
    </w:p>
    <w:p>
      <w:pPr>
        <w:pStyle w:val="TextBody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ними залишаються послуги, надані підприємствами транспорту – 15,3% (у червні – 16,3%), доля послуг з проведенням операцій з нерухомим майном з початку року склала 21% (у червні – 19,6%), у сфері інжинірингу, геології та геодезії – 7,1% (у червні – 7,9 %).</w:t>
      </w:r>
    </w:p>
    <w:p>
      <w:pPr>
        <w:pStyle w:val="TextBody"/>
        <w:tabs>
          <w:tab w:val="clear" w:pos="708"/>
          <w:tab w:val="left" w:pos="4678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ред послуг, які реалізовані населенню, найбільшим попитом користуються також послуги пошти та зв'язку. З початку поточного року обсяг цих послуг склав 457,2 млн.грн. (31,6%). Підприємствами транспорту було реалізовано послуг населенню на 300,9 млн.грн. (20,8%), обсяг послуг з проведенням операцій з нерухомістю склав 365,1 млн.грн. (25,2%), відпочинку та розваг – 62,7 млн.грн. (4,3%), освіти – 61,7 млн.грн. (4,3%), індивідуальні послуги з початку поточного року склали 35,7 млн.грн. (2,5%)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січень–червень 2010р. було виконано 264,2 млн. замовлень. Середня вартість одного замовлення складала 14,9 грн, у тому числі серед послуг, які найчастіше затребувані населенням: маршрутні автоперевезення – 2,7 грн., послуги пошти та зв’язку – 10,7 грн., сфера охорони здоров’я – 277,6 грн., діяльність готелів та інших місць для тимчасового проживання – 570,8 грн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Heading1"/>
        <w:rPr>
          <w:rFonts w:ascii="Times New Roman CYR" w:hAnsi="Times New Roman CYR" w:cs="Times New Roman CYR"/>
          <w:bCs/>
          <w:caps/>
        </w:rPr>
      </w:pPr>
      <w:r>
        <w:rPr>
          <w:rFonts w:cs="Times New Roman CYR" w:ascii="Times New Roman CYR" w:hAnsi="Times New Roman CYR"/>
          <w:bCs/>
          <w:caps/>
        </w:rPr>
        <w:t>Ціни і тарифи</w:t>
      </w:r>
    </w:p>
    <w:p>
      <w:pPr>
        <w:pStyle w:val="Heading1"/>
        <w:rPr>
          <w:rFonts w:ascii="Times New Roman CYR" w:hAnsi="Times New Roman CYR" w:cs="Times New Roman CYR"/>
          <w:bCs/>
          <w:caps/>
        </w:rPr>
      </w:pPr>
      <w:r>
        <w:rPr>
          <w:rFonts w:cs="Times New Roman CYR" w:ascii="Times New Roman CYR" w:hAnsi="Times New Roman CYR"/>
          <w:bCs/>
          <w:caps/>
        </w:rPr>
      </w:r>
    </w:p>
    <w:p>
      <w:pPr>
        <w:pStyle w:val="TextBody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и споживчих цін та цін виробників промислової продукції по області у липні 2010р. становили 99,2% і 101,4% відповідно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 продовольчому ринку області за січень–липень споживчі ціни на </w:t>
      </w:r>
      <w:r>
        <w:rPr>
          <w:i/>
          <w:sz w:val="28"/>
          <w:szCs w:val="28"/>
        </w:rPr>
        <w:t>продукти харчування і безалкогольні напої</w:t>
      </w:r>
      <w:r>
        <w:rPr>
          <w:sz w:val="28"/>
          <w:szCs w:val="28"/>
        </w:rPr>
        <w:t xml:space="preserve"> в цілому зросли на 4,2%. Найбільш суттєво подорожчали фрукти на 14,5%, а саме: яблука – на 36,5%, ягоди – на 12,0%, банани – на 10,5%; серед овочів: морква – на 48,5%, картопля – на 45,5%, цибуля – на 32,4%. Значно зросли в ціні крупи гречані на 79,3%, пшоно – на 27,1%, борошно пшеничне – на 11,1%, цукор – на 16,2%, макарони – на 12,9%, сіль – на 17,3%. Риба та продукти з риби стали дорожчими на 4,4%, найсуттєвіше з яких: риба жива, охолоджена – на 19,6%, морепродукти – на 11,7%, скумбрія солона, копчена – на 8,8%. Серед молочної продукції спостерігалося подорожчання згущеного молока на 17,5%, кисломолочної продукції – на 12,2%, сирків, сиркової маси – на 11,9%, сметани – на 8,7%, сирів твердих – на 5,5%. Також подорожчали: какао – на 18,3%, кондитерські вироби з цукру – на 14,6%, м'ясо птиці – на 11,6%, яловичина – на 6,0%, хліб – на 6,2%. Разом з цим подешевшали огірки закритого ґрунту на 86,5%, яйця – на 42,0%, капуста – на 39,3%, сало – на 26,5%, часник – на 20,2%, рис – на 10,4%, гриби – на 10,2%, масло вершкове – на 5,0%, оселедці – на 3,2%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Ціни на </w:t>
      </w:r>
      <w:r>
        <w:rPr>
          <w:i/>
          <w:sz w:val="28"/>
          <w:szCs w:val="28"/>
        </w:rPr>
        <w:t>алкогольні напої, тютюнові вироби</w:t>
      </w:r>
      <w:r>
        <w:rPr>
          <w:sz w:val="28"/>
          <w:szCs w:val="28"/>
        </w:rPr>
        <w:t xml:space="preserve"> зросли на 7,6%, у тому числі алкогольні напої подорожчали на 4,2%, тютюнові вироби – на 11,5%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Житло, вода, електроенергія, газ та інші види палива</w:t>
      </w:r>
      <w:r>
        <w:rPr>
          <w:sz w:val="28"/>
          <w:szCs w:val="28"/>
        </w:rPr>
        <w:t xml:space="preserve"> подорожчали в цілому на 1,4% за рахунок підвищення вартості скрапленого газу на 26,4%, тарифів (у районах області) на каналізацію – на 8,3% і холодну воду – на 3,5%, подорожчання утримання та ремонту житла на 2,6%. У сфері </w:t>
      </w:r>
      <w:r>
        <w:rPr>
          <w:i/>
          <w:sz w:val="28"/>
          <w:szCs w:val="28"/>
        </w:rPr>
        <w:t>охорони здоров’я</w:t>
      </w:r>
      <w:r>
        <w:rPr>
          <w:sz w:val="28"/>
          <w:szCs w:val="28"/>
        </w:rPr>
        <w:t xml:space="preserve"> подорожчання становило 1,9%, здебільшого, за рахунок зростання вартості послуг санаторно-курортних установ на 8,8% та діагностичних послуг – на 4,0%. Серед </w:t>
      </w:r>
      <w:r>
        <w:rPr>
          <w:i/>
          <w:sz w:val="28"/>
          <w:szCs w:val="28"/>
        </w:rPr>
        <w:t>предметів домашнього вжитку, побутової техніки та поточного утримання житла</w:t>
      </w:r>
      <w:r>
        <w:rPr>
          <w:sz w:val="28"/>
          <w:szCs w:val="28"/>
        </w:rPr>
        <w:t xml:space="preserve"> (+0,6%) подорожчали лінолеум на 4,7%, електролампи – на 4,1%, посуд – на 2,7%, килими, меблі та предмети обстановки – на 1,8%. </w:t>
      </w:r>
      <w:r>
        <w:rPr>
          <w:i/>
          <w:sz w:val="28"/>
          <w:szCs w:val="28"/>
        </w:rPr>
        <w:t>Транспорт</w:t>
      </w:r>
      <w:r>
        <w:rPr>
          <w:sz w:val="28"/>
          <w:szCs w:val="28"/>
        </w:rPr>
        <w:t xml:space="preserve"> в цілому подорожчав на 2,9%, більшою мірою, за рахунок зростання у ціні бензину на 10,7%. </w:t>
      </w:r>
      <w:r>
        <w:rPr>
          <w:sz w:val="28"/>
        </w:rPr>
        <w:t xml:space="preserve">Послуги </w:t>
      </w:r>
      <w:r>
        <w:rPr>
          <w:i/>
          <w:sz w:val="28"/>
        </w:rPr>
        <w:t>ресторанів та готелів</w:t>
      </w:r>
      <w:r>
        <w:rPr>
          <w:sz w:val="28"/>
        </w:rPr>
        <w:t xml:space="preserve"> зросли у ціні на 3,0% через подорожчання проживання у пансіонатах на 6,8% (з початком пори літніх відпусток), обслуговування у кафе, барах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на 3,8% і закладах швидкого харчування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на 2,0%. </w:t>
      </w:r>
      <w:r>
        <w:rPr>
          <w:i/>
          <w:sz w:val="28"/>
          <w:szCs w:val="28"/>
        </w:rPr>
        <w:t>Різні товари та послуги</w:t>
      </w:r>
      <w:r>
        <w:rPr>
          <w:sz w:val="28"/>
          <w:szCs w:val="28"/>
        </w:rPr>
        <w:t xml:space="preserve"> подорожчали на 5,9%, в основному, внаслідок зростання вартості послуг перукарень на 12,3%, товарів для особистого споживання – на 5,7%, ювелірних виробів з золота – на 3,2%.</w:t>
      </w:r>
      <w:r>
        <w:rPr>
          <w:i/>
          <w:sz w:val="28"/>
          <w:szCs w:val="28"/>
        </w:rPr>
        <w:t xml:space="preserve"> Відпочинок і культура</w:t>
      </w:r>
      <w:r>
        <w:rPr>
          <w:sz w:val="28"/>
          <w:szCs w:val="28"/>
        </w:rPr>
        <w:t xml:space="preserve"> стали дорожчими на 0,5% через підвищення у ціні туристсько-екскурсійних послуг на 9,9%, кабельного телебачення – на 7,5% та газет і журналів – на 7,2%. </w:t>
      </w:r>
      <w:r>
        <w:rPr>
          <w:i/>
          <w:sz w:val="28"/>
          <w:szCs w:val="28"/>
        </w:rPr>
        <w:t>Одяг і взуття</w:t>
      </w:r>
      <w:r>
        <w:rPr>
          <w:sz w:val="28"/>
          <w:szCs w:val="28"/>
        </w:rPr>
        <w:t xml:space="preserve"> подешевшали на 0,4% за рахунок зниження цін на товари минулих сезонів. У сфері з</w:t>
      </w:r>
      <w:r>
        <w:rPr>
          <w:i/>
          <w:sz w:val="28"/>
          <w:szCs w:val="28"/>
        </w:rPr>
        <w:t>в'язку</w:t>
      </w:r>
      <w:r>
        <w:rPr>
          <w:sz w:val="28"/>
          <w:szCs w:val="28"/>
        </w:rPr>
        <w:t xml:space="preserve"> спостерігалося подешевшання окремих видів мобільних телефонів на 14,2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 січень–липень 2010р. ціни виробників підвищилися на 8,0%, в тому числі: у виробництві та розподіленні електроенергії, газу та води – на 10,1%, у переробній промисловості – на 7,7%, у добувній промисловості – на 2,9%.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color w:val="000000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caps/>
          <w:color w:val="000000"/>
          <w:spacing w:val="20"/>
          <w:sz w:val="28"/>
          <w:szCs w:val="28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И НАСЕЛЕННЯ</w:t>
      </w:r>
    </w:p>
    <w:p>
      <w:pPr>
        <w:pStyle w:val="TextBodyIndent"/>
        <w:tabs>
          <w:tab w:val="left" w:pos="708" w:leader="none"/>
        </w:tabs>
        <w:spacing w:before="0" w:after="0"/>
        <w:ind w:left="0" w:hanging="0"/>
        <w:jc w:val="both"/>
        <w:rPr>
          <w:rFonts w:ascii="Times New Roman CYR" w:hAnsi="Times New Roman CYR" w:cs="Times New Roman CYR"/>
          <w:spacing w:val="-4"/>
          <w:sz w:val="12"/>
        </w:rPr>
      </w:pPr>
      <w:r>
        <w:rPr>
          <w:rFonts w:cs="Times New Roman CYR" w:ascii="Times New Roman CYR" w:hAnsi="Times New Roman CYR"/>
          <w:spacing w:val="-4"/>
          <w:sz w:val="1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Середньомісячна номінальна заробітна плата </w:t>
      </w:r>
      <w:r>
        <w:rPr>
          <w:sz w:val="28"/>
          <w:szCs w:val="28"/>
        </w:rPr>
        <w:t xml:space="preserve">штатного працівника Харківської області у січні–червні 2010 року становила 1941 грн. та у 2,2 раза перевищила державні соціальні стандарти, що діяли у цьому періоді: мінімальну заробітну плату та прожитковий мінімум для працездатної особи (884 грн.). </w:t>
      </w:r>
    </w:p>
    <w:p>
      <w:pPr>
        <w:pStyle w:val="Title"/>
        <w:ind w:firstLine="709"/>
        <w:jc w:val="both"/>
        <w:rPr/>
      </w:pPr>
      <w:r>
        <w:rPr>
          <w:b w:val="false"/>
          <w:szCs w:val="28"/>
          <w:lang w:val="ru-RU"/>
        </w:rPr>
        <w:t xml:space="preserve">Заробітки працівників області </w:t>
      </w:r>
      <w:r>
        <w:rPr>
          <w:b w:val="false"/>
          <w:szCs w:val="28"/>
        </w:rPr>
        <w:t xml:space="preserve">були на 8% меншими середнього показника по Україні. 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вища заробітна плата була нарахована працівникам, які зайняті у фінансових установах та добуванням паливно-енергетичних корисних копалин (удвічі  перевищувала середній показник по області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очас, розмір нарахувань працівникам підприємств з виробництва шкіри, виробів зі шкіри та інших матеріалів; текстильного виробництва, виробництва одягу, хутра та виробів із хутра – не перевищував 53% від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Сума заборгованості з виплати заробітної плати</w:t>
      </w:r>
      <w:r>
        <w:rPr>
          <w:sz w:val="28"/>
          <w:szCs w:val="28"/>
        </w:rPr>
        <w:t xml:space="preserve"> працівникам окремих підприємств, установ та організацій області порівняно з початком 2010 року зросла на 27,6% (або майже на 33 млн. грн.) і на 1 липня п.р. становила 152,5 млн. грн. (8,5% від загальної суми боргу по Україні)</w:t>
      </w:r>
      <w:r>
        <w:rPr>
          <w:color w:val="00FF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 частина невиплаченої заробітної плати припадала на підприємства промисловості (94 млн. грн., або 61,7% від загального показника), транспорту та зв’язку (23,5 млн. грн. та 15,4%), будівництва (12,4 млн. грн., або 8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ічень–червень 2010 року до служб по наданню населенню </w:t>
      </w:r>
      <w:r>
        <w:rPr>
          <w:bCs/>
          <w:sz w:val="28"/>
          <w:szCs w:val="28"/>
        </w:rPr>
        <w:t>субсидій звернулися</w:t>
      </w:r>
      <w:r>
        <w:rPr>
          <w:b/>
          <w:sz w:val="28"/>
          <w:szCs w:val="28"/>
        </w:rPr>
        <w:t xml:space="preserve"> за субсидіями на відшкодування оплати житлово-комунальних послуг</w:t>
      </w:r>
      <w:r>
        <w:rPr>
          <w:sz w:val="28"/>
          <w:szCs w:val="28"/>
        </w:rPr>
        <w:t xml:space="preserve"> 41,9 тис. сі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ені субсидії 38,4 тис. сімей, що становило 91,6% від загальної кількості сімей, що звернулись за субсидіями, з них у міських поселеннях – 34,3 тис. сімей, у сільській місцевості – 4,1 тис. сім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субсидій, призначених сім’ям для відшкодування витрат на оплату житлово-комунальних послуг, становила 4,0 млн.грн., з неї у міських поселеннях – 3,7 млн.грн., у сільській місцевості – 0,3 млн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рвні 24,9 тис. сімей (2,4% від загальної кількості сімей області) отримали державну допомогу у вигляді субсид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 призначеної субсидії в середньому на одну сім’ю на відшкодування оплати житлово-комунальних послуг у червні по області склала 66,2 грн.</w:t>
      </w:r>
    </w:p>
    <w:p>
      <w:pPr>
        <w:pStyle w:val="TextBodyIndent"/>
        <w:tabs>
          <w:tab w:val="clear" w:pos="708"/>
          <w:tab w:val="left" w:pos="709" w:leader="none"/>
          <w:tab w:val="left" w:pos="6521" w:leader="none"/>
        </w:tabs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 січень–червень 2010 року в області до служб по наданню населенню субсидій готівкою на відшкодування витрат для придбання скрапленого газу, твердого і рідкого пічного побутового палива в області звернулися 4,8 тис. сімей, у тому числі у міських поселеннях –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, у сільській місцевості – 60,4%.</w:t>
      </w:r>
    </w:p>
    <w:p>
      <w:pPr>
        <w:pStyle w:val="TextBodyIndent"/>
        <w:tabs>
          <w:tab w:val="clear" w:pos="708"/>
          <w:tab w:val="left" w:pos="709" w:leader="none"/>
          <w:tab w:val="left" w:pos="65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очатку року призначено субсидії 3,5 тис. сімей області (74,0% із числа тих, які звернулися), з них у міських поселеннях – 1,5 тис. сімей, у сільській місцевості – 2,0 тис. сімей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я сума призначеної субсидії готівкою для придбання палива однією сім’єю за червень п.р по області склала 371,4 грн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ржавну допомогу у </w:t>
      </w:r>
      <w:r>
        <w:rPr>
          <w:b/>
          <w:sz w:val="28"/>
          <w:szCs w:val="28"/>
        </w:rPr>
        <w:t>вигляді субсидій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 xml:space="preserve"> в області за січень–червень 2010р. отримали 1,8 тис. сімей, з них у міських поселеннях – 47,0%, у сільській місцевості – 53,0%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тягом січня–червня 2010р. населенням області сплачено за</w:t>
      </w:r>
      <w:r>
        <w:rPr>
          <w:b/>
          <w:sz w:val="28"/>
          <w:szCs w:val="28"/>
        </w:rPr>
        <w:t xml:space="preserve"> житлово-комунальні послуги</w:t>
      </w:r>
      <w:r>
        <w:rPr>
          <w:sz w:val="28"/>
          <w:szCs w:val="28"/>
        </w:rPr>
        <w:t xml:space="preserve"> 1403,9 млн.грн., або 99,0% нарахованих за цей період сум. Крім того, з початку року населення області сплатило за електроенергію 219,5 млн.грн. (124,7% нарахованих за цей період сум). Середні нарахування за житлово-комунальні послуги на одного власника особового рахунку у червні 2010р. порівняно з відповідним періодом 2009р. збільшились на 2,3% і з урахуванням електроенергії (із розрахунку 100 кВт.год) становили 182,2 грн.</w:t>
      </w:r>
    </w:p>
    <w:p>
      <w:pPr>
        <w:pStyle w:val="TextBodyIndent"/>
        <w:tabs>
          <w:tab w:val="clear" w:pos="708"/>
          <w:tab w:val="left" w:pos="6096" w:leader="none"/>
        </w:tabs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Заборгованість населення з оплати житлово-комунальних послуг зменшилась у червні порівняно з травнем на 4,1% і на початок липня становила 1238,6 млн.грн., середній термін заборгованості населення за всі послуги склав 5,2 місяця. </w:t>
      </w:r>
      <w:r>
        <w:rPr>
          <w:sz w:val="28"/>
          <w:szCs w:val="28"/>
        </w:rPr>
        <w:t xml:space="preserve">Заборгованість населення області з оплати електропостачання протягом червня зменшилась на 1,1% і на початок липня становила 173,7 млн.грн. </w:t>
      </w:r>
    </w:p>
    <w:p>
      <w:pPr>
        <w:pStyle w:val="TextBodyIndent"/>
        <w:tabs>
          <w:tab w:val="clear" w:pos="708"/>
          <w:tab w:val="left" w:pos="6096" w:leader="none"/>
          <w:tab w:val="left" w:pos="65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 червні 2010р. мали борг за 3 місяці і більше: за централізоване опалення та гаряче водопостачання – 62,2% власників особових рахунків, газопостачання – 33,7%,  утримання будинків і споруд та прибудинкових територій – 33,6%, вивезення побутових відходів – 20,9%, централізоване водопостачання та водовідведення – </w:t>
      </w:r>
      <w:r>
        <w:rPr>
          <w:color w:val="333333"/>
          <w:sz w:val="28"/>
          <w:szCs w:val="28"/>
        </w:rPr>
        <w:t>17,7</w:t>
      </w:r>
      <w:r>
        <w:rPr>
          <w:sz w:val="28"/>
          <w:szCs w:val="28"/>
        </w:rPr>
        <w:t xml:space="preserve">%, електропостачання – 5,1%. </w:t>
      </w:r>
    </w:p>
    <w:p>
      <w:pPr>
        <w:pStyle w:val="TextBodyIndent"/>
        <w:tabs>
          <w:tab w:val="clear" w:pos="708"/>
          <w:tab w:val="left" w:pos="6096" w:leader="none"/>
          <w:tab w:val="left" w:pos="6521" w:leader="none"/>
        </w:tabs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виконання постанови Кабінету Міністрів України від 27.06.03. №976 “Про затвердження Порядку погашення реструктуризованої заборгованості та внесення поточних платежів за житлово-комунальні послуги”, у січні-червні 2010р. з населенням було укладено 2,9 тисяч </w:t>
      </w:r>
      <w:r>
        <w:rPr>
          <w:spacing w:val="-4"/>
          <w:sz w:val="28"/>
          <w:szCs w:val="28"/>
        </w:rPr>
        <w:t xml:space="preserve">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5,4 млн.грн., а сума внесених платежів з урахуванням довгострокових договорів склала 6,7 млн.грн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spacing w:lineRule="auto" w:line="36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РИНОК ПРАЦІ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За адміністративним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даними обласного державного центру зайнятості, за сім місяців поточного року його послугами скористалися 73,4</w:t>
      </w:r>
      <w:r>
        <w:rPr>
          <w:sz w:val="28"/>
        </w:rPr>
        <w:t xml:space="preserve"> тис. не зайнятих трудовою діяльністю громадян, що на 18,7% менше, ніж за відповідний період 2009р. У </w:t>
      </w:r>
      <w:r>
        <w:rPr>
          <w:spacing w:val="-2"/>
          <w:sz w:val="28"/>
          <w:szCs w:val="28"/>
        </w:rPr>
        <w:t>липні</w:t>
      </w:r>
      <w:r>
        <w:rPr>
          <w:sz w:val="28"/>
        </w:rPr>
        <w:t xml:space="preserve"> 2010 року було зареєстровано 6,3 тис. осіб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обліку в цій установі на 1 серпня 2010р. перебувало 24,9 тис. незайнятих громадян, які шукали роботу. Офіційний статус безробітних серед зазначеної категорії громадян мали 24,1 тис. осіб, або 97%. За місяць чисельність зареєстрованих безробітних по області зменшилась на 0,3%, відносно початку серпн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2009 року – на 29,1%. </w:t>
      </w:r>
    </w:p>
    <w:p>
      <w:pPr>
        <w:pStyle w:val="Footnote"/>
        <w:ind w:firstLine="708"/>
        <w:jc w:val="both"/>
        <w:rPr>
          <w:szCs w:val="28"/>
        </w:rPr>
      </w:pPr>
      <w:r>
        <w:rPr>
          <w:spacing w:val="-6"/>
          <w:sz w:val="28"/>
          <w:szCs w:val="28"/>
        </w:rPr>
        <w:t xml:space="preserve">Великою проблемою залишається безробіття серед жінок, які складають </w:t>
      </w:r>
      <w:r>
        <w:rPr>
          <w:sz w:val="28"/>
          <w:szCs w:val="28"/>
        </w:rPr>
        <w:t>більше половини усіх безробітних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Кожен третій безробітний – це молода людина у віці до 35 років, 26,4% – мешканці сільської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липні поточного року мало місце збільшення попиту на робочу силу. За повідомленням підприємств, установ та організацій, кількість вільних робочих місць і вакантних посад упродовж вищевказаного місяця збільшилась на 1,1% та на 1 серпня п.р. становила 3,5 тис. Із загальної кількості вільних робочих місць (вакансій) більш половини передбачалось для робітників, близько третини – для службовців та кожне одинадцяте вільне робоче місце – для працівників сільського господарства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За сприяння обласного державного центру зайнятості, у липні п.р. було працевлаштовано 4,1 тис. осіб, що на 6,1% менше, ніж у               червні 2010 року. Серед незайнятих осіб, які працевлаштовані, жінки складали 52,6%, а молодь у віці до 35 років – 53,6%. Рівень працевлаштування (розраховується як відношення кількості працевлаштованих осіб до чисельності незайнятих громадян, які перебували на обліку впродовж року) у липні поточного року, порівняно з червнем, зменшився на 0,6 в.п. та становив 13,3%. 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Чисельність незайнятих громадян, які були зняті з обліку без вирішення питання працевлаштування, становила 2,2 тис. громадян, або 7% від загальної чисельності перебувавших на обліку. 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З Фонду загальнообов’язкового державного соціального страхування України на випадок безробіття у липні 2010р. на допомогу по безробіттю було витрачено 13,3 млн. грн. Середньооблікова кількість зареєстрованих безробітних, які її отримали впродовж зазначеного місяця, складала 17,9 тис. осіб. Середній розмір допомоги у липні 2010р., дорівнював 742,39 грн., що на 8% більше, ніж у червні 2010р. та на 19,3% перевищує дані липня 2009 року. Цей показник був на 16,4% менший,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         (888 грн.).</w:t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  <w:spacing w:val="4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pacing w:val="4"/>
          <w:sz w:val="28"/>
          <w:szCs w:val="28"/>
          <w:lang w:val="ru-RU"/>
        </w:rPr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ЕМОГРАФІЧНА СИТУАЦІЯ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 1 липн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р. в Харківській області, за оцінкою, чисельність наявного населення становила 2758,8 тис.осіб. Упродовж січня–червн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р. кількість населення зменшилась на 10261 особу, що в розрахунку на 1000 населення складало 7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сіб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Зміни в чисельності населення області відбулись за рахунок природного (8436 осіб, або 6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соби на 1000 населення) та міграційного (1825 осіб, або 1,3 особи на 1000 населення) скорочень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Порівняно з січнем–червнем минулого року обсяг природного скорочення зменшився на 527 осіб, або з 6,5 до 6,2 особи на                    1000 населення. Скорочення спостерігалось у м.Харкові та всіх міськрадах і районах області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У січні–червні 2010 року, в порівнянні з січнем–червнем 2009 року, зменшилась кількість народжених та померлих: відповідно на 352 та </w:t>
      </w:r>
      <w:r>
        <w:rPr>
          <w:sz w:val="28"/>
          <w:szCs w:val="28"/>
          <w:lang w:val="ru-RU"/>
        </w:rPr>
        <w:t>879</w:t>
      </w:r>
      <w:r>
        <w:rPr>
          <w:sz w:val="28"/>
          <w:szCs w:val="28"/>
        </w:rPr>
        <w:t xml:space="preserve"> осіб. У розрахунку на 1000 населення народжуваність зменшилась з </w:t>
      </w:r>
      <w:r>
        <w:rPr>
          <w:sz w:val="28"/>
          <w:szCs w:val="28"/>
          <w:lang w:val="ru-RU"/>
        </w:rPr>
        <w:t>9,6</w:t>
      </w:r>
      <w:r>
        <w:rPr>
          <w:sz w:val="28"/>
          <w:szCs w:val="28"/>
        </w:rPr>
        <w:t xml:space="preserve"> до 9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соби, а смертність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16,1 до 15,5 осіб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За січень–червень 2010р. було зареєстровано 6185 шлюбів, що на 601 шлюб менше, ніж за відповідний період минулого року. Інтенсивність укладання шлюбів зменшилась, порівняно з січнем–червнем 2009р., з      4,9 шлюбу на 1000 населення до 4,5. Відбулось збільшення кількості зареєстрованих розлучень і в січні–червні 2010р. їх кількість становила 4353 одиниці. Показник розлучень збільшився з 3,1 розлучення на 1000 населення до 3,2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ічні–червні 2010р., порівняно з відповідним періодом минулого року, збільшилось міграційне скорочення населення (на 410 осіб). За цей час число прибулих в область та вибулих з області збільшилось відповідно з 13363 до 13475 осіб та з 14778 до 15300 осіб. Інтенсивність прибулих становила 9,8 особи на 1000 населення, вибулих – 11,1 особи, сальдо міграції – -1,3 особи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Криміногенна ситуаці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caps/>
          <w:sz w:val="12"/>
        </w:rPr>
      </w:pPr>
      <w:r>
        <w:rPr>
          <w:rFonts w:cs="Times New Roman CYR" w:ascii="Times New Roman CYR" w:hAnsi="Times New Roman CYR"/>
          <w:b/>
          <w:caps/>
          <w:sz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кримінальних проявів в області, які зафіксовані органами внутрішніх справ та прокуратури протягом січня – липня 2010р. склала 16,0 тис. випадків, у тому числі 32,7% – тяжкі та особливо тяжкі. Більшість злочинів (79,7%) було скоєно на території міст та селищ міського типу. Органами  внутрішніх  справ  і  прокуратури  протягом  січня – липня п.р.  виявлено 17 організованих груп (злочинних організаці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 – липня п.р. потерпіло від злочинів 8,4 тис. осіб, з них 27,2% – жінки, 9,3% – пенсіонери, 2,6% – неповнолітн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го числа причетних до злочинів осіб (8,8 тис.), встановлених органами внутрішніх справ та прокуратури, 22,8% раніше вже ставали на злочинний шлях, з яких кожен другий має не зняту або непогашену судимість, 18,5% вчинили злочини у групі, 11,7% – у стані алкогольного сп’яніння. </w:t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Начальник  Головного</w:t>
      </w:r>
    </w:p>
    <w:p>
      <w:pPr>
        <w:pStyle w:val="Normal"/>
        <w:jc w:val="both"/>
        <w:rPr/>
      </w:pPr>
      <w:r>
        <w:rPr/>
        <w:t>управління статистики                                                              О.С. Никифоров</w:t>
      </w:r>
    </w:p>
    <w:tbl>
      <w:tblPr>
        <w:tblW w:w="3369" w:type="dxa"/>
        <w:jc w:val="left"/>
        <w:tblInd w:w="3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9"/>
      </w:tblGrid>
      <w:tr>
        <w:trPr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2258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дсилаєть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лектронною поштою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1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16:00Z</dcterms:created>
  <dc:creator>Шура</dc:creator>
  <dc:description/>
  <cp:keywords/>
  <dc:language>en-US</dc:language>
  <cp:lastModifiedBy>K</cp:lastModifiedBy>
  <cp:lastPrinted>2010-08-19T14:50:00Z</cp:lastPrinted>
  <dcterms:modified xsi:type="dcterms:W3CDTF">2010-08-19T13:16:00Z</dcterms:modified>
  <cp:revision>2</cp:revision>
  <dc:subject/>
  <dc:title>ДЕРЖКОМСТАТ УКРАЇНИ</dc:title>
</cp:coreProperties>
</file>