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Затверджую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аступник голови</w:t>
      </w:r>
    </w:p>
    <w:p>
      <w:pPr>
        <w:pStyle w:val="TextBody"/>
        <w:ind w:left="7788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лдержадміністрації</w:t>
      </w:r>
    </w:p>
    <w:p>
      <w:pPr>
        <w:pStyle w:val="TextBody"/>
        <w:ind w:left="8496" w:firstLine="708"/>
        <w:rPr>
          <w:sz w:val="24"/>
        </w:rPr>
      </w:pPr>
      <w:r>
        <w:rPr>
          <w:sz w:val="24"/>
        </w:rPr>
        <w:t>__________ Є.Є. Савін</w:t>
      </w:r>
    </w:p>
    <w:p>
      <w:pPr>
        <w:pStyle w:val="TextBody"/>
        <w:ind w:left="9912" w:firstLine="708"/>
        <w:jc w:val="left"/>
        <w:rPr>
          <w:sz w:val="24"/>
        </w:rPr>
      </w:pPr>
      <w:r>
        <w:rPr>
          <w:sz w:val="24"/>
          <w:lang w:val="ru-RU"/>
        </w:rPr>
        <w:t>“</w:t>
      </w:r>
      <w:r>
        <w:rPr>
          <w:sz w:val="24"/>
        </w:rPr>
        <w:t>____</w:t>
      </w:r>
      <w:r>
        <w:rPr>
          <w:sz w:val="24"/>
          <w:lang w:val="ru-RU"/>
        </w:rPr>
        <w:t>”</w:t>
      </w:r>
      <w:r>
        <w:rPr>
          <w:sz w:val="24"/>
        </w:rPr>
        <w:t>________ 2010 р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лан основних заходів </w:t>
      </w:r>
    </w:p>
    <w:p>
      <w:pPr>
        <w:pStyle w:val="TextBody"/>
        <w:rPr>
          <w:sz w:val="24"/>
        </w:rPr>
      </w:pPr>
      <w:r>
        <w:rPr>
          <w:sz w:val="24"/>
        </w:rPr>
        <w:t>управління культури і туризму облдержадміністрації на 30 серпня – 5 вересня 2010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3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720"/>
        <w:gridCol w:w="66"/>
        <w:gridCol w:w="186"/>
        <w:gridCol w:w="1908"/>
        <w:gridCol w:w="32"/>
        <w:gridCol w:w="220"/>
        <w:gridCol w:w="4599"/>
        <w:gridCol w:w="9"/>
        <w:gridCol w:w="2580"/>
        <w:gridCol w:w="252"/>
        <w:gridCol w:w="1488"/>
        <w:gridCol w:w="252"/>
        <w:gridCol w:w="3060"/>
        <w:gridCol w:w="14"/>
        <w:gridCol w:w="3046"/>
        <w:gridCol w:w="3060"/>
        <w:gridCol w:w="3060"/>
        <w:gridCol w:w="3060"/>
        <w:gridCol w:w="3060"/>
      </w:tblGrid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а кількість учасників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ий за проведення 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highlight w:val="lightGray"/>
              </w:rPr>
              <w:t xml:space="preserve">Заходи за участю голови обласної державної адміністрації М.М.Добкіна 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highlight w:val="lightGray"/>
              </w:rPr>
              <w:t>Заходи за участю заступника голови обласної державної адміністрації Є.Є</w:t>
            </w:r>
            <w:r>
              <w:rPr>
                <w:sz w:val="24"/>
                <w:highlight w:val="lightGray"/>
                <w:lang w:val="ru-RU"/>
              </w:rPr>
              <w:t>.</w:t>
            </w:r>
            <w:r>
              <w:rPr>
                <w:sz w:val="24"/>
                <w:highlight w:val="lightGray"/>
              </w:rPr>
              <w:t xml:space="preserve"> Савіна 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да-семінар керівників відділів культури і туризму райдержадміністрації та виконкомів міських рад,  директорів мистецьких вищих навчальних закладів, та шкіл естетичного виховання  з питань організації нового 2010-2011 навчального року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культурних центр „Юність”(вул. Університетська 25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Заходи, без участі представників облдержадміністрації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ерес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рок-подорож на тему: "Азбуку учат – на всю избу кричат" до Дня знань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верес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3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к-свято «Читаю-значить існую» до Дня знань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ерес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День знань. День відкритих дверей. Вхід на всі виставки безкоштовний. Екскурсійне обслуговування за діючим тарифом.</w:t>
            </w:r>
          </w:p>
          <w:p>
            <w:pPr>
              <w:pStyle w:val="Normal"/>
              <w:rPr/>
            </w:pPr>
            <w:r>
              <w:rPr/>
              <w:t>Презентація виставки дитячої творчості "Співдружність слов’ян"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верес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0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інформації «Знання-парадигма процвітання» до Дня знан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5 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верес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0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знан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е училище культур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вул..Українська 8/10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 осіб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верес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знан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зівське училище культури  і мистецтв (м.Лозова, вул..Урицького,2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 осіб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верес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0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знан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е музичне училище ім.Б.М.лятошинського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осіб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тавка на тему: "Україна. Шлях до незалежності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Порцеляна німецьких мануфактур";</w:t>
            </w:r>
          </w:p>
          <w:p>
            <w:pPr>
              <w:pStyle w:val="Normal"/>
              <w:jc w:val="both"/>
              <w:rPr/>
            </w:pPr>
            <w:r>
              <w:rPr/>
              <w:t>- "Українська ментальна картинка";</w:t>
            </w:r>
          </w:p>
          <w:p>
            <w:pPr>
              <w:pStyle w:val="Normal"/>
              <w:jc w:val="both"/>
              <w:rPr/>
            </w:pPr>
            <w:r>
              <w:rPr/>
              <w:t>- "Харків – любов моя";</w:t>
            </w:r>
          </w:p>
          <w:p>
            <w:pPr>
              <w:pStyle w:val="Normal"/>
              <w:jc w:val="both"/>
              <w:rPr/>
            </w:pPr>
            <w:r>
              <w:rPr/>
              <w:t>- "Живопис та графіка Михайла Панова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ки "Україна у 1917 – 1940 рр.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ж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вження експонування персональної виставки Л.М.Бугар «Слобожанський наспів» (вишивка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00 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виставки традиційного українського мистецтва із зібрання благодійного фонду ім. Андрія Первозваного «Творчість народів Україн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0 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4"/>
                <w:highlight w:val="lightGray"/>
              </w:rPr>
              <w:t xml:space="preserve">Регламент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ні наради з працівниками управління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ди з керівниками районних відділів культур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обласні наради керівників закладів УК та відділів культур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ідання Колегії 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Атестаційної комісії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40"/>
        <w:gridCol w:w="3326"/>
      </w:tblGrid>
      <w:tr>
        <w:trPr>
          <w:trHeight w:val="403" w:hRule="atLeast"/>
          <w:cantSplit w:val="true"/>
        </w:trPr>
        <w:tc>
          <w:tcPr>
            <w:tcW w:w="1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4"/>
                <w:highlight w:val="lightGray"/>
              </w:rPr>
              <w:t>Організаційна робота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опрацювання заявок, статутних документів, видача свідоцтв на проведення гастрольних заходів, згідно з чинним законодавством Україн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щодо присудження стипендій в галузі культури і мистецтв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бесіда зі спеціалістами управлін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опрацювання заявок на погодження проектів відведення земельних діляно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містобудівних обґрунтувань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запитів щодо приватизації приміщень в м. Харкові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та направлення до Державної служби з питань національної культурної спадщини документів щодо включення об’єктів історичної та археологічної спадщини до Державного реєстру нерухомих пам’яток Україн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ння заявок на надання дозволів на проведення ремонтно-реставраційних робіт на пам’ятках історії місцевого значення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ння листів Харківської митниці та надання пропозицій щодо передачі культурних цінностей до закладів культури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48" w:hRule="atLeast"/>
          <w:cantSplit w:val="true"/>
        </w:trPr>
        <w:tc>
          <w:tcPr>
            <w:tcW w:w="1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4"/>
                <w:highlight w:val="lightGray"/>
                <w:lang w:val="ru-RU"/>
              </w:rPr>
              <w:t>Аналітичн</w:t>
            </w:r>
            <w:r>
              <w:rPr>
                <w:sz w:val="24"/>
                <w:highlight w:val="lightGray"/>
              </w:rPr>
              <w:t>а робота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4"/>
                <w:highlight w:val="lightGray"/>
              </w:rPr>
              <w:t>Методична робота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ї щодо відкриття нових музейних закладі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й щодо пам’яток культурної спадщин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ння консультацій щодо можливості переміщення культурних цінностей через державний кордон України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48" w:hRule="atLeast"/>
          <w:cantSplit w:val="true"/>
        </w:trPr>
        <w:tc>
          <w:tcPr>
            <w:tcW w:w="1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4"/>
                <w:highlight w:val="lightGray"/>
              </w:rPr>
              <w:t>Контрольно-аналітична діяльність. Робота з підвідомчою мережею</w:t>
            </w: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та аналіз статистичної звітності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Інспекторсько-методичні і тематичні перевірки та аналітична діяльність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тична робота з питань фінансово-економічної діяльності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тична робота з питань охорони праці, матеріально-технічного забезпечення закладів культур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тична робота з питань охорони культурної спадщини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тична робота з питань розвитку музейної справ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48" w:hRule="atLeast"/>
          <w:cantSplit w:val="true"/>
        </w:trPr>
        <w:tc>
          <w:tcPr>
            <w:tcW w:w="1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highlight w:val="lightGray"/>
              </w:rPr>
              <w:t>Робота з кад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ти з кадрових питань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i w:val="false"/>
                <w:sz w:val="24"/>
                <w:highlight w:val="lightGray"/>
              </w:rPr>
              <w:t xml:space="preserve">Реалізація  річного плану заходів управління культури і туризму </w:t>
            </w:r>
            <w:r>
              <w:rPr>
                <w:i w:val="false"/>
                <w:sz w:val="24"/>
              </w:rPr>
              <w:t xml:space="preserve"> 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щодо присудження обласної премії ім. О. С. Масельського в галузі культури і мистецтва та спорту за 2009 рі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готовка матеріалів до розгляду на засіданні Консультативної ради з питань охорони культурної спадщини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ик управління культури і туризму                                                                                                                                     Д. П. Кузнєц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1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33:00Z</dcterms:created>
  <dc:creator>Сulture</dc:creator>
  <dc:description/>
  <cp:keywords/>
  <dc:language>en-US</dc:language>
  <cp:lastModifiedBy>Admin</cp:lastModifiedBy>
  <cp:lastPrinted>2006-10-21T14:28:00Z</cp:lastPrinted>
  <dcterms:modified xsi:type="dcterms:W3CDTF">2010-08-21T09:34:00Z</dcterms:modified>
  <cp:revision>3</cp:revision>
  <dc:subject/>
  <dc:title>План основних заходів </dc:title>
</cp:coreProperties>
</file>