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Інформація</w:t>
      </w:r>
    </w:p>
    <w:p>
      <w:pPr>
        <w:pStyle w:val="Normal"/>
        <w:ind w:right="-190" w:hanging="0"/>
        <w:jc w:val="center"/>
        <w:rPr/>
      </w:pPr>
      <w:r>
        <w:rPr>
          <w:b/>
        </w:rPr>
        <w:t>управління культури і туризму облдержадміністрації про виконання основних заходів з 23 по 29</w:t>
      </w:r>
      <w:r>
        <w:rPr>
          <w:b/>
          <w:lang w:val="ru-RU"/>
        </w:rPr>
        <w:t xml:space="preserve"> серпня 2010 </w:t>
      </w:r>
      <w:r>
        <w:rPr>
          <w:b/>
        </w:rPr>
        <w:t>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9"/>
        <w:gridCol w:w="1604"/>
        <w:gridCol w:w="3803"/>
        <w:gridCol w:w="4163"/>
        <w:gridCol w:w="1984"/>
        <w:gridCol w:w="153"/>
        <w:gridCol w:w="1440"/>
        <w:gridCol w:w="1668"/>
      </w:tblGrid>
      <w:tr>
        <w:trPr>
          <w:trHeight w:val="11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 виконання заходу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ь ЗМ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утність керівництва ОДА</w:t>
            </w:r>
          </w:p>
        </w:tc>
      </w:tr>
      <w:tr>
        <w:trPr>
          <w:trHeight w:val="152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4 серп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фестиваль-конкурс хореографічного мистецтва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Зелен світ”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 серпня 2010 року в м. Харкові відбувся Міжнародний фестиваль-конкурс хореографічного мистецтва «Зелен світ». Фестиваль проводиться з метою відродження, розвитку, популяризації народного танцювального мистецтва, виховання художнього смаку, розкриття творчих здібностей дітей та збереження національної скарбниці танцювального мистецтва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25 серп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/>
            </w:pPr>
            <w:r>
              <w:rPr>
                <w:color w:val="000000"/>
              </w:rPr>
              <w:t>Книжкова виставка «Невідомі сторінки життя Харкова» до Дня визволення Харков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>
                <w:color w:val="000000"/>
              </w:rPr>
            </w:pPr>
            <w:r>
              <w:rPr>
                <w:color w:val="000000"/>
              </w:rPr>
              <w:t>23-25 серпня 2010 року в Харківській обласній універсальній науковій бібліотеці експонувалася книжкова виставка «Невідомі сторінки життя Харкова» до Дня визволення Харкова, на якій була представлена література про наше рідне місто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-25 серп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/>
            </w:pPr>
            <w:r>
              <w:rPr>
                <w:color w:val="000000"/>
              </w:rPr>
              <w:t xml:space="preserve">Продовження експонування книжкової виставки «Рідне місто моє» до Дня визволення Харкова від німецько-фашистських загарбників та Дня міста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>
                <w:color w:val="000000"/>
              </w:rPr>
            </w:pPr>
            <w:r>
              <w:rPr>
                <w:color w:val="000000"/>
              </w:rPr>
              <w:t>23-25 серпня 2010 року в Харківській обласній універсальній науковій бібліотеці продовжувалося експонування книжкової виставки «Рідне місто моє» до Дня визволення Харкова від німецько-фашистських загарбників та Дня міста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-25 серп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/>
            </w:pPr>
            <w:r>
              <w:rPr>
                <w:color w:val="000000"/>
              </w:rPr>
              <w:t>Продовження експонування книжкової виставки «Кольори, що дають надію» до Дня Державного Прапора Україн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>
                <w:color w:val="000000"/>
              </w:rPr>
            </w:pPr>
            <w:r>
              <w:rPr>
                <w:color w:val="000000"/>
              </w:rPr>
              <w:t>23-25 серпня 2010 року  в Харківській обласній універсальній науковій бібліотеці продовжувалося експонування книжкової виставки «Кольори, що дають надію» до Дня Державного Прапора Україн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26 серп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вження експонування книжкової виставки «Україна: Шлях у майбутнє» до </w:t>
            </w:r>
            <w:r>
              <w:rPr/>
              <w:t>19-ї річниці незалежності Україн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>
                <w:color w:val="000000"/>
              </w:rPr>
            </w:pPr>
            <w:r>
              <w:rPr>
                <w:color w:val="000000"/>
              </w:rPr>
              <w:t xml:space="preserve">23-26 серпня 2010 року в Харківській обласній універсальній науковій бібліотеці продовжувалося експонування книжкової виставки «Україна: Шлях у майбутнє» до </w:t>
            </w:r>
            <w:r>
              <w:rPr/>
              <w:t>19-ї річниці незалежності України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27 серп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одовження експонування книжкової виставки</w:t>
            </w:r>
            <w:r>
              <w:rPr>
                <w:color w:val="000000"/>
                <w:spacing w:val="-5"/>
              </w:rPr>
              <w:t xml:space="preserve"> «Україна - наш дім» до </w:t>
            </w:r>
            <w:r>
              <w:rPr/>
              <w:t>19-ї річниці незалежності Україн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-27 серпня 2010 року в Харківській обласній бібліотеці  для юнацтва продовжувалося експонування </w:t>
            </w:r>
            <w:r>
              <w:rPr>
                <w:color w:val="000000"/>
                <w:spacing w:val="-4"/>
              </w:rPr>
              <w:t>книжкової виставки</w:t>
            </w:r>
            <w:r>
              <w:rPr>
                <w:color w:val="000000"/>
                <w:spacing w:val="-5"/>
              </w:rPr>
              <w:t xml:space="preserve"> «Україна - наш дім» до </w:t>
            </w:r>
            <w:r>
              <w:rPr/>
              <w:t>19-ї річниці незалежності Україн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сер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на державності «Україно, любий край, щиру пісню заспівай» до Дня Державного Прапора України та 19-ї річниці незалежності Україн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3 серпня 2010 року об 11.00 у Харківській обласній бібліотеці для дітей було проведено г</w:t>
            </w:r>
            <w:r>
              <w:rPr/>
              <w:t>одину державності «Україно, любий край, щиру пісню заспівай» до Дня Державного Прапора України та 19-ї річниці незалежності України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сер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лака-Артемовського «Запорожець за Дунаєм» до Дня Державного Прапора України та 19-ї річниці незалежності Україн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ерпня 2010 року о 18.00 у ХНАТОБ ім. М.В.Лисенка до Дня Державного Прапора України та 19-ї річниці незалежності України відбувся показ опери С.Гулака-Артемовського «Запорожець за Дунаєм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30 серп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>
                <w:color w:val="000000"/>
              </w:rPr>
            </w:pPr>
            <w:r>
              <w:rPr>
                <w:color w:val="000000"/>
              </w:rPr>
              <w:t>Книжкова виставка «Провісниця миру й добра» до 100 – річчя від дня народження релігійного діяча, благодіяльниці, Лауреата Нобелівської премії миру Матері Терези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>
                <w:color w:val="000000"/>
              </w:rPr>
            </w:pPr>
            <w:r>
              <w:rPr>
                <w:color w:val="000000"/>
              </w:rPr>
              <w:t>27-30 серпня 2010 року в Харківській обласній універсальній науковій бібліотеці експонувалася книжкова виставка «Провісниця миру й добра» до 100 – річчя від дня народження релігійного діяча, благодіяльниці, Лауреата Нобелівської премії миру Матері Терези (Ганджи Агнессии Бояджи)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тавка на тему: "Україна. Шлях до незалежності"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ківський історичний музе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Порцеляна німецьких мануфактур"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ки "Україна у 1917 – 1940 рр."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ламент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щотижневих апаратних нарад зі співробітниками відділ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ізаційна робота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до відкриття театрально-концертного сезон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на сайт “Харківщина туристична“(розділ «Туристична інфраструктура»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 та опрацювання заявок, статутних документів, видача свідоцтв на проведення гастрольних заходів, згідно з чинним законодавством Україн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щодо проведення обласного відбіркового туру Всеукраїнського огляду-конкурсу клубних закладів у сільській місцевості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до обласної програми «Культура Харківщини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до проведення етнофестивалю «Печенізьке поле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опрацювання пакету документів на сесію обласної ради щодо ОКЗ «Інформаційно-туристичний центр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до відзначення Дня Харківської області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ХОЦНТ, УКЦ «Юність», обласних закладів культури про проведення Всеукраїнських та обласних фестивалі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 та опрацювання заявок на погодження проектів відведення земельних діляно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містобудівних обґрунтувань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запитів щодо приватизації приміщень в м. Харкові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та направлення до Державної служби з питань національної культурної спадщини документів щодо включення об’єктів історичної та археологічної спадщини до Державного реєстру нерухомих пам’яток Україн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цювання заявок на надання дозволів на проведення ремонтно-реставраційних робіт на пам’ятках історії місцевого значення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цювання листів Харківської митниці та надання пропозицій щодо передачі культурних цінностей до закладів культур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ітична робота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 узагальненої інформації з районів(міст) області про туристичні можливості регіону для наповнення сайту (Кегичівський, Лозівський, Нововодолазький райони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 та узагальнення матеріалів з районів та міст області щодо оптимізації мережі закладів культури області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робота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консультацій організаторам гастрольних заходів щодо порядку організації та проведення гастрольних заходів, видачі свідоцтв згідно з чинним законодавством Україн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консультації щодо відкриття нових музейних закладі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консультацій щодо пам’яток культурної спадщин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ння консультацій щодо можливості переміщення культурних цінностей через державний кордон Україн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аналітична діяльність. Робота з підвідомчою мереже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йом та обробка щомісячних статистичних форм №1-екран «Звіт про використання національного екранного часу, дотримання квоти демонстрування національних фільмів та демонстрування державною мовою суб’єктами кінематографії демонстраторами фільмів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тична робота з питань охорони культурної спадщин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тична робота з питань розвитку музейної справ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іння культури і туризму                                                                                                                                Д.П.Кузнєц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776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2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07:00Z</dcterms:created>
  <dc:creator>Сulture</dc:creator>
  <dc:description/>
  <cp:keywords/>
  <dc:language>en-US</dc:language>
  <cp:lastModifiedBy>K</cp:lastModifiedBy>
  <cp:lastPrinted>2010-08-20T16:29:00Z</cp:lastPrinted>
  <dcterms:modified xsi:type="dcterms:W3CDTF">2010-08-21T12:07:00Z</dcterms:modified>
  <cp:revision>2</cp:revision>
  <dc:subject/>
  <dc:title>План основних заходів </dc:title>
</cp:coreProperties>
</file>