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про співробітництво між управлінням у справах преси та інформації Харківської обласної державної адміністрації (Україна)  та управлінням інформації і масових комунікацій  Адміністрації Губернатора Бєлгородської області (Російська Федераці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правління у справах преси та інформації Харківської обласної державної адміністрації України  та управління інформації і масових комунікацій  Адміністрації Губернатора Бєлгородської області  Російської Федерації відповідно до Угоди між Харківською обласною  державною адміністрацією (Україна) та Адміністрацією Бєлгородської області (Російська Федерація) про співробітництво склали цей Протокол про наступне:</w:t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ind w:firstLine="708"/>
        <w:jc w:val="both"/>
        <w:rPr/>
      </w:pPr>
      <w:r>
        <w:rPr/>
        <w:t>Управління у справах преси та інформації Харківської обласної державної адміністрації України та управління інформації і масових комунікацій  Адміністрації Губернатора Бєлгородської області  Російської Федерації сприятимуть встановленню і розвитку прямих зв’язків між засобами масової інформації на підставі безпосередньої домовленості. З цією метою будуть організовуватися  спільні зустрічі, «круглі столи», конференції, виставки, презентації тощо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8"/>
        <w:jc w:val="both"/>
        <w:rPr/>
      </w:pPr>
      <w:r>
        <w:rPr/>
        <w:t>Управління сприятимуть обміну інформаційними матеріалами на рівні друкованих і електронних ЗМІ, реалізації спільних проектів для засобів масової інформації, зокрема, щодо організації майстер-класів, навчальних семінарів та стажувань, творчих відряджень до сусідньої області, обміну досвідом роботи.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ind w:firstLine="708"/>
        <w:jc w:val="both"/>
        <w:rPr/>
      </w:pPr>
      <w:r>
        <w:rPr/>
        <w:t>Управління сприятимуть популяризації культурної спадщини   Х</w:t>
      </w:r>
      <w:r>
        <w:rPr>
          <w:sz w:val="26"/>
        </w:rPr>
        <w:t xml:space="preserve">арківської і Бєлгородської областей </w:t>
      </w:r>
      <w:r>
        <w:rPr/>
        <w:t>шляхом підготовки спільних проектів друкованих та електронних засобів масової інформації, обміну інформацією.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ind w:firstLine="708"/>
        <w:jc w:val="both"/>
        <w:rPr/>
      </w:pPr>
      <w:r>
        <w:rPr/>
        <w:t xml:space="preserve">Управління сприятимуть організації та реалізації спільних проектів засобів масової інформації в галузі житлово-комунального господарства, екології, освіти, мистецтва, культури, художньої творчості, в соціальній сфері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5</w:t>
      </w:r>
    </w:p>
    <w:p>
      <w:pPr>
        <w:pStyle w:val="Normal"/>
        <w:jc w:val="both"/>
        <w:rPr/>
      </w:pPr>
      <w:r>
        <w:rPr/>
        <w:tab/>
        <w:t>Управління сприятимуть організації прес-турів до Харківської і Бєлгородської облас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ind w:firstLine="708"/>
        <w:jc w:val="both"/>
        <w:rPr/>
      </w:pPr>
      <w:r>
        <w:rPr/>
        <w:t>Управління сприятимуть організації та проведенню телемостів Харків-Бєлгород до визначних подій.</w:t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ind w:firstLine="708"/>
        <w:jc w:val="both"/>
        <w:rPr/>
      </w:pPr>
      <w:r>
        <w:rPr/>
        <w:t xml:space="preserve">Управління сприятимуть встановленню дружніх зв’язків між студентами факультету журналістики Харківського національного університету ім. В.Н.Каразіна та Бєлгородського державного університету. </w:t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ind w:firstLine="708"/>
        <w:jc w:val="both"/>
        <w:rPr/>
      </w:pPr>
      <w:r>
        <w:rPr/>
        <w:t>Управління сприятимуть налагодженню та розвитку тісних творчих контактів між обласною організацією Спілки журналістів України та обласним відділенням  Спілки журналістів Росії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іння у справах прес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 інформації Харківсько обласної державної адміністрації Украї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правління інформації і масов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мунікацій Адміністрації Губернатора Бєлгородської област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ійської Федераці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 xml:space="preserve">В.Маренич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 Гармаш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8:41:00Z</dcterms:created>
  <dc:creator>User</dc:creator>
  <dc:description/>
  <cp:keywords/>
  <dc:language>en-US</dc:language>
  <cp:lastModifiedBy>User</cp:lastModifiedBy>
  <dcterms:modified xsi:type="dcterms:W3CDTF">2010-08-21T08:55:00Z</dcterms:modified>
  <cp:revision>101</cp:revision>
  <dc:subject/>
  <dc:title/>
</cp:coreProperties>
</file>