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42900</wp:posOffset>
            </wp:positionV>
            <wp:extent cx="11430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66" t="1113" r="77072" b="8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АРКІВСЬКА ОБЛАСНА ДЕРЖАВНА АДМІНІСТРАЦІЯ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61022, м. Харків, Держпром, 9 під’їзд, 4 поверх, тел. 705-03-00, </w:t>
      </w:r>
      <w:hyperlink r:id="rId3">
        <w:r>
          <w:rPr>
            <w:rStyle w:val="InternetLink"/>
          </w:rPr>
          <w:t>gluo@gluo.kharkov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5562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461.95pt,1.2pt" stroked="t" o:allowincell="f" style="position:absolute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  <w:lang w:val="uk-UA"/>
        </w:rPr>
      </w:pPr>
      <w:r>
        <w:rPr>
          <w:rFonts w:eastAsia="В.А.;Times New Roman"/>
          <w:lang w:val="uk-UA"/>
        </w:rPr>
        <w:t xml:space="preserve">  </w:t>
      </w:r>
    </w:p>
    <w:p>
      <w:pPr>
        <w:pStyle w:val="Heading"/>
        <w:ind w:hanging="0"/>
        <w:rPr>
          <w:lang w:val="ru-RU"/>
        </w:rPr>
      </w:pPr>
      <w:r>
        <w:rPr/>
        <w:t>ПРЕС-РЕЛІЗ</w:t>
      </w:r>
    </w:p>
    <w:p>
      <w:pPr>
        <w:pStyle w:val="Normal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Обласний серпневий педагогічний тиждень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8.2010р. – 31.08.2010р.</w:t>
      </w:r>
    </w:p>
    <w:p>
      <w:pPr>
        <w:pStyle w:val="Normal"/>
        <w:ind w:right="6065" w:firstLine="27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25 серпня 2010 року стартує обласний серпневий педагогічний тиждень, що проводиться Головним управлінням освіти і науки Харківської обласної державної адміністрації спільно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ом освіти Харківської міської ради, </w:t>
      </w:r>
      <w:r>
        <w:rPr>
          <w:sz w:val="28"/>
          <w:szCs w:val="28"/>
          <w:lang w:val="uk-UA"/>
        </w:rPr>
        <w:t>комунальним закладом «Харківський обласний науково-методичний інститут безперервної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>, науково-методичним педагогічним центром Харк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>Педагогічний тиждень традиційно розпочнеться науково-практичною конференцією за темою «Науково-методичний супровід розвитку мережної взаємодії педагогічної спільноти при побудові якісно орієнтованого освітнього середовища» на базі ХОНМІБО,</w:t>
      </w:r>
      <w:bookmarkStart w:id="0" w:name="OLE_LINK25"/>
      <w:bookmarkStart w:id="1" w:name="OLE_LINK24"/>
      <w:r>
        <w:rPr>
          <w:sz w:val="28"/>
          <w:szCs w:val="28"/>
          <w:lang w:val="uk-UA"/>
        </w:rPr>
        <w:t xml:space="preserve"> вул. 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шкінська, 24</w:t>
      </w:r>
      <w:bookmarkEnd w:id="0"/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>У цей же день на базі 4-х навчальних закладів Дзержинського району м. Харкова: гімназії №47; ліцею №89; ЗОШ І-ІІІ ст. №135; ДНЗ №290 відбудуться секції для керівників районних (міських) методичних об’єдн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6 серпня 2010 року буде проведено пленарне засідання за темою «Про підсумки розвитку освіти та науки Харківської області у 2009/2010 навчальному році та завдання на 2010/2011 навчальний рік на базі ККЗ «Україна»,вул. Сумська, 3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Цього дня на базі обласних закладів: будинку учителя; ПДЮТ; спеціалізована школа-інтернат «Обдарованість»; навчальних закладів м. Харкова: ЗОШ І-ІІІ ст № 5; Фізико-математичного ліцею №27 також пройдуть секції для керівників районних (міських) методичних об’єднань. Усього буде проведено 29 секці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наступні дні відбудуться пленарні та с</w:t>
      </w:r>
      <w:r>
        <w:rPr>
          <w:bCs/>
          <w:sz w:val="28"/>
          <w:szCs w:val="28"/>
          <w:lang w:val="uk-UA"/>
        </w:rPr>
        <w:t>екційні засідання районних (міських) педагогічних конферен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вершать тиждень педагогічні ради у навчальних закладах за темою «Про підсумки діяльності закладу у 2009/2010 навчальному році та завдання педагогічного колективу  щодо підвищення якості навчально-виховного процесу у 2010/2011 навчальному роц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усього педагогічного тижня на форумі порталу ХОНМІБО проходитиме інтерактивне спілкування за темою «Актуальні питання організації профільного навчання у старшій шко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35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right="3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31"/>
        <w:ind w:right="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ного управління</w:t>
        <w:tab/>
        <w:tab/>
        <w:tab/>
        <w:tab/>
        <w:tab/>
        <w:tab/>
      </w:r>
      <w:r>
        <w:rPr>
          <w:b/>
          <w:sz w:val="28"/>
          <w:szCs w:val="28"/>
        </w:rPr>
        <w:t xml:space="preserve">Р. </w:t>
      </w:r>
      <w:r>
        <w:rPr>
          <w:b/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</w:rPr>
        <w:t>Шаповал</w:t>
      </w:r>
    </w:p>
    <w:p>
      <w:pPr>
        <w:pStyle w:val="31"/>
        <w:ind w:right="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right="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right="35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ихайленко 705-02-81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021" w:right="962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.А.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В.А.;Times New Roman" w:hAnsi="В.А.;Times New Roman" w:eastAsia="Times New Roman" w:cs="В.А.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7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rFonts w:ascii="Times New Roman" w:hAnsi="Times New Roman" w:cs="Times New Roman"/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uo@gluo.kharkov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3:00Z</dcterms:created>
  <dc:creator>Galina Vladimirovna</dc:creator>
  <dc:description/>
  <dc:language>en-US</dc:language>
  <cp:lastModifiedBy>Ariman</cp:lastModifiedBy>
  <cp:lastPrinted>2010-08-25T09:35:00Z</cp:lastPrinted>
  <dcterms:modified xsi:type="dcterms:W3CDTF">2010-08-25T09:03:00Z</dcterms:modified>
  <cp:revision>2</cp:revision>
  <dc:subject/>
  <dc:title/>
</cp:coreProperties>
</file>