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48" w:after="0"/>
        <w:ind w:left="0" w:right="0" w:hanging="0"/>
        <w:jc w:val="center"/>
        <w:rPr>
          <w:lang w:val="uk-UA"/>
        </w:rPr>
      </w:pPr>
      <w:r>
        <w:rPr>
          <w:b/>
          <w:sz w:val="28"/>
          <w:szCs w:val="28"/>
          <w:lang w:val="uk-UA" w:eastAsia="uk-UA"/>
        </w:rPr>
        <w:t>Довідка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center"/>
        <w:rPr>
          <w:lang w:val="uk-UA"/>
        </w:rPr>
      </w:pPr>
      <w:r>
        <w:rPr>
          <w:b/>
          <w:color w:val="000000"/>
          <w:sz w:val="28"/>
          <w:szCs w:val="28"/>
          <w:lang w:val="uk-UA" w:eastAsia="uk-UA"/>
        </w:rPr>
        <w:t>про стан підготовки житлово-комунального господарства та об'єктів соціальної сфери Харківської області до роботи в осінньо-зимовому періоді 2010/11 p.p. (станом на 26 серпня 2010 року)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>
          <w:rFonts w:ascii="Times New Roman" w:hAnsi="Times New Roman"/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>На виконання рішення колегії облдержадміністрації з питання підсумки проведення в області опалювального сезону 2009-2010 років та визначення заходів щодо підготовки господарського комплексу та об'єктів соціальної сфери с опалювального сезону 2010-2011 років та виконання доручення голої облдержадміністрації на селекторній нараді віл 20 серпня 2010 року в області продовжується робота з підготовки житлово-комунального господарства ' об'єктів соціальної сфери до роботи в осінньо-зимовий період.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>
          <w:rFonts w:ascii="Times New Roman" w:hAnsi="Times New Roman"/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>
          <w:lang w:val="uk-UA"/>
        </w:rPr>
      </w:pPr>
      <w:r>
        <w:rPr>
          <w:b/>
          <w:color w:val="000000"/>
          <w:sz w:val="28"/>
          <w:szCs w:val="28"/>
          <w:u w:val="single"/>
          <w:lang w:val="uk-UA" w:eastAsia="uk-UA"/>
        </w:rPr>
        <w:t>Підготовка житлового фонду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>Станом на 15 серпня комплексно підготовлено до зими з видачею паспортів готовності 11914 житлових будинків із 15993 або 74,5%, у т.ч. 74,9% житлових будинків комунальної власності (по Україні - 77%).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>Здійснено ремонт покрівель в кількості 647 із 852 запланованих (75,9% виконано ремонт (замінено) 4888 опалювальних систем із 6198 (78,9%) і відремонтовано 5197 опалювальних печей із 7687 (67,6%).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>На підготовку житлового фонду витрачено 34,4 млн.грн. із 48,4 млн.грн. (71,1%).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>Найвищий рівень комплексної підготовки житлового фонду у Краснокутському (96,4%), Первомайському (87,2%), Золочівському (86,0%) районах та м.Чугуїв (85,1%).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/>
      </w:pPr>
      <w:r>
        <w:rPr>
          <w:color w:val="000000"/>
          <w:sz w:val="28"/>
          <w:szCs w:val="28"/>
          <w:lang w:val="uk-UA" w:eastAsia="uk-UA"/>
        </w:rPr>
        <w:t>Найнижчий рівень комплексної підготовки житлових будинків у районах: Шевченківському (64,7%), Чугуївському (70,6%), Н.Водолазькому (71,6%).</w:t>
      </w:r>
      <w:r>
        <w:rPr>
          <w:color w:val="000000"/>
          <w:sz w:val="28"/>
          <w:szCs w:val="28"/>
          <w:lang w:val="en-US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У Валківському районі незадовільно готуються житлові будинки комунальної власності (68,8%).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/>
      </w:pPr>
      <w:r>
        <w:rPr>
          <w:color w:val="000000"/>
          <w:sz w:val="28"/>
          <w:szCs w:val="28"/>
          <w:lang w:val="uk-UA" w:eastAsia="uk-UA"/>
        </w:rPr>
        <w:t>Рівень ремонту покрівель у м.Первомайський складає лише 31,3%. Найнижчий рівень ремонту опалювальних систем у Борівському районі (62,5%).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/>
      </w:pPr>
      <w:r>
        <w:rPr>
          <w:color w:val="000000"/>
          <w:sz w:val="28"/>
          <w:szCs w:val="28"/>
          <w:lang w:val="uk-UA" w:eastAsia="uk-UA"/>
        </w:rPr>
        <w:t>Є певні затримки щодо оформлення актів готовності житлових будинків. Це пов'язано з підготовкою та термінами проведення гідравлічних іспитів теплових мереж та котельних.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/>
      </w:pPr>
      <w:r>
        <w:rPr>
          <w:color w:val="000000"/>
          <w:sz w:val="28"/>
          <w:szCs w:val="28"/>
          <w:lang w:val="uk-UA" w:eastAsia="uk-UA"/>
        </w:rPr>
        <w:t>На сьогодні по області в цілому з 9888 житлових будинків, що обладнано централізованим теплопостачанням, по 7211 житловим будинкам підписано акті та паспорти готовності теплопостачальними організаціями що становить 72% . По м.Харкову з 7820 житлових будинків комунальної власності підписано необхідні документи по 5630 житловим будинкам що становить 71,9%.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/>
      </w:pPr>
      <w:r>
        <w:rPr>
          <w:color w:val="000000"/>
          <w:sz w:val="28"/>
          <w:szCs w:val="28"/>
          <w:lang w:val="uk-UA" w:eastAsia="uk-UA"/>
        </w:rPr>
        <w:t>На селекторній нараді 20 серпня всім житлово-комунальним підприємствам поставлена задача прискорити цю роботу.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>
          <w:lang w:val="uk-UA"/>
        </w:rPr>
      </w:pPr>
      <w:r>
        <w:rPr>
          <w:b/>
          <w:color w:val="000000"/>
          <w:sz w:val="28"/>
          <w:szCs w:val="28"/>
          <w:u w:val="single"/>
          <w:lang w:val="uk-UA" w:eastAsia="uk-UA"/>
        </w:rPr>
        <w:t>Підготовка соціальної сфери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>В цілому підготовка іде відповідно до затверджених графіків.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>Станом на 26 серпня підготовлено 902 школи із 918 (або 98,3%) на загальну суму 43,2 млн. грн. та 578 дитячих закладів із 593 (або 97,5%) на загальну суму 3,62 млн. грн. Лікарні та лікувальні заклади підготовлено на 91% (884 од. з 972 од) на загальну суму 4,5 млн. грн.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/>
      </w:pPr>
      <w:r>
        <w:rPr>
          <w:color w:val="000000"/>
          <w:sz w:val="28"/>
          <w:szCs w:val="28"/>
          <w:lang w:val="uk-UA" w:eastAsia="uk-UA"/>
        </w:rPr>
        <w:t>Всього залишаються не підготовленими 16 шкіл, у тому числі по 1 школі у Балаклійському, Барвінківському, Богодухівському, Вовчанському, Зміївському, Первомайському та інших районах та містах області.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/>
      </w:pPr>
      <w:r>
        <w:rPr>
          <w:color w:val="000000"/>
          <w:sz w:val="28"/>
          <w:szCs w:val="28"/>
          <w:lang w:val="uk-UA" w:eastAsia="uk-UA"/>
        </w:rPr>
        <w:t>По дитячим закладам залишилось підготувати 15 об'єктів. Це по 1 закладу у Балаклійському, Богодухівському, Вовчанському, Зміївському, Ізюмському, Харківському та інших районах та містах.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/>
      </w:pPr>
      <w:r>
        <w:rPr>
          <w:color w:val="000000"/>
          <w:sz w:val="28"/>
          <w:szCs w:val="28"/>
          <w:lang w:val="uk-UA" w:eastAsia="uk-UA"/>
        </w:rPr>
        <w:t>По лікувальним закладам відстають райони: Богодухівський(86%), Борівський (86%), Первомайський (85%), 3ачепилівський, Зміївський (87%). В цілому по лікувальним об'єктам ще необхідно підготувати 98 приміщень.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/>
      </w:pPr>
      <w:r>
        <w:rPr>
          <w:color w:val="000000"/>
          <w:sz w:val="28"/>
          <w:szCs w:val="28"/>
          <w:lang w:val="uk-UA" w:eastAsia="uk-UA"/>
        </w:rPr>
        <w:t>Перед всіма керівниками районів і міст поставлена задача завершити всі роботи з підготовки соціальних закладів до 1 вересня.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>
          <w:rFonts w:ascii="Times New Roman" w:hAnsi="Times New Roman"/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>
          <w:lang w:val="uk-UA"/>
        </w:rPr>
      </w:pPr>
      <w:r>
        <w:rPr>
          <w:b/>
          <w:color w:val="000000"/>
          <w:sz w:val="28"/>
          <w:szCs w:val="28"/>
          <w:u w:val="single"/>
          <w:lang w:val="uk-UA" w:eastAsia="uk-UA"/>
        </w:rPr>
        <w:t>Підготовка теплового господарства (станом на 15.08.10)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>По тепловому господарству місцевих рад та відомств підготовлено 748 котелень із 993 (або 75,3%), в т.ч. 545 із 739 котелень місцевих рад або 73,7%, це нижче середньо українських показників (по Україні - 83,2%)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/>
      </w:pPr>
      <w:r>
        <w:rPr>
          <w:color w:val="000000"/>
          <w:sz w:val="28"/>
          <w:szCs w:val="28"/>
          <w:lang w:val="uk-UA" w:eastAsia="uk-UA"/>
        </w:rPr>
        <w:t>При плані капітального ремонту 23 котельні, фактично відремонтоваї 10 одиниць або 43,5% .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/>
      </w:pPr>
      <w:r>
        <w:rPr>
          <w:color w:val="000000"/>
          <w:sz w:val="28"/>
          <w:szCs w:val="28"/>
          <w:lang w:val="uk-UA" w:eastAsia="uk-UA"/>
        </w:rPr>
        <w:t>Підготовлено 1,6 тис.км теплових мереж із 2,1 тис.км або 74,8%. Замінено 23,6 км теплових мереж із 28,3 км або 83,5%.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/>
      </w:pPr>
      <w:r>
        <w:rPr>
          <w:color w:val="000000"/>
          <w:sz w:val="28"/>
          <w:szCs w:val="28"/>
          <w:lang w:val="uk-UA" w:eastAsia="uk-UA"/>
        </w:rPr>
        <w:t>При плані підготовки центральних теплових пунктів у кількості 295 одиниць, за звітний період підготовлено 227 теплових пунктів або 76,9%.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/>
      </w:pPr>
      <w:r>
        <w:rPr>
          <w:color w:val="000000"/>
          <w:sz w:val="28"/>
          <w:szCs w:val="28"/>
          <w:lang w:val="uk-UA" w:eastAsia="uk-UA"/>
        </w:rPr>
        <w:t>Створено запаси вугілля на котельнях у кількості 4,2 тис.тон з 8,2 тис.тон. або 51,1%.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/>
      </w:pPr>
      <w:r>
        <w:rPr>
          <w:color w:val="000000"/>
          <w:sz w:val="28"/>
          <w:szCs w:val="28"/>
          <w:lang w:val="uk-UA" w:eastAsia="uk-UA"/>
        </w:rPr>
        <w:t>На підготовку теплового господарства витрачено 58,3 млн.грн. з 62,2 млн.грн. (93,7%).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/>
      </w:pPr>
      <w:r>
        <w:rPr>
          <w:color w:val="000000"/>
          <w:sz w:val="28"/>
          <w:szCs w:val="28"/>
          <w:lang w:val="uk-UA" w:eastAsia="uk-UA"/>
        </w:rPr>
        <w:t>Найвищий рівень підготовки котелень у Богодухівському (94,4%), Кегичівському (91,7%), Шевченківському (90,9%) районах. Вже підготовлені усі теплові мережі в Золочівському, Кегичівському, Печенізькому районах та м.Купянськ.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/>
      </w:pPr>
      <w:r>
        <w:rPr>
          <w:color w:val="000000"/>
          <w:sz w:val="28"/>
          <w:szCs w:val="28"/>
          <w:lang w:val="uk-UA" w:eastAsia="uk-UA"/>
        </w:rPr>
        <w:t>З відставанням від графіку готуються: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/>
      </w:pPr>
      <w:r>
        <w:rPr>
          <w:color w:val="000000"/>
          <w:sz w:val="28"/>
          <w:szCs w:val="28"/>
          <w:lang w:val="uk-UA" w:eastAsia="uk-UA"/>
        </w:rPr>
        <w:t>- котельні у Чугуївському (62,5%), Куп'янському (69,2%) районах, містах Первомайський (69,2%) та Куп'янськ (70,6%);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>- теплові мережі у Дергачівському (59,9%), Борівському (70,2%) Чугуївському (70,9%) районах. В Харківському районі з 3-х теплових пунктів не підготовлено жодного.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/>
      </w:pPr>
      <w:r>
        <w:rPr>
          <w:color w:val="000000"/>
          <w:sz w:val="28"/>
          <w:szCs w:val="28"/>
          <w:lang w:val="uk-UA" w:eastAsia="uk-UA"/>
        </w:rPr>
        <w:t>Незадовільно здійснюється заготівля вугілля у м.Люботині (0%), Вовчанському (16,4%), Коломацькому (17,9%), Куп'янському (26,7%), Дворічанському (27,9%) районах.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>
          <w:rFonts w:ascii="Times New Roman" w:hAnsi="Times New Roman"/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>
          <w:lang w:val="uk-UA"/>
        </w:rPr>
      </w:pPr>
      <w:r>
        <w:rPr>
          <w:b/>
          <w:color w:val="000000"/>
          <w:sz w:val="28"/>
          <w:szCs w:val="28"/>
          <w:u w:val="single"/>
          <w:lang w:val="uk-UA" w:eastAsia="uk-UA"/>
        </w:rPr>
        <w:t>Підготовка водопровідно-каналізаційного господарства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>Відремонтовано: - 30,2 км водопровідних мереж із 39,5 км, або 76,5%;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>- 18,8 км каналізаційних мереж при запланованих 10,6 км, або 177,3%; Підготовлено: - 119 водопровідних насосних станцій із 141, або 84,4%;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>- 151 каналізаційна насосна станція із 186, або 81,2%;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>- 52 каналізаційні очисні споруди із 66, або 78% ;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>- 644 артезіанські свердловини із 770, або 83,6% .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>На підготовку водопровідно-каналізаційного господарства витрачено 14,5 млн.грн. із 21,6 млн.грн. або 67,2%.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>З відставанням від графіку здійснюється перекладка: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>- водопровідних мереж у Ізюмському (26,7%) та Шевченківському (30%) районах;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>- каналізаційних мереж у м.Чугуєві (59%).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>Незадовільно готуються каналізаційні насосні станції в м.Ізюмі (63,6%), артсвердловини в Коломацькому (66,7%) та Чугуївському (65,6%) районах.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>
          <w:rFonts w:ascii="Times New Roman" w:hAnsi="Times New Roman"/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>
          <w:lang w:val="uk-UA"/>
        </w:rPr>
      </w:pPr>
      <w:r>
        <w:rPr>
          <w:b/>
          <w:color w:val="000000"/>
          <w:sz w:val="28"/>
          <w:szCs w:val="28"/>
          <w:u w:val="single"/>
          <w:lang w:val="uk-UA" w:eastAsia="uk-UA"/>
        </w:rPr>
        <w:t>Підготовка об'єктів міського електротранспорту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>Планом підготовки Харківського комунального підприємств «Міськелектротранс» до роботи в осінньо-зимовий період 2010-2011 роки передбачено відремонтувати капітальним та середнім ремонтами 108 од. трамвайних вагонів та тролейбусів, підготовлено 65 (60,2%).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>
          <w:rFonts w:ascii="Times New Roman" w:hAnsi="Times New Roman"/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>
          <w:lang w:val="uk-UA"/>
        </w:rPr>
      </w:pPr>
      <w:r>
        <w:rPr>
          <w:b/>
          <w:color w:val="000000"/>
          <w:sz w:val="28"/>
          <w:szCs w:val="28"/>
          <w:u w:val="single"/>
          <w:lang w:val="uk-UA" w:eastAsia="uk-UA"/>
        </w:rPr>
        <w:t>Підготовка об'єктів вулично-дорожньої мережі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>При плані ремонту вулиць та доріг 472 тис. м2 виконано 402 тис. м2 або 85,2%, проведено підготовку 449 одиниць спеціалізованої техніки (що становить 89%) та заготовлено 55 тис. тонн посипочного матеріалу (74%).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>Кращими темпами проводиться ремонт вулично-дорожньої мережі Дергачівському, Зміївському, Зачепилівському районах та м. Лозова.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/>
      </w:pPr>
      <w:r>
        <w:rPr>
          <w:color w:val="000000"/>
          <w:sz w:val="28"/>
          <w:szCs w:val="28"/>
          <w:lang w:val="uk-UA" w:eastAsia="uk-UA"/>
        </w:rPr>
        <w:t>Нижчими темпами проводиться ремонт вулично-дорожньої у районах Балаклійському (53%), Валківському (30%), Золочівському (63%) Н.Водолазькому (65%), Шевченківському (34%).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/>
      </w:pPr>
      <w:r>
        <w:rPr>
          <w:color w:val="000000"/>
          <w:sz w:val="28"/>
          <w:szCs w:val="28"/>
          <w:lang w:val="uk-UA" w:eastAsia="uk-UA"/>
        </w:rPr>
        <w:t>З 2 вересня відповідно до затвердженого графіка в районах і містах області будуть проведені виїзні наради обласного штабу , де будуть заслухані доповіді кожного району щодо підготовки до нового опалювального сезону та про виконання доручень на попередніх засіданнях, які відбулися у липні місяці.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>
          <w:rFonts w:ascii="Times New Roman" w:hAnsi="Times New Roman"/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>
          <w:lang w:val="uk-UA"/>
        </w:rPr>
      </w:pPr>
      <w:r>
        <w:rPr>
          <w:b/>
          <w:color w:val="000000"/>
          <w:sz w:val="28"/>
          <w:szCs w:val="28"/>
          <w:u w:val="single"/>
          <w:lang w:val="uk-UA" w:eastAsia="uk-UA"/>
        </w:rPr>
        <w:t>Розрахунки підприємств теплоенергетики за спожитий природний газ станом на 27.08.10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>В області продовжується робота щодо забезпечення теплопостачальнми підприємствами 100% рівня розрахунків за газ, спожитий в опалювальному сезоні 2009-2010 р.р.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/>
      </w:pPr>
      <w:r>
        <w:rPr>
          <w:color w:val="000000"/>
          <w:sz w:val="28"/>
          <w:szCs w:val="28"/>
          <w:lang w:val="uk-UA" w:eastAsia="uk-UA"/>
        </w:rPr>
        <w:t>За даними підприємств комунальної теплоенергетики рівень розрахунків за газ, спожитий у опалювальному сезоні 2009-2010 років станом на 27.08.10 складає 79%, заборгованість - 278,8 млн.грн. Найбільшим боржником є КП «Харківські теплові мережі», сума боргу якого складає 208,3 млн. грн., що складає 73% від всієї заборгованості.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/>
      </w:pPr>
      <w:r>
        <w:rPr>
          <w:color w:val="000000"/>
          <w:sz w:val="28"/>
          <w:szCs w:val="28"/>
          <w:lang w:val="uk-UA" w:eastAsia="uk-UA"/>
        </w:rPr>
        <w:t>Станом на 27.08.10 повністю розрахувалися за спожитий в опалювальному сезоні 2009-2010 р.р. природний газ 3 підприємства: АТ «Теплоенергетичні центр Роганського промвузла», Лозівське районне ПТМ, ТОВ Близнюківський «Райсільгоспкомунгосп».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/>
      </w:pPr>
      <w:r>
        <w:rPr>
          <w:color w:val="000000"/>
          <w:sz w:val="28"/>
          <w:szCs w:val="28"/>
          <w:lang w:val="uk-UA" w:eastAsia="uk-UA"/>
        </w:rPr>
        <w:t>9 теплопостачальних підприємств забезпечили рівень розрахунків за газ,  спожитий в опалювальному сезоні 2009-2010 р.р. більш ніж на 80%., Це такі підприємства як: Вовчанське ПТМ - 99%; Красноградське ПТМ – 97% Н.Водолазьке ПТМ - 93%; ТОВ «КЛК» - 88%; КП «Чугуївтепло» - 88%; Лозівське міське ПТМ- 86%, ЗАТ «ТЕЦ-3» - 82%; Ізюмське ПТМ - 83%, Балаклійське ПТМ - 80%.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/>
      </w:pPr>
      <w:r>
        <w:rPr>
          <w:color w:val="000000"/>
          <w:sz w:val="28"/>
          <w:szCs w:val="28"/>
          <w:lang w:val="uk-UA" w:eastAsia="uk-UA"/>
        </w:rPr>
        <w:t>Низький рівень розрахунків мають наступні підприємства: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/>
      </w:pPr>
      <w:r>
        <w:rPr>
          <w:color w:val="000000"/>
          <w:sz w:val="28"/>
          <w:szCs w:val="28"/>
          <w:lang w:val="uk-UA" w:eastAsia="uk-UA"/>
        </w:rPr>
        <w:t>- ХОКП «Дирекція розвитку інфраструктури території» - рівень розрахунків за опалювальний сезон складає 56% (борг за опалювальний сезон -22,7 млн.грн.);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/>
      </w:pPr>
      <w:r>
        <w:rPr>
          <w:color w:val="000000"/>
          <w:sz w:val="28"/>
          <w:szCs w:val="28"/>
          <w:lang w:val="uk-UA" w:eastAsia="uk-UA"/>
        </w:rPr>
        <w:t>- КП теплових мереж Харківського району - рівень розрахунків за опалювальний сезон складає 66% (борг за опалювальний сезон - 11,2 млн.грн);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/>
      </w:pPr>
      <w:r>
        <w:rPr>
          <w:color w:val="000000"/>
          <w:sz w:val="28"/>
          <w:szCs w:val="28"/>
          <w:lang w:val="uk-UA" w:eastAsia="uk-UA"/>
        </w:rPr>
        <w:t>- КП «Харківські теплові мережі» - рівень розрахунків за опалювальний сезон складає 78% (борг за опалювальний сезон -208,3 млн.грн.).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/>
      </w:pPr>
      <w:r>
        <w:rPr>
          <w:color w:val="000000"/>
          <w:sz w:val="28"/>
          <w:szCs w:val="28"/>
          <w:lang w:val="uk-UA" w:eastAsia="uk-UA"/>
        </w:rPr>
        <w:t>Основними причинами неповної оплати боргу є заборгованість установ, що фінансуються з державного (24,1 млн.грн.) та місцевих бюджетів (58,5 млн.грн), і не вирішення на державному рівні питання погашення різниці в тарифах як для населення, так і для бюджетних організацій (на 15 квітня 2010 року складає 124,4 млн.грн по населенню і 105,9 млн.грн по бюджетним організаціям).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>
          <w:rFonts w:ascii="Times New Roman" w:hAnsi="Times New Roman"/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>
          <w:lang w:val="uk-UA"/>
        </w:rPr>
      </w:pPr>
      <w:r>
        <w:rPr>
          <w:b/>
          <w:color w:val="000000"/>
          <w:sz w:val="28"/>
          <w:szCs w:val="28"/>
          <w:u w:val="single"/>
          <w:lang w:val="uk-UA" w:eastAsia="uk-UA"/>
        </w:rPr>
        <w:t>Розрахунки за електроенергію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>Підприємства житлово-комунального господарства розрахувались за спожиту електричну енергію з початку 2010 року (станом на 20.08.10) на рівні 98%, у т.ч теплопостачальні підприємства - на 103,1%, водопровідно-каналізаційні підприємства - на 96,3%, житлові підприємства - на 94,1 %.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/>
      </w:pPr>
      <w:r>
        <w:rPr>
          <w:color w:val="000000"/>
          <w:sz w:val="28"/>
          <w:szCs w:val="28"/>
          <w:lang w:val="uk-UA" w:eastAsia="uk-UA"/>
        </w:rPr>
        <w:t>Загальна заборгованість за спожиту електричну енергію складає 27,6 млн.грн.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>
          <w:rFonts w:ascii="Times New Roman" w:hAnsi="Times New Roman"/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>
          <w:lang w:val="uk-UA"/>
        </w:rPr>
      </w:pPr>
      <w:r>
        <w:rPr>
          <w:b/>
          <w:color w:val="000000"/>
          <w:sz w:val="28"/>
          <w:szCs w:val="28"/>
          <w:u w:val="single"/>
          <w:lang w:val="uk-UA" w:eastAsia="uk-UA"/>
        </w:rPr>
        <w:t>Стан розрахунків споживачів за житлово-комунальні послуги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>Рівень розрахунків споживачів області за надані житлово-комунальні послуги станом на 20.08.10 склав: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/>
      </w:pPr>
      <w:r>
        <w:rPr>
          <w:color w:val="000000"/>
          <w:sz w:val="28"/>
          <w:szCs w:val="28"/>
          <w:lang w:val="uk-UA" w:eastAsia="uk-UA"/>
        </w:rPr>
        <w:t>теплопостачання - 96,3%, в т.ч. населення - 100,6%; установи, и фінансуються з державного бюджету - 82,6%, з місцевих бюджетів - 92,5%, інші споживачі - 90,3%;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/>
      </w:pPr>
      <w:r>
        <w:rPr>
          <w:color w:val="000000"/>
          <w:sz w:val="28"/>
          <w:szCs w:val="28"/>
          <w:lang w:val="uk-UA" w:eastAsia="uk-UA"/>
        </w:rPr>
        <w:t>водопостачання та водовідведення - 94,5%, в т.ч. населення – 93% установи, що фінансуються з державного бюджету - 94,3%, з місцевих бюджетів 100,6%, інші споживачі - 94,8%;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/>
      </w:pPr>
      <w:r>
        <w:rPr>
          <w:color w:val="000000"/>
          <w:sz w:val="28"/>
          <w:szCs w:val="28"/>
          <w:lang w:val="uk-UA" w:eastAsia="uk-UA"/>
        </w:rPr>
        <w:t>утримання житла - 96%.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/>
      </w:pPr>
      <w:r>
        <w:rPr>
          <w:color w:val="000000"/>
          <w:sz w:val="28"/>
          <w:szCs w:val="28"/>
          <w:lang w:val="uk-UA" w:eastAsia="uk-UA"/>
        </w:rPr>
        <w:t>Загальна заборгованість споживачів за послуги теплопостачання станом на 20.08.10 склала 737,5 млн.грн., в т.ч. населення - 570 млн.грн., установи державного бюджету - 24,1 млн.грн., місцевого бюджету - 58,6 млн.грн., інших споживачів - 44,6 млн.грн.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/>
      </w:pPr>
      <w:r>
        <w:rPr>
          <w:color w:val="000000"/>
          <w:sz w:val="28"/>
          <w:szCs w:val="28"/>
          <w:lang w:val="uk-UA" w:eastAsia="uk-UA"/>
        </w:rPr>
        <w:t>Нижче середньо обласного (100,6%) рівень розрахунків населення за послуги теплопостачання у районах (містах):__</w:t>
      </w:r>
    </w:p>
    <w:tbl>
      <w:tblPr>
        <w:tblW w:w="7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41"/>
        <w:gridCol w:w="2602"/>
        <w:gridCol w:w="2155"/>
      </w:tblGrid>
      <w:tr>
        <w:trPr>
          <w:trHeight w:val="350" w:hRule="atLeast"/>
        </w:trPr>
        <w:tc>
          <w:tcPr>
            <w:tcW w:w="2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2" w:before="86" w:after="0"/>
              <w:ind w:left="0" w:right="0" w:firstLine="734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Район (місто)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2" w:before="86" w:after="0"/>
              <w:ind w:left="0" w:right="0" w:firstLine="734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Борг населення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2" w:before="86" w:after="0"/>
              <w:ind w:left="0" w:right="0" w:firstLine="734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Рівень</w:t>
            </w:r>
          </w:p>
        </w:tc>
      </w:tr>
      <w:tr>
        <w:trPr>
          <w:trHeight w:val="624" w:hRule="atLeast"/>
        </w:trPr>
        <w:tc>
          <w:tcPr>
            <w:tcW w:w="2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2" w:before="86" w:after="0"/>
              <w:ind w:left="0" w:right="0" w:firstLine="734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2" w:before="86" w:after="0"/>
              <w:ind w:left="0" w:right="0" w:hanging="0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на 20.08.10</w:t>
            </w:r>
          </w:p>
        </w:tc>
        <w:tc>
          <w:tcPr>
            <w:tcW w:w="2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2" w:before="86" w:after="0"/>
              <w:ind w:left="0" w:right="0" w:hanging="0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розрахунків з початку року</w:t>
            </w:r>
          </w:p>
        </w:tc>
      </w:tr>
      <w:tr>
        <w:trPr>
          <w:trHeight w:val="331" w:hRule="atLeast"/>
        </w:trPr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2" w:before="86" w:after="0"/>
              <w:ind w:left="0" w:right="0" w:firstLine="734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Куп'янський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2" w:before="86" w:after="0"/>
              <w:ind w:left="0" w:right="0" w:firstLine="734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859,6 тис.грн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2" w:before="86" w:after="0"/>
              <w:ind w:left="0" w:right="0" w:firstLine="734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74,6%</w:t>
            </w:r>
          </w:p>
        </w:tc>
      </w:tr>
      <w:tr>
        <w:trPr>
          <w:trHeight w:val="336" w:hRule="atLeast"/>
        </w:trPr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2" w:before="86" w:after="0"/>
              <w:ind w:left="0" w:right="0" w:firstLine="734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Зміївський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2" w:before="86" w:after="0"/>
              <w:ind w:left="0" w:right="0" w:firstLine="734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,9 млн.грн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2" w:before="86" w:after="0"/>
              <w:ind w:left="0" w:right="0" w:firstLine="734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92,7%</w:t>
            </w:r>
          </w:p>
        </w:tc>
      </w:tr>
      <w:tr>
        <w:trPr>
          <w:trHeight w:val="326" w:hRule="atLeast"/>
        </w:trPr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2" w:before="86" w:after="0"/>
              <w:ind w:left="0" w:right="0" w:firstLine="734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Харківський р-н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2" w:before="86" w:after="0"/>
              <w:ind w:left="0" w:right="0" w:firstLine="734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4,4 млн.грн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2" w:before="86" w:after="0"/>
              <w:ind w:left="0" w:right="0" w:firstLine="734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86,4%</w:t>
            </w:r>
          </w:p>
        </w:tc>
      </w:tr>
      <w:tr>
        <w:trPr>
          <w:trHeight w:val="341" w:hRule="atLeast"/>
        </w:trPr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2" w:before="86" w:after="0"/>
              <w:ind w:left="0" w:right="0" w:firstLine="734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м. Лозова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2" w:before="86" w:after="0"/>
              <w:ind w:left="0" w:right="0" w:firstLine="734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2,5 млн.грн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2" w:before="86" w:after="0"/>
              <w:ind w:left="0" w:right="0" w:firstLine="734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89,8%</w:t>
            </w:r>
          </w:p>
        </w:tc>
      </w:tr>
      <w:tr>
        <w:trPr>
          <w:trHeight w:val="346" w:hRule="atLeast"/>
        </w:trPr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2" w:before="86" w:after="0"/>
              <w:ind w:left="0" w:right="0" w:firstLine="734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м. Куп'янськ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2" w:before="86" w:after="0"/>
              <w:ind w:left="0" w:right="0" w:firstLine="734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0,9 млн.грн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2" w:before="86" w:after="0"/>
              <w:ind w:left="0" w:right="0" w:firstLine="734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92,7%</w:t>
            </w:r>
          </w:p>
        </w:tc>
      </w:tr>
    </w:tbl>
    <w:p>
      <w:pPr>
        <w:pStyle w:val="Normal"/>
        <w:widowControl w:val="false"/>
        <w:bidi w:val="0"/>
        <w:spacing w:lineRule="exact" w:line="322" w:before="86" w:after="0"/>
        <w:ind w:left="0" w:right="0" w:firstLine="734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>Рівень розрахунків установ, що фінансуються з місцевих бюджетів, складає 92,5% (на 1 серпня - 88,7%). Залишається заборгованість місцевих бюджетів у наступних районах (містах): м.Лозова - 29,7 тис.грн., м.Первомайський – 7,7 тис.грн., Дворічанський - 217,4 тис.грн. (з неї за поточний рік - 164 тис.грн.) Куп'янський - 11,5 тис.грн., Нововодолазький - 224,4 тис.грн.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/>
      </w:pPr>
      <w:r>
        <w:rPr>
          <w:color w:val="000000"/>
          <w:sz w:val="28"/>
          <w:szCs w:val="28"/>
          <w:lang w:val="uk-UA" w:eastAsia="uk-UA"/>
        </w:rPr>
        <w:t>Але основним боржником є бюджетні організації м.Харкова , загальний борг яких складає 58,1 млн.грн.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/>
      </w:pPr>
      <w:r>
        <w:rPr>
          <w:color w:val="000000"/>
          <w:sz w:val="28"/>
          <w:szCs w:val="28"/>
          <w:lang w:val="uk-UA" w:eastAsia="uk-UA"/>
        </w:rPr>
        <w:t>Рівень розрахунків установ, що фінансуються з державного бюджету, складає 82,6% (на 1 серпня - 78,8%). Залишаються значні борги по міністерствах:</w:t>
      </w:r>
    </w:p>
    <w:tbl>
      <w:tblPr>
        <w:tblW w:w="101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99"/>
        <w:gridCol w:w="87"/>
        <w:gridCol w:w="2102"/>
        <w:gridCol w:w="81"/>
        <w:gridCol w:w="1849"/>
        <w:gridCol w:w="28"/>
      </w:tblGrid>
      <w:tr>
        <w:trPr>
          <w:trHeight w:val="672" w:hRule="atLeast"/>
        </w:trPr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2" w:before="86" w:after="0"/>
              <w:ind w:left="0" w:right="0" w:firstLine="734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Міністерство, відомство</w:t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2" w:before="86" w:after="0"/>
              <w:ind w:left="0" w:right="0" w:firstLine="734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Борг на 01.08.10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2" w:before="86" w:after="0"/>
              <w:ind w:left="0" w:right="0" w:firstLine="734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Борг на 20.08.10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31" w:hRule="atLeast"/>
        </w:trPr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2" w:before="86" w:after="0"/>
              <w:ind w:left="0" w:right="0" w:firstLine="734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Міністерства оборони</w:t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2" w:before="86" w:after="0"/>
              <w:ind w:left="0" w:right="0" w:firstLine="734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2,4 млн.грн.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2" w:before="86" w:after="0"/>
              <w:ind w:left="0" w:right="0" w:firstLine="734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2,3 млн.грн.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26" w:hRule="atLeast"/>
        </w:trPr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2" w:before="86" w:after="0"/>
              <w:ind w:left="0" w:right="0" w:firstLine="734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Міністерства внутрішніх справ</w:t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2" w:before="86" w:after="0"/>
              <w:ind w:left="0" w:right="0" w:firstLine="734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,9 млн.грн.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2" w:before="86" w:after="0"/>
              <w:ind w:left="0" w:right="0" w:firstLine="734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,3 млн.грн.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31" w:hRule="atLeast"/>
        </w:trPr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2" w:before="86" w:after="0"/>
              <w:ind w:left="0" w:right="0" w:firstLine="734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Міністерства аграрної політики</w:t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2" w:before="86" w:after="0"/>
              <w:ind w:left="0" w:right="0" w:firstLine="734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3,1 млн.грн.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2" w:before="86" w:after="0"/>
              <w:ind w:left="0" w:right="0" w:firstLine="734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3 млн.грн.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50" w:hRule="atLeast"/>
        </w:trPr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2" w:before="86" w:after="0"/>
              <w:ind w:left="0" w:right="0" w:firstLine="734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Міністерства з надзвичайних ситуацій</w:t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2" w:before="86" w:after="0"/>
              <w:ind w:left="0" w:right="0" w:firstLine="734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,6 млн.грн.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2" w:before="86" w:after="0"/>
              <w:ind w:left="0" w:right="0" w:firstLine="734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0,2 млн.грн.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60" w:hRule="atLeast"/>
        </w:trPr>
        <w:tc>
          <w:tcPr>
            <w:tcW w:w="6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2" w:before="86" w:after="0"/>
              <w:ind w:left="0" w:right="0" w:firstLine="734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Міністерства охорони здоров'я</w:t>
            </w:r>
          </w:p>
        </w:tc>
        <w:tc>
          <w:tcPr>
            <w:tcW w:w="2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2" w:before="86" w:after="0"/>
              <w:ind w:left="0" w:right="0" w:firstLine="734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 млн.грн.</w:t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2" w:before="86" w:after="0"/>
              <w:ind w:left="0" w:right="0" w:firstLine="734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0,8 млн.грн.</w:t>
            </w:r>
          </w:p>
        </w:tc>
      </w:tr>
      <w:tr>
        <w:trPr>
          <w:trHeight w:val="336" w:hRule="atLeast"/>
        </w:trPr>
        <w:tc>
          <w:tcPr>
            <w:tcW w:w="6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2" w:before="86" w:after="0"/>
              <w:ind w:left="0" w:right="0" w:firstLine="734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Служби безпеки України</w:t>
            </w:r>
          </w:p>
        </w:tc>
        <w:tc>
          <w:tcPr>
            <w:tcW w:w="2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2" w:before="86" w:after="0"/>
              <w:ind w:left="0" w:right="0" w:firstLine="734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,2 млн.грн.</w:t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2" w:before="86" w:after="0"/>
              <w:ind w:left="0" w:right="0" w:firstLine="734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,1 млн.грн.</w:t>
            </w:r>
          </w:p>
        </w:tc>
      </w:tr>
      <w:tr>
        <w:trPr>
          <w:trHeight w:val="360" w:hRule="atLeast"/>
        </w:trPr>
        <w:tc>
          <w:tcPr>
            <w:tcW w:w="6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2" w:before="86" w:after="0"/>
              <w:ind w:left="0" w:right="0" w:firstLine="734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Департамент з виконання покарань</w:t>
            </w:r>
          </w:p>
        </w:tc>
        <w:tc>
          <w:tcPr>
            <w:tcW w:w="2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2" w:before="86" w:after="0"/>
              <w:ind w:left="0" w:right="0" w:firstLine="734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0,2 млн.грн.</w:t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2" w:before="86" w:after="0"/>
              <w:ind w:left="0" w:right="0" w:firstLine="734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0,3 млн.грн.</w:t>
            </w:r>
          </w:p>
        </w:tc>
      </w:tr>
    </w:tbl>
    <w:p>
      <w:pPr>
        <w:pStyle w:val="Normal"/>
        <w:widowControl w:val="false"/>
        <w:bidi w:val="0"/>
        <w:spacing w:lineRule="exact" w:line="322" w:before="86" w:after="0"/>
        <w:ind w:left="0" w:right="0" w:firstLine="734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>Найбільші боржники : Харківський університет повітряних сил - 8 млн.грн. Харківське управління МВС- 1,5 млн.грн., Дергачівська зооветеринарна академія 1,3 млн.грн, аграрний університет ім. Докучаєва- 1,2 млн.грн, Харківський військовий шпиталь -0,9 млн.грн.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/>
      </w:pPr>
      <w:r>
        <w:rPr>
          <w:color w:val="000000"/>
          <w:sz w:val="28"/>
          <w:szCs w:val="28"/>
          <w:lang w:val="uk-UA" w:eastAsia="uk-UA"/>
        </w:rPr>
        <w:t>Незадовільний рівень розрахунків госпрозрахункових споживачів (нижче середньо обласного 89,8%):</w:t>
      </w:r>
    </w:p>
    <w:tbl>
      <w:tblPr>
        <w:tblW w:w="81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0"/>
        <w:gridCol w:w="2352"/>
        <w:gridCol w:w="2924"/>
      </w:tblGrid>
      <w:tr>
        <w:trPr>
          <w:trHeight w:val="672" w:hRule="atLeas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2" w:before="86" w:after="0"/>
              <w:ind w:left="0" w:right="0" w:firstLine="734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Район (місто)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2" w:before="86" w:after="0"/>
              <w:ind w:left="0" w:right="0" w:firstLine="734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Борг на 20.08.10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2" w:before="86" w:after="0"/>
              <w:ind w:left="0" w:right="0" w:firstLine="734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Рівень розрахунків з початку року</w:t>
            </w:r>
          </w:p>
        </w:tc>
      </w:tr>
      <w:tr>
        <w:trPr>
          <w:trHeight w:val="331" w:hRule="atLeas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2" w:before="86" w:after="0"/>
              <w:ind w:left="0" w:right="0" w:firstLine="734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м.Харків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2" w:before="86" w:after="0"/>
              <w:ind w:left="0" w:right="0" w:firstLine="734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37,9 млн.грн.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2" w:before="86" w:after="0"/>
              <w:ind w:left="0" w:right="0" w:firstLine="734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89,5%</w:t>
            </w:r>
          </w:p>
        </w:tc>
      </w:tr>
      <w:tr>
        <w:trPr>
          <w:trHeight w:val="326" w:hRule="atLeas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2" w:before="86" w:after="0"/>
              <w:ind w:left="0" w:right="0" w:firstLine="734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Чугуївський р-н*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2" w:before="86" w:after="0"/>
              <w:ind w:left="0" w:right="0" w:firstLine="734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,4 млн.грн.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2" w:before="86" w:after="0"/>
              <w:ind w:left="0" w:right="0" w:firstLine="734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1,3%</w:t>
            </w:r>
          </w:p>
        </w:tc>
      </w:tr>
      <w:tr>
        <w:trPr>
          <w:trHeight w:val="355" w:hRule="atLeas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2" w:before="86" w:after="0"/>
              <w:ind w:left="0" w:right="0" w:firstLine="734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м.Чугуїв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2" w:before="86" w:after="0"/>
              <w:ind w:left="0" w:right="0" w:firstLine="734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308,0 тис.грн.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2" w:before="86" w:after="0"/>
              <w:ind w:left="0" w:right="0" w:firstLine="734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87%</w:t>
            </w:r>
          </w:p>
        </w:tc>
      </w:tr>
    </w:tbl>
    <w:p>
      <w:pPr>
        <w:pStyle w:val="Normal"/>
        <w:widowControl w:val="false"/>
        <w:bidi w:val="0"/>
        <w:spacing w:lineRule="exact" w:line="322" w:before="86" w:after="0"/>
        <w:ind w:left="0" w:right="0" w:firstLine="734"/>
        <w:jc w:val="both"/>
        <w:rPr>
          <w:lang w:val="uk-UA"/>
        </w:rPr>
      </w:pPr>
      <w:r>
        <w:rPr>
          <w:i/>
          <w:color w:val="000000"/>
          <w:sz w:val="28"/>
          <w:szCs w:val="28"/>
          <w:lang w:val="uk-UA" w:eastAsia="uk-UA"/>
        </w:rPr>
        <w:t>Примітка: низький рівень розрахунків по Чугуївському району пов'язаний незадовільними розрахунками КП ВТП«Вода» за надані ТОВ «КЛК» послуги, борг початку року склав 2,5 млн.грн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>
          <w:rFonts w:ascii="Times New Roman" w:hAnsi="Times New Roman"/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>
          <w:lang w:val="uk-UA"/>
        </w:rPr>
      </w:pPr>
      <w:r>
        <w:rPr>
          <w:b/>
          <w:color w:val="000000"/>
          <w:sz w:val="28"/>
          <w:szCs w:val="28"/>
          <w:u w:val="single"/>
          <w:lang w:val="uk-UA" w:eastAsia="uk-UA"/>
        </w:rPr>
        <w:t>Стан приведення тарифів на послуги з теплопостачання до рівня економічно обґрунтованих витрат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>У зв'язку з прийняттям постанови НКРЕ від 13.07.09 № 813, якою з 1.08.10 встановлено нову ціну на природний газ для населення, теплопостачальними підприємствами ведеться робота щодо приведення діючих тарифів до рівня економічно обґрунтованих витрат з урахуванням нової ціни на природний газ.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/>
      </w:pPr>
      <w:r>
        <w:rPr>
          <w:color w:val="000000"/>
          <w:sz w:val="28"/>
          <w:szCs w:val="28"/>
          <w:lang w:val="uk-UA" w:eastAsia="uk-UA"/>
        </w:rPr>
        <w:t>Всього на послуги теплопостачання необхідно переглянути 355 тарифів, з них для населення - 144.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/>
      </w:pPr>
      <w:r>
        <w:rPr>
          <w:color w:val="000000"/>
          <w:sz w:val="28"/>
          <w:szCs w:val="28"/>
          <w:lang w:val="uk-UA" w:eastAsia="uk-UA"/>
        </w:rPr>
        <w:t>Станом на 26.08.10 на розгляді в Держінспекції цін з урахуванням нової ціни на природний газ знаходяться розрахункові матеріали на 349 тарифів, в т.ч 141 тариф - для населення.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/>
      </w:pPr>
      <w:r>
        <w:rPr>
          <w:color w:val="000000"/>
          <w:sz w:val="28"/>
          <w:szCs w:val="28"/>
          <w:lang w:val="uk-UA" w:eastAsia="uk-UA"/>
        </w:rPr>
        <w:t>Отримали позитивні висновки Держінспекції цін 3 підприємства на 84 тарифи, з них 25 - по населенню (в тому числі КП «ХТМ» на 7 тарифів, з них 4 по населенню; ТОВ «Котельні лікарняного комплексу» на 71 тариф, з не населення - 17; АТ «Теплоенергетичний центр Роганського промвузла» на 6 тарифів, з них населення - 4).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/>
      </w:pPr>
      <w:r>
        <w:rPr>
          <w:color w:val="000000"/>
          <w:sz w:val="28"/>
          <w:szCs w:val="28"/>
          <w:lang w:val="uk-UA" w:eastAsia="uk-UA"/>
        </w:rPr>
        <w:t>КП «ХТМ» тарифи передано на затвердження до НКРЕ.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/>
      </w:pPr>
      <w:r>
        <w:rPr>
          <w:color w:val="000000"/>
          <w:sz w:val="28"/>
          <w:szCs w:val="28"/>
          <w:lang w:val="uk-UA" w:eastAsia="uk-UA"/>
        </w:rPr>
        <w:t>До кінця серпня п.р. планують отримати позитивні висновки з Державної інспекції з контролю за цінами КП «Чугуївтепло», КП «Балаклайські теплові мережі», Борівське ПТМ. Розглядаються розрахунки тарифів і по всім іншим підприємствам.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>
          <w:rFonts w:ascii="Times New Roman" w:hAnsi="Times New Roman"/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>
          <w:lang w:val="uk-UA"/>
        </w:rPr>
      </w:pPr>
      <w:r>
        <w:rPr>
          <w:b/>
          <w:color w:val="000000"/>
          <w:sz w:val="28"/>
          <w:szCs w:val="28"/>
          <w:u w:val="single"/>
          <w:lang w:val="uk-UA" w:eastAsia="uk-UA"/>
        </w:rPr>
        <w:t>Про стан погашення заборгованості із виплати заробітної плати на підприємствах житлово-комунального господарства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>на виконання п. 3.2. протокольного доручення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>Станом на 1 серпня 2010 року заборгованість із виплати заробітної плат мали 24 підприємства (14,2% від загальної кількості) на загальну суму 20 млн.грн., в тому числі економічно активні підприємства - 19,7 млн.грн.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/>
      </w:pPr>
      <w:r>
        <w:rPr>
          <w:color w:val="000000"/>
          <w:sz w:val="28"/>
          <w:szCs w:val="28"/>
          <w:lang w:val="uk-UA" w:eastAsia="uk-UA"/>
        </w:rPr>
        <w:t>За оперативними даними в серпні погашено заборгованої заробітної плати на суму 2,8 млн.грн. або 14%, і станом на 26.08.10 залишок боргу економічноактивних підприємствах склав 16,9 млн.грн.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/>
      </w:pPr>
      <w:r>
        <w:rPr>
          <w:color w:val="000000"/>
          <w:sz w:val="28"/>
          <w:szCs w:val="28"/>
          <w:lang w:val="uk-UA" w:eastAsia="uk-UA"/>
        </w:rPr>
        <w:t>Зменшення заборгованості відбулося в основному за рахунок погашення заборгованості по наступним підприємствам: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/>
      </w:pPr>
      <w:r>
        <w:rPr>
          <w:color w:val="000000"/>
          <w:sz w:val="28"/>
          <w:szCs w:val="28"/>
          <w:lang w:val="uk-UA" w:eastAsia="uk-UA"/>
        </w:rPr>
        <w:t>- ХКП "Міськелектротранс" (811,0 тис.грн.),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/>
      </w:pPr>
      <w:r>
        <w:rPr>
          <w:color w:val="000000"/>
          <w:sz w:val="28"/>
          <w:szCs w:val="28"/>
          <w:lang w:val="uk-UA" w:eastAsia="uk-UA"/>
        </w:rPr>
        <w:t>- КП "Комплекс з вивозу побутових відходів" (1077,7 тис.грн., розрахувалось повністю),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/>
      </w:pPr>
      <w:r>
        <w:rPr>
          <w:color w:val="000000"/>
          <w:sz w:val="28"/>
          <w:szCs w:val="28"/>
          <w:lang w:val="uk-UA" w:eastAsia="uk-UA"/>
        </w:rPr>
        <w:t>- ХОКП "Дирекція розвитку інфраструктури території" (369,3 тис.грн.), в тому числі: Барвінківське ПТМ ХОКП "ДРІТ" (239,8 тис.грн. - розрахувалось повністю), Дергачівське ПКГ ХОКП "ДРІТ" (60,2 тис.грн.), Куп'янське ПТМ ХОК "ДРІТ" (69,3 тис.грн.),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/>
      </w:pPr>
      <w:r>
        <w:rPr>
          <w:color w:val="000000"/>
          <w:sz w:val="28"/>
          <w:szCs w:val="28"/>
          <w:lang w:val="uk-UA" w:eastAsia="uk-UA"/>
        </w:rPr>
        <w:t>- Первомайське ВУВКГ (162,0 тис.грн.),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/>
      </w:pPr>
      <w:r>
        <w:rPr>
          <w:color w:val="000000"/>
          <w:sz w:val="28"/>
          <w:szCs w:val="28"/>
          <w:lang w:val="uk-UA" w:eastAsia="uk-UA"/>
        </w:rPr>
        <w:t>- КП "Чугуївська саночистка" (110,6 тис.грн.),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/>
      </w:pPr>
      <w:r>
        <w:rPr>
          <w:color w:val="000000"/>
          <w:sz w:val="28"/>
          <w:szCs w:val="28"/>
          <w:lang w:val="uk-UA" w:eastAsia="uk-UA"/>
        </w:rPr>
        <w:t>- Ізюмське КВКП (93,1 тис.грн.).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/>
      </w:pPr>
      <w:r>
        <w:rPr>
          <w:color w:val="000000"/>
          <w:sz w:val="28"/>
          <w:szCs w:val="28"/>
          <w:lang w:val="uk-UA" w:eastAsia="uk-UA"/>
        </w:rPr>
        <w:t>З метою виконання поставлених Урядом завдань щодо забезпечення виплат по заробітній платі в повному обсязі обласна державна адміністрація звернулась до голів райдержадміністрацій та міських голів з пропозицією розглянути питання щодо відшкодування підприємствам галузі збитків від різниці в тарифах і послуги, наданих населенню, на чергових сесіях міських рад та виділити необхідні кошти з місцевих бюджетів.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/>
      </w:pPr>
      <w:r>
        <w:rPr>
          <w:color w:val="000000"/>
          <w:sz w:val="28"/>
          <w:szCs w:val="28"/>
          <w:lang w:val="uk-UA" w:eastAsia="uk-UA"/>
        </w:rPr>
        <w:t>На виконання п. 5. протокольного доручення підготовлені і направлені за підписом заступника голови облдержадміністрації В.Г.Дулуба листи до прокуратури 11-ти районів Харківської області з пропозицією вжити заходи: прокурорського реагування до керівників житлово-комунальних підприємств, які мають значну заборгованість по заробітній платі та продовжують її нарощувати.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>
          <w:rFonts w:ascii="Times New Roman" w:hAnsi="Times New Roman"/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>
          <w:lang w:val="uk-UA"/>
        </w:rPr>
      </w:pPr>
      <w:r>
        <w:rPr>
          <w:b/>
          <w:color w:val="000000"/>
          <w:sz w:val="28"/>
          <w:szCs w:val="28"/>
          <w:u w:val="single"/>
          <w:lang w:val="uk-UA" w:eastAsia="uk-UA"/>
        </w:rPr>
        <w:t>Про посилення соціального захисту населення під час оптимізації цін тарифів на житлово-комунальні послуги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>З метою виконання постанови Кабінету Міністрів України від 14.07.10 №62 «Про посилення соціального захисту населення під час оплати житлове комунальних послуг» прийнято розпорядження голови обласної держави» адміністрації від 13.08.10 № 455 «Про надання населенню субсидій під час оптимізації цін і тарифів на житлово-комунальні послуги за спрощеним порядком», яким затверджено склад робочої комісії з питань координації діяльності з надання населенню житлових субсидій за спрощеним порядком та План заходів з реалізації зазначеної постанови.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/>
      </w:pPr>
      <w:r>
        <w:rPr>
          <w:color w:val="000000"/>
          <w:sz w:val="28"/>
          <w:szCs w:val="28"/>
          <w:lang w:val="uk-UA" w:eastAsia="uk-UA"/>
        </w:rPr>
        <w:t>Відповідно до затвердженого Плану проводиться інформаційно-роз'яснювальна робота щодо надання субсидій населенню за спрощеним порядком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/>
      </w:pPr>
      <w:r>
        <w:rPr>
          <w:color w:val="000000"/>
          <w:sz w:val="28"/>
          <w:szCs w:val="28"/>
          <w:lang w:val="uk-UA" w:eastAsia="uk-UA"/>
        </w:rPr>
        <w:t>18.08.10 було проведено нараду за участю спеціалістів Головного управлінь праці та соціального захисту населення, облдержадміністрації та управлінь праці районів і міст, Головного управління житлово-комунального господарства та розвитку інфраструктури, представників підприємств, які надають житлово-комунальні послуги, з питання своєчасного надання, у п'ятиденний термін із дня отримання запиту, органам праці та соціального захисту населення відомостей про забезпеченість громадян житловою площею та комунальними послугами.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/>
      </w:pPr>
      <w:r>
        <w:rPr>
          <w:color w:val="000000"/>
          <w:sz w:val="28"/>
          <w:szCs w:val="28"/>
          <w:lang w:val="uk-UA" w:eastAsia="uk-UA"/>
        </w:rPr>
        <w:t>Також 12.08.10 до підприємств-надавачів житлово-комунальних послуг доведено спільний лист Мінпраці України та Мінжитлокомунгоспу України щодо електронного обміну інформацією для призначення житлових субсидій між органами праці та соціального захисту населення і організаціями - надавачам житлово-комунальних послуг з описами структури уніфікованих файлів і інструкції щодо роботи з ними з метою підготовки програмних продуктів організаціями-надавачами житлово-комунальних послуг до запровадження електронного обміну інформацією з органами праці та соціального захисту населення.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На даний час проводиться робота щодо запровадження електронного обмів даними між органами соцзахисту та </w:t>
      </w:r>
      <w:r>
        <w:rPr>
          <w:sz w:val="28"/>
          <w:szCs w:val="28"/>
          <w:lang w:val="uk-UA" w:eastAsia="uk-UA"/>
        </w:rPr>
        <w:t>підприємствами</w:t>
      </w:r>
      <w:r>
        <w:rPr>
          <w:color w:val="000000"/>
          <w:sz w:val="28"/>
          <w:szCs w:val="28"/>
          <w:lang w:val="uk-UA" w:eastAsia="uk-UA"/>
        </w:rPr>
        <w:t>-надавачами послуг для оформлення субсидій за спрощеним порядком.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>
          <w:lang w:val="uk-UA"/>
        </w:rPr>
      </w:pPr>
      <w:r>
        <w:rPr>
          <w:sz w:val="28"/>
          <w:szCs w:val="28"/>
          <w:lang w:val="uk-UA" w:eastAsia="uk-UA"/>
        </w:rPr>
        <w:t>Станом на 26.08.10 всі міські підприємства (КП «ВТП «Вода», КП «ХКОВ», КП «ХТМ») мають електронний обмін даними з районними управлінням соцзахисту м.Харкова в рамках програми «Наш дім».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/>
      </w:pPr>
      <w:r>
        <w:rPr>
          <w:sz w:val="28"/>
          <w:szCs w:val="28"/>
          <w:lang w:val="uk-UA" w:eastAsia="uk-UA"/>
        </w:rPr>
        <w:t>Не мають електронного обміну даними окремі малі підприємства майже у всіх районах та містах області. Запроваджено повністю електронний обмін у Борівському, Дергачівському, Краснокутському, Лозівському, Чугуївському районах та базових підприємствах міст обласного підпорядкування. З загальної кількості абонентів (особових рахунків) 1,73 млн. забезпечено електронний обмін даними, це становить більше 90% абонентів споживачів житлово-комунальних послуг.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/>
      </w:pPr>
      <w:r>
        <w:rPr>
          <w:sz w:val="28"/>
          <w:szCs w:val="28"/>
          <w:lang w:val="uk-UA" w:eastAsia="uk-UA"/>
        </w:rPr>
        <w:t>В той же час на низькому рівні забезпечений електронний зв'язок у Вовчанському районі (із 9 підприємств мають лише 2), Золочівському (із 7 підприємств мають лише 1), Шевченківському (із 11 підприємств мають лише 1),: Коломацькому і Краснокутському р-нах зовсім відсутній елеронний зв'язок між житлово-комунальними підприємствами та управліннями соціального захисту.</w:t>
      </w:r>
    </w:p>
    <w:p>
      <w:pPr>
        <w:pStyle w:val="Normal"/>
        <w:widowControl/>
        <w:bidi w:val="0"/>
        <w:spacing w:lineRule="exact" w:line="322" w:before="86" w:after="0"/>
        <w:ind w:left="0" w:right="0" w:firstLine="734"/>
        <w:jc w:val="both"/>
        <w:rPr/>
      </w:pPr>
      <w:r>
        <w:rPr>
          <w:sz w:val="28"/>
          <w:szCs w:val="28"/>
          <w:lang w:val="uk-UA" w:eastAsia="uk-UA"/>
        </w:rPr>
        <w:t>Робота щодо забезпечення електронного обміну даними між житлово-комунальними підприємствами та управліннями соцзахисту продовжується.</w:t>
      </w:r>
    </w:p>
    <w:sectPr>
      <w:type w:val="nextPage"/>
      <w:pgSz w:w="11906" w:h="16838"/>
      <w:pgMar w:left="1291" w:right="571" w:gutter="0" w:header="0" w:top="936" w:footer="0" w:bottom="125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781</Words>
  <Characters>18600</Characters>
  <CharactersWithSpaces>158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2:06:00Z</dcterms:created>
  <dc:creator/>
  <dc:description/>
  <dc:language>en-US</dc:language>
  <cp:lastModifiedBy/>
  <dcterms:modified xsi:type="dcterms:W3CDTF">2010-08-27T14:46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estro</vt:lpwstr>
  </property>
</Properties>
</file>