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Харьковская областная государственная администрация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Харьковский городской совет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240" w:after="120"/>
        <w:ind w:right="-335" w:hanging="0"/>
        <w:jc w:val="center"/>
        <w:rPr>
          <w:rFonts w:ascii="TimesNewRomanPSMT;Times New Roman" w:hAnsi="TimesNewRomanPSMT;Times New Roman" w:cs="TimesNewRomanPSMT;Times New Roman"/>
          <w:b/>
          <w:b/>
          <w:bCs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bCs/>
          <w:sz w:val="32"/>
          <w:szCs w:val="32"/>
        </w:rPr>
        <w:t>I международный фестиваль камерной музыки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240" w:after="120"/>
        <w:ind w:right="-335" w:hanging="0"/>
        <w:jc w:val="center"/>
        <w:rPr>
          <w:rFonts w:ascii="TimesNewRomanPSMT;Times New Roman" w:hAnsi="TimesNewRomanPSMT;Times New Roman" w:cs="TimesNewRomanPSMT;Times New Roman"/>
          <w:b/>
          <w:b/>
          <w:bCs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bCs/>
          <w:sz w:val="32"/>
          <w:szCs w:val="32"/>
        </w:rPr>
        <w:t>Харьковские музыкальные вечера – 201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240" w:after="60"/>
        <w:ind w:right="-335" w:hanging="0"/>
        <w:jc w:val="center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-Roman;Times New Roman" w:ascii="Times-Roman;Times New Roman" w:hAnsi="Times-Roman;Times New Roman"/>
          <w:b/>
          <w:bCs/>
          <w:sz w:val="28"/>
          <w:szCs w:val="28"/>
        </w:rPr>
        <w:t>10.09 (пятница)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-Roman;Times New Roman" w:ascii="Times-Roman;Times New Roman" w:hAnsi="Times-Roman;Times New Roman"/>
          <w:b/>
          <w:bCs/>
          <w:sz w:val="28"/>
          <w:szCs w:val="28"/>
        </w:rPr>
        <w:t>18:3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335" w:hanging="0"/>
        <w:jc w:val="both"/>
        <w:rPr/>
      </w:pPr>
      <w:r>
        <w:rPr>
          <w:rFonts w:cs="TimesNewRomanPSMT;Times New Roman" w:ascii="TimesNewRomanPSMT;Times New Roman" w:hAnsi="TimesNewRomanPSMT;Times New Roman"/>
          <w:sz w:val="27"/>
          <w:szCs w:val="27"/>
        </w:rPr>
        <w:t xml:space="preserve">Органный зал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Харьковской областной филармонии</w:t>
      </w:r>
      <w:r>
        <w:rPr>
          <w:rFonts w:cs="TimesNewRomanPSMT;Times New Roman" w:ascii="TimesNewRomanPSMT;Times New Roman" w:hAnsi="TimesNewRomanPSMT;Times New Roman"/>
          <w:sz w:val="27"/>
          <w:szCs w:val="27"/>
        </w:rPr>
        <w:t xml:space="preserve"> (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ул. Университетская, 11</w:t>
      </w:r>
      <w:r>
        <w:rPr>
          <w:rFonts w:cs="TimesNewRomanPSMT;Times New Roman" w:ascii="TimesNewRomanPSMT;Times New Roman" w:hAnsi="TimesNewRomanPSMT;Times New Roman"/>
          <w:sz w:val="27"/>
          <w:szCs w:val="27"/>
        </w:rPr>
        <w:t>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240" w:after="120"/>
        <w:ind w:right="-335" w:hanging="0"/>
        <w:jc w:val="center"/>
        <w:rPr>
          <w:rFonts w:ascii="TimesNewRomanPSMT;Times New Roman" w:hAnsi="TimesNewRomanPSMT;Times New Roman" w:cs="TimesNewRomanPSMT;Times New Roman"/>
          <w:b/>
          <w:b/>
          <w:bCs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bCs/>
          <w:sz w:val="32"/>
          <w:szCs w:val="32"/>
        </w:rPr>
        <w:t>Открытие фестиваля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240" w:after="60"/>
        <w:ind w:right="-335" w:hanging="0"/>
        <w:jc w:val="center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-Roman;Times New Roman" w:ascii="Times-Roman;Times New Roman" w:hAnsi="Times-Roman;Times New Roman"/>
          <w:b/>
          <w:bCs/>
          <w:sz w:val="28"/>
          <w:szCs w:val="28"/>
        </w:rPr>
        <w:t>11.09 (суббота)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-Roman;Times New Roman" w:ascii="Times-Roman;Times New Roman" w:hAnsi="Times-Roman;Times New Roman"/>
          <w:b/>
          <w:bCs/>
          <w:sz w:val="28"/>
          <w:szCs w:val="28"/>
        </w:rPr>
        <w:t>18:3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335" w:hanging="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онцертный зал Харьковской областной филармонии (ул. Рымарская, 21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240" w:after="120"/>
        <w:ind w:right="-335" w:hanging="0"/>
        <w:jc w:val="center"/>
        <w:rPr>
          <w:rFonts w:ascii="TimesNewRomanPSMT;Times New Roman" w:hAnsi="TimesNewRomanPSMT;Times New Roman" w:cs="TimesNewRomanPSMT;Times New Roman"/>
          <w:b/>
          <w:b/>
          <w:bCs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bCs/>
          <w:sz w:val="32"/>
          <w:szCs w:val="32"/>
        </w:rPr>
        <w:t>Концерт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left="561" w:right="-335" w:firstLine="6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. Шуберт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left="561" w:right="-335" w:firstLine="6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Трио № 1 си-бемоль мажор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left="561" w:right="-335" w:firstLine="6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для фортепиано, скрипки и виолончели, соч. 99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100" w:after="0"/>
        <w:ind w:left="561" w:right="-335" w:firstLine="6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Б. Бриттен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left="561" w:right="-335" w:firstLine="6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«Быстротечные вариации»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left="561" w:right="-335" w:firstLine="6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для гобоя и фортепиано (193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100" w:after="0"/>
        <w:ind w:left="561" w:right="-335" w:firstLine="6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Л. ван Бетховен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left="560" w:right="-335" w:firstLine="7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Соната № 6 ля мажор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left="560" w:right="-335" w:firstLine="7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для скрипки и фортепиано, соч. 30 № 1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100" w:after="0"/>
        <w:ind w:left="561" w:right="-335" w:firstLine="6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С. Прокофьев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left="560" w:right="-335" w:firstLine="7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винтет соль минор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left="560" w:right="-335" w:firstLine="7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для гобоя, кларнета, скрипки, альта и контрабаса, соч. 39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100" w:after="0"/>
        <w:ind w:right="-335" w:hanging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. Гёрнер (ф-но), Л. Горохов (виолончель), В. Микитка (альт),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335" w:hanging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А. Огринчук (гобой), А. Скотт (контрабас), В. Соколов (скрипка),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335" w:hanging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И. Четуев (ф-но), Р. Хосфорд (кларнет)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240" w:after="60"/>
        <w:ind w:right="-335" w:hanging="0"/>
        <w:jc w:val="center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-Roman;Times New Roman" w:ascii="Times-Roman;Times New Roman" w:hAnsi="Times-Roman;Times New Roman"/>
          <w:b/>
          <w:bCs/>
          <w:sz w:val="28"/>
          <w:szCs w:val="28"/>
        </w:rPr>
        <w:t>12.09 (воскресенье)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cs="Times-Roman;Times New Roman" w:ascii="Times-Roman;Times New Roman" w:hAnsi="Times-Roman;Times New Roman"/>
          <w:b/>
          <w:bCs/>
          <w:sz w:val="28"/>
          <w:szCs w:val="28"/>
        </w:rPr>
        <w:t>18:3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335" w:hanging="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онцертный зал Харьковской областной филармонии (ул. Рымарская, 21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240" w:after="120"/>
        <w:ind w:right="-335" w:hanging="0"/>
        <w:jc w:val="center"/>
        <w:rPr>
          <w:rFonts w:ascii="TimesNewRomanPSMT;Times New Roman" w:hAnsi="TimesNewRomanPSMT;Times New Roman" w:cs="TimesNewRomanPSMT;Times New Roman"/>
          <w:b/>
          <w:b/>
          <w:bCs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bCs/>
          <w:sz w:val="32"/>
          <w:szCs w:val="32"/>
        </w:rPr>
        <w:t>Концерт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335"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. Мендельсон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335"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вартет №3 ре мажор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335"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для двух скрипок, альта и виолончели, соч. 44 №1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100" w:after="0"/>
        <w:ind w:right="-335"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. А. Моцарт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335"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винтет ля мажор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335"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для кларнета, двух скрипок, альта и виолончели, К 581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100" w:after="0"/>
        <w:ind w:right="-335"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. Мендельсон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335"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Трио № 2 до минор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335"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для фортепиано, скрипки и виолончели, соч. 66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100" w:after="0"/>
        <w:ind w:right="-335"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. Шуберт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335"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винтет ля мажор («Форель»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335"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для фортепиано, скрипки, альта, виолончели и контрабаса, соч. 114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100" w:after="0"/>
        <w:ind w:right="-335"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А. Белов (скрипка), Н. Гёрнер (ф-но), Л. Горохов (виолончель),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335"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Г. Котов (скрипка), В. Микитка (альт), Б. Монсенжон (альт),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335"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. Рёйчи (альт), М. Сенявски (виолончель), А. Скотт (контрабас),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335"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Р. Хосфорд (кларнет)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240" w:after="60"/>
        <w:ind w:right="-335" w:hanging="0"/>
        <w:jc w:val="center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-Roman;Times New Roman" w:ascii="Times-Roman;Times New Roman" w:hAnsi="Times-Roman;Times New Roman"/>
          <w:b/>
          <w:bCs/>
          <w:sz w:val="28"/>
          <w:szCs w:val="28"/>
        </w:rPr>
        <w:t>13.09 (понедельник)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Times-Roman;Times New Roman" w:ascii="Times-Roman;Times New Roman" w:hAnsi="Times-Roman;Times New Roman"/>
          <w:b/>
          <w:bCs/>
          <w:sz w:val="28"/>
          <w:szCs w:val="28"/>
        </w:rPr>
        <w:t>18:3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335" w:hanging="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онцертный зал Харьковской областной филармонии (ул. Рымарская, 21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240" w:after="120"/>
        <w:ind w:right="-335" w:hanging="0"/>
        <w:jc w:val="center"/>
        <w:rPr>
          <w:rFonts w:ascii="TimesNewRomanPSMT;Times New Roman" w:hAnsi="TimesNewRomanPSMT;Times New Roman" w:cs="TimesNewRomanPSMT;Times New Roman"/>
          <w:b/>
          <w:b/>
          <w:bCs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bCs/>
          <w:sz w:val="32"/>
          <w:szCs w:val="32"/>
        </w:rPr>
        <w:t>Бруно Монсенжон рассказывает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335"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Ретроспектива документальних фильмов Бруно Монсенжона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240" w:after="60"/>
        <w:ind w:right="-335" w:hanging="0"/>
        <w:jc w:val="center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-Roman;Times New Roman" w:ascii="Times-Roman;Times New Roman" w:hAnsi="Times-Roman;Times New Roman"/>
          <w:b/>
          <w:bCs/>
          <w:sz w:val="28"/>
          <w:szCs w:val="28"/>
        </w:rPr>
        <w:t>14.09 (вторник)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-Roman;Times New Roman" w:ascii="Times-Roman;Times New Roman" w:hAnsi="Times-Roman;Times New Roman"/>
          <w:b/>
          <w:bCs/>
          <w:sz w:val="28"/>
          <w:szCs w:val="28"/>
        </w:rPr>
        <w:t>18:3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335" w:hanging="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онцертный зал Харьковской областной филармонии (ул. Рымарская, 21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240" w:after="120"/>
        <w:ind w:right="-335" w:hanging="0"/>
        <w:jc w:val="center"/>
        <w:rPr>
          <w:rFonts w:ascii="TimesNewRomanPSMT;Times New Roman" w:hAnsi="TimesNewRomanPSMT;Times New Roman" w:cs="TimesNewRomanPSMT;Times New Roman"/>
          <w:b/>
          <w:b/>
          <w:bCs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bCs/>
          <w:sz w:val="32"/>
          <w:szCs w:val="32"/>
        </w:rPr>
        <w:t>Концерт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335"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И. Брамс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335"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Трио ми-бемоль мажор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335"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для фортепиано, скрипки и валторны, соч. 4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100" w:after="0"/>
        <w:ind w:right="-335"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Б. Барток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335"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«Контрасты»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335"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для кларнета, скрипки и фортепиано (193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100" w:after="0"/>
        <w:ind w:right="-335"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. Чайковский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335"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«Воспоминание о Флоренции»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335"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для двух скрипок, двух альтов и двух виолончелей, соч. 7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100" w:after="0"/>
        <w:ind w:right="-335" w:hanging="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А. Белов (скрипка), Л. Горохов (виолончель), В. Микитка (альт),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335" w:hanging="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. Оуэн (валторна), И. Приходько (ф-но), М. Рёйчи (альт),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335" w:hanging="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. Сенявски (виолончель), В. Соколов (скрипка), Р. Хосфорд (кларнет)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335" w:hanging="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335" w:hanging="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Билеты продаются в кассах Харьковской областной филармонии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335" w:hanging="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Телефоны для справок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335" w:hanging="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+38 057 705 0847 (касса концертного зала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335" w:hanging="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+38 057 7312179 (касса органного зала)</w:t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9:59:00Z</dcterms:created>
  <dc:creator>Labouh</dc:creator>
  <dc:description/>
  <dc:language>en-US</dc:language>
  <cp:lastModifiedBy>Ariman</cp:lastModifiedBy>
  <dcterms:modified xsi:type="dcterms:W3CDTF">2010-09-06T09:59:00Z</dcterms:modified>
  <cp:revision>2</cp:revision>
  <dc:subject/>
  <dc:title/>
</cp:coreProperties>
</file>