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нагороджених під час зустрічі заступника голови обласної державної адміністрації Євгена Савіна з переможцями та  призерами чемпіонатів світу та Європи 2010 року, їх тренерами, представниками фізкультурно-спортивного активу з нагоди Дня фізичної культури та спорт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чесною грамотою Харківської облдержадміністрації нагороджені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емпіонки Європи з легкої атлетики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ЕБАНУ ОЛЕНА ІВАНІВНА;</w:t>
      </w:r>
    </w:p>
    <w:p>
      <w:pPr>
        <w:pStyle w:val="Normal"/>
        <w:rPr/>
      </w:pPr>
      <w:r>
        <w:rPr/>
        <w:t>ПОГРЕБНЯК НАТАЛІЯ ОЛЕГІВНА;</w:t>
      </w:r>
    </w:p>
    <w:p>
      <w:pPr>
        <w:pStyle w:val="Normal"/>
        <w:rPr/>
      </w:pPr>
      <w:r>
        <w:rPr/>
        <w:t>та їх тренери :</w:t>
      </w:r>
    </w:p>
    <w:p>
      <w:pPr>
        <w:pStyle w:val="Normal"/>
        <w:rPr/>
      </w:pPr>
      <w:r>
        <w:rPr/>
        <w:t>БОДРОВ ВАЛЕРІЙ ВАСИЛЬОВИЧ ;</w:t>
      </w:r>
    </w:p>
    <w:p>
      <w:pPr>
        <w:pStyle w:val="Normal"/>
        <w:rPr/>
      </w:pPr>
      <w:r>
        <w:rPr/>
        <w:t>БОДРОВА НАДІЯ ДМИТРІВНА;</w:t>
      </w:r>
    </w:p>
    <w:p>
      <w:pPr>
        <w:pStyle w:val="Normal"/>
        <w:rPr/>
      </w:pPr>
      <w:r>
        <w:rPr/>
        <w:t>ОМЕЛЬЧЕНКО МАРИНА ВОЛОДИМИРІВНА;</w:t>
      </w:r>
    </w:p>
    <w:p>
      <w:pPr>
        <w:pStyle w:val="Normal"/>
        <w:rPr/>
      </w:pPr>
      <w:r>
        <w:rPr/>
        <w:t>ДЕВ’ЯТКО ГАЛИНА МИКОЛАЇВНА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мпіон Європи зі стрибків у в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ГОРОВ ОЛЕКСІЙ ВІКТОРОВИЧ</w:t>
      </w:r>
    </w:p>
    <w:p>
      <w:pPr>
        <w:pStyle w:val="Normal"/>
        <w:rPr/>
      </w:pPr>
      <w:r>
        <w:rPr/>
        <w:t>та його тренер</w:t>
      </w:r>
    </w:p>
    <w:p>
      <w:pPr>
        <w:pStyle w:val="Normal"/>
        <w:rPr/>
      </w:pPr>
      <w:r>
        <w:rPr/>
        <w:t>МОЛЧАНОВ ВОЛОДИМИР ОЛЕКСІЙ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мпіони Європи зі стрільби з луку в приміщенні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АЛЬ ВІКТОРІЯ ОЛЕКСАНДРІВНА;</w:t>
      </w:r>
    </w:p>
    <w:p>
      <w:pPr>
        <w:pStyle w:val="Normal"/>
        <w:rPr/>
      </w:pPr>
      <w:r>
        <w:rPr/>
        <w:t>МИЛЬЧЕНКО НІНА ІГОРІВНА;</w:t>
      </w:r>
    </w:p>
    <w:p>
      <w:pPr>
        <w:pStyle w:val="Normal"/>
        <w:rPr/>
      </w:pPr>
      <w:r>
        <w:rPr/>
        <w:t>та їх тренери:</w:t>
      </w:r>
    </w:p>
    <w:p>
      <w:pPr>
        <w:pStyle w:val="Normal"/>
        <w:rPr/>
      </w:pPr>
      <w:r>
        <w:rPr/>
        <w:t>КСЕНОФОНТОВ ОЛЕКСАНДР ОЛЕКСІЙОВИЧ;</w:t>
      </w:r>
    </w:p>
    <w:p>
      <w:pPr>
        <w:pStyle w:val="Normal"/>
        <w:rPr/>
      </w:pPr>
      <w:r>
        <w:rPr/>
        <w:t>СЕРДЮК ВАЛЕРІЙ АНДРІЙОВИ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якою голови Харківської облдержадміністрації нагороджені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ібні призери чемпіонату Європи з фехтуван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РЮЧЕНКО ДМИТРО МИКОЛАЙОВИЧ;</w:t>
      </w:r>
    </w:p>
    <w:p>
      <w:pPr>
        <w:pStyle w:val="Normal"/>
        <w:rPr/>
      </w:pPr>
      <w:r>
        <w:rPr/>
        <w:t>ХВОРОСТ МАКСИМ ВОЛОДИМИРОВИЧ;</w:t>
      </w:r>
    </w:p>
    <w:p>
      <w:pPr>
        <w:pStyle w:val="Normal"/>
        <w:rPr/>
      </w:pPr>
      <w:r>
        <w:rPr/>
        <w:t>та їх тренер</w:t>
      </w:r>
    </w:p>
    <w:p>
      <w:pPr>
        <w:pStyle w:val="Normal"/>
        <w:rPr/>
      </w:pPr>
      <w:r>
        <w:rPr/>
        <w:t>ОДОКІЄНКО  ІРИНА  ІВАНІ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ібний призер чемпіонату Європи зі стрільби з луку в приміщенні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БАН ВІКТОР ГЕННАДІЙОВИЧ</w:t>
      </w:r>
    </w:p>
    <w:p>
      <w:pPr>
        <w:pStyle w:val="Normal"/>
        <w:rPr/>
      </w:pPr>
      <w:r>
        <w:rPr/>
        <w:t>та його тренера:</w:t>
      </w:r>
    </w:p>
    <w:p>
      <w:pPr>
        <w:pStyle w:val="Normal"/>
        <w:rPr/>
      </w:pPr>
      <w:r>
        <w:rPr/>
        <w:t>ПРОКОПЕНКО ЛЮДМИЛА ЦЕЗАРІВ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ронзові призери чемпіонату Європи з важкої атлети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/>
        <w:t>АРТЕМОВА ЮЛІЯ ГІЇВН</w:t>
      </w:r>
      <w:r>
        <w:rPr>
          <w:lang w:val="en-US"/>
        </w:rPr>
        <w:t>А</w:t>
      </w:r>
    </w:p>
    <w:p>
      <w:pPr>
        <w:pStyle w:val="Normal"/>
        <w:rPr>
          <w:lang w:val="ru-RU"/>
        </w:rPr>
      </w:pPr>
      <w:r>
        <w:rPr/>
        <w:t>ТОРОХТІ</w:t>
      </w:r>
      <w:r>
        <w:rPr>
          <w:lang w:val="ru-RU"/>
        </w:rPr>
        <w:t>Й</w:t>
      </w:r>
      <w:r>
        <w:rPr/>
        <w:t xml:space="preserve"> ОЛЕКСІ</w:t>
      </w:r>
      <w:r>
        <w:rPr>
          <w:lang w:val="ru-RU"/>
        </w:rPr>
        <w:t>Й</w:t>
      </w:r>
      <w:r>
        <w:rPr/>
        <w:t xml:space="preserve"> ПАВЛОВИЧ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бронзові призери чемпіонату Європи з синхронного плаван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ЮШКО ДАР’Я ОЛЕКСІЇВНА;</w:t>
      </w:r>
    </w:p>
    <w:p>
      <w:pPr>
        <w:pStyle w:val="Normal"/>
        <w:rPr/>
      </w:pPr>
      <w:r>
        <w:rPr/>
        <w:t>СИДОРЕНКО КСЕНІЯ ВОЛОДИМИРІВНА;</w:t>
      </w:r>
    </w:p>
    <w:p>
      <w:pPr>
        <w:pStyle w:val="Normal"/>
        <w:rPr/>
      </w:pPr>
      <w:r>
        <w:rPr/>
        <w:t>АНАНАСОВА ЛОЛІТА ВОЛОДИМИРІВНА;</w:t>
      </w:r>
    </w:p>
    <w:p>
      <w:pPr>
        <w:pStyle w:val="Normal"/>
        <w:rPr/>
      </w:pPr>
      <w:r>
        <w:rPr/>
        <w:t>ВОЛОШИНА АННА  В’ЯЧЕСЛАВІВНА;</w:t>
      </w:r>
    </w:p>
    <w:p>
      <w:pPr>
        <w:pStyle w:val="Normal"/>
        <w:rPr/>
      </w:pPr>
      <w:r>
        <w:rPr/>
        <w:t>МАР’ЯНКО ЮЛІЯ ВІТАЛІЇВНА;</w:t>
      </w:r>
    </w:p>
    <w:p>
      <w:pPr>
        <w:pStyle w:val="Normal"/>
        <w:rPr/>
      </w:pPr>
      <w:r>
        <w:rPr/>
        <w:t>САБАДА ОЛЕКСАНДРА ДМИТРІВНА;</w:t>
      </w:r>
    </w:p>
    <w:p>
      <w:pPr>
        <w:pStyle w:val="Normal"/>
        <w:rPr/>
      </w:pPr>
      <w:r>
        <w:rPr/>
        <w:t>КОНДРАШОВА ОЛЬГА СЕРГІЇ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ібні призери чемпіонату світу з синхронного плавання серед молоді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НАНАСОВА ЛОЛІТА ВОЛОДИМИРІВНА;</w:t>
      </w:r>
    </w:p>
    <w:p>
      <w:pPr>
        <w:pStyle w:val="Normal"/>
        <w:rPr/>
      </w:pPr>
      <w:r>
        <w:rPr/>
        <w:t>БУРМАКА ТЕТЯНА ВІКТОРІВНА;</w:t>
      </w:r>
    </w:p>
    <w:p>
      <w:pPr>
        <w:pStyle w:val="Normal"/>
        <w:rPr/>
      </w:pPr>
      <w:r>
        <w:rPr/>
        <w:t>ГОЛУБОВА ВІРА ЛЕОНТІЇВНА;</w:t>
      </w:r>
    </w:p>
    <w:p>
      <w:pPr>
        <w:pStyle w:val="Normal"/>
        <w:rPr/>
      </w:pPr>
      <w:r>
        <w:rPr/>
        <w:t>ІКОННІКОВА ТАМАРА ОЛЕГІВНА;</w:t>
      </w:r>
    </w:p>
    <w:p>
      <w:pPr>
        <w:pStyle w:val="Normal"/>
        <w:rPr/>
      </w:pPr>
      <w:r>
        <w:rPr/>
        <w:t>ПЕТРЕНКО АНАСТАСІЯ СЕРГІЇВНА;</w:t>
      </w:r>
    </w:p>
    <w:p>
      <w:pPr>
        <w:pStyle w:val="Normal"/>
        <w:rPr/>
      </w:pPr>
      <w:r>
        <w:rPr/>
        <w:t>РЕЗНІК КАТЕРИНА ОЛЕКСАНДРІВНА;</w:t>
      </w:r>
    </w:p>
    <w:p>
      <w:pPr>
        <w:pStyle w:val="Normal"/>
        <w:rPr/>
      </w:pPr>
      <w:r>
        <w:rPr/>
        <w:t>та їх тренери:</w:t>
      </w:r>
    </w:p>
    <w:p>
      <w:pPr>
        <w:pStyle w:val="Normal"/>
        <w:rPr/>
      </w:pPr>
      <w:r>
        <w:rPr/>
        <w:t>САІДОВА СВІТЛАНА БУРХАНІВНА;</w:t>
      </w:r>
    </w:p>
    <w:p>
      <w:pPr>
        <w:pStyle w:val="Normal"/>
        <w:rPr/>
      </w:pPr>
      <w:r>
        <w:rPr/>
        <w:t>ЗАЙЦЕВА ОЛЕСЯ ВОЛОДИМИРІВНА;</w:t>
      </w:r>
    </w:p>
    <w:p>
      <w:pPr>
        <w:pStyle w:val="Normal"/>
        <w:rPr/>
      </w:pPr>
      <w:r>
        <w:rPr/>
        <w:t>ПИСЬМЕННА ОКСАНА ОЛЕКСАНДРІВНА;</w:t>
      </w:r>
    </w:p>
    <w:p>
      <w:pPr>
        <w:pStyle w:val="Normal"/>
        <w:rPr/>
      </w:pPr>
      <w:r>
        <w:rPr/>
        <w:t>МЕЖЕНІНА ВАЛЕРІЯ ОЛЕКСАНДРІ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онзова призерка чемпіонату світу з волейболу сидячи серед спортсменів з ураженням опорно-рухового апара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ЕТИНСЬКА ІННА ІВАНІВНА;</w:t>
      </w:r>
    </w:p>
    <w:p>
      <w:pPr>
        <w:pStyle w:val="Normal"/>
        <w:rPr/>
      </w:pPr>
      <w:r>
        <w:rPr/>
        <w:t>та її тренер:</w:t>
      </w:r>
    </w:p>
    <w:p>
      <w:pPr>
        <w:pStyle w:val="Normal"/>
        <w:rPr/>
      </w:pPr>
      <w:r>
        <w:rPr/>
        <w:t>ОВЕЧКІНА ТЕТЯНА ВОЛОДИМИРІ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охочувальною відзнакою «Почесний працівник фізичної культури та спорту» нагороджений РЕЗВАН ВІТАЛІЙ ГАВРИЛОВИЧ старший тренер з велоспорту харківського Державного вищого училища фізичної культури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сною відзнакою «За активну громадську діяльність» нагороджений ІВАХНЕНКО ЛЕОНІД МИКОЛАЙОВИЧ начальник відділу фізкультурно-спортивного товариства «Украї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сною Грамотою Міністерства України нагороджений ЗАДОРОЖНИЙ  ЛЕОНІД  ЯКОВИЧ – директор комунального закладу «ДЮСШ ХТЗ» за вагомий особистий внесок у реалізацію державної політики в сфері фізичної культури та спорту та з нагоди Дня фізичної культури і 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бком Міністерства України нагороджене харківське обласне вище училище фізичної культури і спорту за ІІІ місце у комплексних спортивних заходах з зимових олімпійських видів 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пломом та Кубком Міністерства України нагороджена Школа вищої спортивної майстерності за І місце у комплексних спортивних заходах із зимових олімпійських видів 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пломом Міністерства України нагороджений спортивний клуб «Темп» за ІІ місце у комплексних спортивних заходах з зимових олімпійських видів 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пломом Міністерства України нагороджене Управління з питань фізичної культури та спорту обласної державної адміністрації за ІІІ місце серед регіонів першої групи з розвитку зимових видів 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пломом Міністерства України нагороджений спортивний клуб Харківської державної академії за ІІІ місце у Всеукраїнських спортивних ігр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31:00Z</dcterms:created>
  <dc:creator>maestro</dc:creator>
  <dc:description/>
  <cp:keywords/>
  <dc:language>en-US</dc:language>
  <cp:lastModifiedBy>maestro</cp:lastModifiedBy>
  <dcterms:modified xsi:type="dcterms:W3CDTF">2010-09-10T07:45:00Z</dcterms:modified>
  <cp:revision>17</cp:revision>
  <dc:subject/>
  <dc:title>Список нагороджених під час зустрічі заступника голови обласної державної адміністрації Євгена Савіна з переможцями та  призерами чемпіонатів світу та Європи 2010 року, їх тренерами, представниками фізкультурно-спортивного активу з нагоди Дня фізичної ку</dc:title>
</cp:coreProperties>
</file>