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С</w:t>
      </w:r>
      <w:r>
        <w:rPr/>
        <w:t xml:space="preserve">таном на </w:t>
      </w:r>
      <w:bookmarkStart w:id="0" w:name="z1"/>
      <w:bookmarkEnd w:id="0"/>
      <w:r>
        <w:rPr/>
        <w:t>15.09.2010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1094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943"/>
      </w:tblGrid>
      <w:tr>
        <w:trPr>
          <w:cantSplit w:val="true"/>
        </w:trPr>
        <w:tc>
          <w:tcPr>
            <w:tcW w:w="10943" w:type="dxa"/>
            <w:tcBorders/>
          </w:tcPr>
          <w:p>
            <w:pPr>
              <w:pStyle w:val="Header"/>
              <w:keepNext w:val="true"/>
              <w:spacing w:before="144" w:after="144"/>
              <w:jc w:val="center"/>
              <w:rPr>
                <w:b/>
                <w:b/>
              </w:rPr>
            </w:pPr>
            <w:r>
              <w:rPr>
                <w:b/>
              </w:rPr>
              <w:t>Харківська область</w:t>
              <w:br/>
              <w:t>Харківська обласна виборча комісія</w:t>
              <w:br/>
              <w:t>61022, м. Харків пл. Свободи, 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7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"/>
        <w:gridCol w:w="3672"/>
        <w:gridCol w:w="2340"/>
        <w:gridCol w:w="4500"/>
      </w:tblGrid>
      <w:tr>
        <w:trPr>
          <w:tblHeader w:val="true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Прізвище, ім</w:t>
            </w:r>
            <w:r>
              <w:rPr>
                <w:b/>
                <w:lang w:val="ru-RU"/>
              </w:rPr>
              <w:t>'</w:t>
            </w:r>
            <w:r>
              <w:rPr>
                <w:b/>
              </w:rPr>
              <w:t>я,  по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сада у ТВ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2" w:hanging="0"/>
              <w:jc w:val="center"/>
              <w:rPr>
                <w:rFonts w:ascii="Times New Roman" w:hAnsi="Times New Roman" w:cs="Times New Roman"/>
              </w:rPr>
            </w:pPr>
            <w:bookmarkStart w:id="1" w:name="p21"/>
            <w:bookmarkEnd w:id="1"/>
            <w:r>
              <w:rPr>
                <w:rFonts w:cs="Times New Roman" w:ascii="Times New Roman" w:hAnsi="Times New Roman"/>
              </w:rPr>
              <w:t>Суб’єкт поданн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Русанов</w:t>
              <w:br/>
              <w:t>Олександр Григ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Голова коміс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b/>
                <w:b/>
              </w:rPr>
            </w:pPr>
            <w:r>
              <w:rPr>
                <w:b/>
              </w:rPr>
              <w:t>Партія регіонів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жко</w:t>
              <w:br/>
              <w:t>Мирослава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Заступник голови коміс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b/>
                <w:b/>
              </w:rPr>
            </w:pPr>
            <w:r>
              <w:rPr>
                <w:b/>
              </w:rPr>
              <w:t>Політична партія "Наша Україна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крій</w:t>
              <w:br/>
              <w:t>Зоя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Секретар  коміс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b/>
                <w:b/>
              </w:rPr>
            </w:pPr>
            <w:r>
              <w:rPr>
                <w:b/>
              </w:rPr>
              <w:t>Українська соціал-демократична парті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Абрамова</w:t>
              <w:br/>
              <w:t>Оле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артія "Реформи і порядок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ілоус</w:t>
              <w:br/>
              <w:t>Віктор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Комуністична партія України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уленко</w:t>
              <w:br/>
              <w:t>Наталія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Народна Парті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Григор’єв</w:t>
              <w:br/>
              <w:t>Георгій Анато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Комуністична партія України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уравльов</w:t>
              <w:br/>
              <w:t>Валерій Олекс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Народна Парті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оновал</w:t>
              <w:br/>
              <w:t>Олександр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олітична партія "Зелені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раснопольский</w:t>
              <w:br/>
              <w:t>Віктор Гео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артія регіонів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рат</w:t>
              <w:br/>
              <w:t>Ю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олітична партія Всеукраїнське об’єднання "Батьківщина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убов</w:t>
              <w:br/>
              <w:t>Михайло Дан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Комуністична партія України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ухтенко</w:t>
              <w:br/>
              <w:t>Сергій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артія регіонів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Лелюк</w:t>
              <w:br/>
              <w:t>Олена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олітична партія "Народно-трудовий союз України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Ломоносов</w:t>
              <w:br/>
              <w:t>Роман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Народна Парті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глоблін</w:t>
              <w:br/>
              <w:t>Олександр Дем’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олітична партія "Наша Україна"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авленко</w:t>
              <w:br/>
              <w:t>Оле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Соціал-демократична партія України (об’єднана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адєєв</w:t>
              <w:br/>
              <w:t>Олександр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/>
              <w:t>Партія Християнсько-Демократичний Союз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567" w:top="623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jc w:val="center"/>
      <w:rPr>
        <w:b/>
        <w:b/>
      </w:rPr>
    </w:pPr>
    <w:r>
      <w:rPr>
        <w:b/>
      </w:rPr>
      <w:t>Вибори депутатів Верховної Ради Автономної Республіки Крим, місцевих рад</w:t>
      <w:br/>
      <w:t>та сільських, селищних, міських голі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4:00Z</dcterms:created>
  <dc:creator>Admin</dc:creator>
  <dc:description/>
  <cp:keywords/>
  <dc:language>en-US</dc:language>
  <cp:lastModifiedBy>Admin</cp:lastModifiedBy>
  <dcterms:modified xsi:type="dcterms:W3CDTF">2010-09-16T09:25:00Z</dcterms:modified>
  <cp:revision>1</cp:revision>
  <dc:subject/>
  <dc:title>Станом на 15</dc:title>
</cp:coreProperties>
</file>