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Довідка</w:t>
      </w:r>
    </w:p>
    <w:p>
      <w:pPr>
        <w:pStyle w:val="Normal"/>
        <w:ind w:firstLine="709"/>
        <w:jc w:val="center"/>
        <w:rPr/>
      </w:pPr>
      <w:r>
        <w:rPr/>
        <w:t>в ході контролю з питання „Про виконання вимог ст.43 Закону України „Про Державний бюджет України на 2010 рік" в частині фінансового забезпечення виплати заробітної плати та сплати за спожиті енергоносії за результатами селекторної наради,</w:t>
      </w:r>
    </w:p>
    <w:p>
      <w:pPr>
        <w:pStyle w:val="Normal"/>
        <w:ind w:firstLine="709"/>
        <w:jc w:val="center"/>
        <w:rPr/>
      </w:pPr>
      <w:r>
        <w:rPr/>
        <w:t>що відбулась 13.08.2010 рок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ісцеві органи влади при затвердженні відповідних бюджетів повинні були виконати вимоги статті 43 Закону України „Про Державний бюджет України на 2010 рік" та забезпечити в повному обсязі потребу в асигнуваннях на оплату праці та спожиті енергоносії бюджетних установ.</w:t>
      </w:r>
    </w:p>
    <w:p>
      <w:pPr>
        <w:pStyle w:val="Normal"/>
        <w:ind w:firstLine="709"/>
        <w:rPr/>
      </w:pPr>
      <w:r>
        <w:rPr/>
        <w:t>При затвердженні місцевих бюджетів області вимоги статті 43 виконали лише Дергачівський та Харківський райони. За даними райміськфінуправлінь області, незабезпеченість по заробітній платі та енергоносіях бюджетних установ складала 221,7 млн.грн., з них по заробітній платі 158,2 млн.грн. та енергоносіях 63,5 млн.грн.</w:t>
      </w:r>
    </w:p>
    <w:p>
      <w:pPr>
        <w:pStyle w:val="Normal"/>
        <w:ind w:firstLine="709"/>
        <w:rPr/>
      </w:pPr>
      <w:r>
        <w:rPr/>
        <w:t>Протягом поточного року місцевими органами влади проводилась робота по зменшенню обсягу незабезпеченості, в результаті якої станом на 01.09.2010 року вона зменшилась на 46,6 млн.грн. і складає 175,0 млн.грн., в тому числі по заробітній платі 113,7 млн.грн., по енергоносіях - 61,3млн.грн.</w:t>
      </w:r>
    </w:p>
    <w:p>
      <w:pPr>
        <w:pStyle w:val="Normal"/>
        <w:ind w:firstLine="709"/>
        <w:rPr/>
      </w:pPr>
      <w:r>
        <w:rPr/>
        <w:t>На сьогодні повністю виконали вимоги ст. 43 чотири райони із 34 районів та міст: Барвінківський, Дергачівський, Зміївський та Красноградський.</w:t>
      </w:r>
    </w:p>
    <w:p>
      <w:pPr>
        <w:pStyle w:val="Normal"/>
        <w:ind w:firstLine="709"/>
        <w:rPr/>
      </w:pPr>
      <w:r>
        <w:rPr/>
        <w:t>Незважаючи на зменшення незабезпеченості в цілому по області, деякі райони не проводять роботу по її скороченню, а навпаки, нарощують.</w:t>
      </w:r>
    </w:p>
    <w:p>
      <w:pPr>
        <w:pStyle w:val="Normal"/>
        <w:ind w:firstLine="709"/>
        <w:rPr/>
      </w:pPr>
      <w:r>
        <w:rPr/>
        <w:t>Так, по м.Ізюм незабезпеченість на заробітну плату зросла на 977,9тис.грн., по Харківському району - на 3859,5 тис.грн. (по енергоносіях). При цьому, на капітальні та інші видатки спрямовано вільних залишків коштів по м.Ізюм - 919,9тис.грн., по Харківському району -3026,9тис.грн.</w:t>
      </w:r>
    </w:p>
    <w:p>
      <w:pPr>
        <w:pStyle w:val="Normal"/>
        <w:ind w:firstLine="709"/>
        <w:rPr/>
      </w:pPr>
      <w:r>
        <w:rPr/>
        <w:t>Така ж ситуація і в м.Лозова: в порівнянні з початком року незабезпеченість зменшилась лише на 117,7 тис.грн. При цьому за рахунок вільних залишків коштів на капітальні та інші видатки спрямовано 258,5тис.грн., а 279,0 тис.грн. залишаються нерозподіленими. Отримане перевиконання доходно!' частини в сумі 646,0 тис.грн. також спрямовано не на зменшення незабезпеченості по заробітній платі та енергоносіях, а спрямоване на інші видатки.</w:t>
      </w:r>
    </w:p>
    <w:p>
      <w:pPr>
        <w:pStyle w:val="Normal"/>
        <w:ind w:firstLine="709"/>
        <w:rPr/>
      </w:pPr>
      <w:r>
        <w:rPr/>
        <w:t>Аналогічна ситуація і в Чугуївському районі: при затвердженні незабезпеченість зафіксована райфінуправлінням в сумі 3025,0 тис.грн., на 01.09.2010 року - 2855,0 тис.грн. Зменшення незабезпеченості лише на 170,0тис.грн. відбулось при наявності спрямування вільних залишків та перевиконання доходної частини місцевих бюджетів в сумі 681,4 тис.грн. та 472,0 тис.грн. відповідно на капітальні та інші видатки бюджету.</w:t>
      </w:r>
    </w:p>
    <w:p>
      <w:pPr>
        <w:pStyle w:val="Normal"/>
        <w:ind w:firstLine="709"/>
        <w:rPr/>
      </w:pPr>
      <w:r>
        <w:rPr/>
        <w:t>В загальній сумі незабезпеченості по області значні її обсяги</w:t>
      </w:r>
      <w:r>
        <w:rPr>
          <w:lang w:val="ru-RU"/>
        </w:rPr>
        <w:t xml:space="preserve"> </w:t>
      </w:r>
      <w:r>
        <w:rPr/>
        <w:t>залишаються в м.Лозова - 20,3 млн.грн., м.Куп'янськ - 18,1 млн.грн., Лозівському районі - 15,4 млн.грн., м.Первомайський - 9,6млн.грн. та інших.</w:t>
      </w:r>
    </w:p>
    <w:p>
      <w:pPr>
        <w:pStyle w:val="Normal"/>
        <w:ind w:firstLine="709"/>
        <w:rPr/>
      </w:pPr>
      <w:r>
        <w:rPr/>
        <w:t>В разі неприйняття дієвих заходів органами місцевої влади та органами місцевого самоврядування незабезпеченість по заробітній платі в окремих районах та містах області призведе до виникнення напруженої ситуації з виплатою заробітної плати в кінці року. Оскільки в окремих районах та містах незабезпеченість по зарплаті складає декілька місячних фондів: в Лозівському районі - 4 (15,4 млн.грн.), в м.Куп'янську - З (17,4млн.грн.), Печенізькому районі - 2,9 (3,5 млн.грн.), м.м.Лозова -2,7 (15,8млн.грн.), Первомайський - 2,5 (8,4 млн.грн.), Чугуєві -2,4 (5,5млн.грн.), Дворічанському районі - 1,8 (3,9 млн.грн.), Куп'янському районі - 1,9 (4,7 млн.грн.), Дворічанському районі - 1,8 (3,9 млн.грн.), м.Ізюм - 1,2 (6,3 млн.грн.) та інші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забезпечення фінансовим ресурсом своєчасної виплати заробітної плати та оплати енергоносіїв в області до кінця року місцевим органам виконавчої влади та органам місцевого самоврядування необхідно:</w:t>
      </w:r>
    </w:p>
    <w:p>
      <w:pPr>
        <w:pStyle w:val="Normal"/>
        <w:ind w:firstLine="709"/>
        <w:rPr/>
      </w:pPr>
      <w:r>
        <w:rPr/>
        <w:t>1.</w:t>
        <w:tab/>
        <w:t>Посилити контроль за своєчасною виплатою заробітної плати</w:t>
      </w:r>
    </w:p>
    <w:p>
      <w:pPr>
        <w:pStyle w:val="Normal"/>
        <w:ind w:firstLine="709"/>
        <w:rPr/>
      </w:pPr>
      <w:r>
        <w:rPr/>
        <w:t>працівникам бюджетних установ, не допускаючи простроченої</w:t>
      </w:r>
    </w:p>
    <w:p>
      <w:pPr>
        <w:pStyle w:val="Normal"/>
        <w:ind w:firstLine="709"/>
        <w:rPr/>
      </w:pPr>
      <w:r>
        <w:rPr/>
        <w:t>заборгованості.</w:t>
      </w:r>
    </w:p>
    <w:p>
      <w:pPr>
        <w:pStyle w:val="Normal"/>
        <w:ind w:firstLine="709"/>
        <w:rPr/>
      </w:pPr>
      <w:r>
        <w:rPr/>
        <w:t>2.</w:t>
        <w:tab/>
        <w:t>Вжити дієвих заходів щодо наповнення дохідної частини місцевих</w:t>
      </w:r>
      <w:r>
        <w:rPr>
          <w:lang w:val="ru-RU"/>
        </w:rPr>
        <w:t xml:space="preserve"> </w:t>
      </w:r>
      <w:r>
        <w:rPr/>
        <w:t>бюджетів та пошуку додаткового фінансового ресурсу, проведення</w:t>
      </w:r>
      <w:r>
        <w:rPr>
          <w:lang w:val="ru-RU"/>
        </w:rPr>
        <w:t xml:space="preserve"> </w:t>
      </w:r>
      <w:r>
        <w:rPr/>
        <w:t>оптимізації та скорочення непершочергових видатків, спрямування</w:t>
      </w:r>
      <w:r>
        <w:rPr>
          <w:lang w:val="ru-RU"/>
        </w:rPr>
        <w:t xml:space="preserve"> </w:t>
      </w:r>
      <w:r>
        <w:rPr/>
        <w:t>додаткових резервів, вільних залишків бюджетних коштів, перевиконання</w:t>
      </w:r>
      <w:r>
        <w:rPr>
          <w:lang w:val="ru-RU"/>
        </w:rPr>
        <w:t xml:space="preserve"> </w:t>
      </w:r>
      <w:r>
        <w:rPr/>
        <w:t>дохідної частини бюджетів виключно на забезпечення вимог статті 43</w:t>
      </w:r>
      <w:r>
        <w:rPr>
          <w:lang w:val="ru-RU"/>
        </w:rPr>
        <w:t xml:space="preserve"> </w:t>
      </w:r>
      <w:r>
        <w:rPr/>
        <w:t>Закону України „Про Державний бюджет України на 2010 рік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2:34:00Z</dcterms:created>
  <dc:creator>maestro</dc:creator>
  <dc:description/>
  <cp:keywords/>
  <dc:language>en-US</dc:language>
  <cp:lastModifiedBy>maestro</cp:lastModifiedBy>
  <dcterms:modified xsi:type="dcterms:W3CDTF">2010-09-17T12:36:00Z</dcterms:modified>
  <cp:revision>1</cp:revision>
  <dc:subject/>
  <dc:title>Довідка</dc:title>
</cp:coreProperties>
</file>