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відка про хід підготовки тваринницьких господарств до роботи в зимовий період 2010-2011 рокі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 січень-серпень ц. р. усіма категоріями господарств області вироблено валової продукції тваринництва на 3,2% більше відповідного періоду минулого року, в тому числі по сільськогосподарських підприємствах більше на 8,5% та по господарствам населення менше на 0,7%. Найкращі показники по виробництву валової продукції мають Куп'янський, Чугуївський та Дергачівський райони, значно менше вироблено валової продукції тваринництва в Первомайському, Богодухівському та Золочівському район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иробництво продукції тваринниц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 початку року усіма категоріями господарств вироблено 321,8 тис. тонн молока, реалізовано м'яса худоби та птиці (у живій вазі) 69,9 тис. тонн, вироблено яєць 713,9 млн. штук, отримано вовни 65,2 тонни.</w:t>
      </w:r>
    </w:p>
    <w:p>
      <w:pPr>
        <w:pStyle w:val="Normal"/>
        <w:ind w:firstLine="709"/>
        <w:jc w:val="both"/>
        <w:rPr/>
      </w:pPr>
      <w:r>
        <w:rPr/>
        <w:t>До відповідного періоду минулого року молока вироблено на 2% менше, реалізовано м'яса на 3% більше, яєць на 15% більше, вовни на 23% більше.</w:t>
      </w:r>
    </w:p>
    <w:p>
      <w:pPr>
        <w:pStyle w:val="Normal"/>
        <w:ind w:firstLine="709"/>
        <w:jc w:val="both"/>
        <w:rPr/>
      </w:pPr>
      <w:r>
        <w:rPr/>
        <w:t>Сільськогосподарськими підприємствами з початку року вироблено 124,8 тис. тонн молока, реалізовано худоби та птиці (у живій вазі) 30,2 тис. тонн, вироблено яєць 491,0 млн. штук.</w:t>
      </w:r>
    </w:p>
    <w:p>
      <w:pPr>
        <w:pStyle w:val="Normal"/>
        <w:ind w:firstLine="709"/>
        <w:jc w:val="both"/>
        <w:rPr/>
      </w:pPr>
      <w:r>
        <w:rPr/>
        <w:t>До відповідного періоду минулого року молока вироблено на 3% менше, реалізовано м'яса (у живій вазі) на 6% більше, яєць на 27% більше.</w:t>
      </w:r>
    </w:p>
    <w:p>
      <w:pPr>
        <w:pStyle w:val="Normal"/>
        <w:ind w:firstLine="709"/>
        <w:jc w:val="both"/>
        <w:rPr/>
      </w:pPr>
      <w:r>
        <w:rPr/>
        <w:t>Із загальної кількості реалізованого м'яса (в живій вазі) на переробні підприємства 18% складає м'ясо великої рогатої худоби, 25% свинини та 57% м'ясо птиці.</w:t>
      </w:r>
    </w:p>
    <w:p>
      <w:pPr>
        <w:pStyle w:val="Normal"/>
        <w:ind w:firstLine="709"/>
        <w:jc w:val="both"/>
        <w:rPr/>
      </w:pPr>
      <w:r>
        <w:rPr/>
        <w:t>17 районів області збільшили реалізацію м'яса до рівня минулого року і найбільше в господарствах Барвінківського, Ізюмського, Печенізького та Куп'янського районів. Разом з цим в тричі менше до рівня минулого року його реалізовано в Борівському та Первомайському районах, в двічі менше Нововодолазькому, на 30%) менше у Золочівському районі.</w:t>
      </w:r>
    </w:p>
    <w:p>
      <w:pPr>
        <w:pStyle w:val="Normal"/>
        <w:ind w:firstLine="709"/>
        <w:jc w:val="both"/>
        <w:rPr/>
      </w:pPr>
      <w:r>
        <w:rPr/>
        <w:t>Найбільшими виробниками м'яса великої рогатої худоби є Красноградський, Балаклійський та Кегичівський райони, свинини Чугуївський, Куп'янський, Кегичівський та Красноградський райони, м'яса птиці Балаклійський, Харківський та Нововодолазький райони.</w:t>
      </w:r>
    </w:p>
    <w:p>
      <w:pPr>
        <w:pStyle w:val="Normal"/>
        <w:ind w:firstLine="709"/>
        <w:jc w:val="both"/>
        <w:rPr/>
      </w:pPr>
      <w:r>
        <w:rPr/>
        <w:t>Із загальної кількості вироблених в області яєць - 81% отримано за рахунок ТОВ Крос птахофабрика «Зоря» Харківського району та ТД «Богодухівська птахофабрика» Дергачівського рай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голів'я сільськогосподарських тварин та птиці.</w:t>
      </w:r>
    </w:p>
    <w:p>
      <w:pPr>
        <w:pStyle w:val="Normal"/>
        <w:ind w:firstLine="709"/>
        <w:jc w:val="both"/>
        <w:rPr/>
      </w:pPr>
      <w:r>
        <w:rPr/>
        <w:t>Станом  на   1   вересня  цього  року  у  всіх  категоріях  господарств</w:t>
      </w:r>
      <w:r>
        <w:rPr>
          <w:lang w:val="ru-RU"/>
        </w:rPr>
        <w:t xml:space="preserve"> </w:t>
      </w:r>
      <w:r>
        <w:rPr/>
        <w:t>нараховується 221,1 тис. голів великої рогатої худоби, в тому числі 98,0 тис. корів, що на 3% менше відповідного показника минулого року. Поголів'я свиней нараховує 280,0 тис. голів, овець та кіз 93,7 тис. голів, що відповідно на 12% та 8% більше минулорічного показника, поголів'я птиці 11120,0 млн. голів, або скоротилося на 1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ільськогосподарських підприємствах області нараховується 103,4 тис. голів великої рогатої худоба (на 3% менше показника минулого року), в тому числі 39,9 тис. голів корів (на 1% менше), свиней 154,4 тис. голів (на 21% більше), овець 12,3 тис. голів (на 6% більше), птиці 4701,3 млн. голів (на 6% більше).</w:t>
      </w:r>
    </w:p>
    <w:p>
      <w:pPr>
        <w:pStyle w:val="Normal"/>
        <w:ind w:firstLine="709"/>
        <w:jc w:val="both"/>
        <w:rPr/>
      </w:pPr>
      <w:r>
        <w:rPr/>
        <w:t>Найбільше зменшення поголів'я великої рогатої худоби до відповідного періоду минулого року мають Ізюмський (на 1075 голів менше), Нововодолазький (на 610 голів), Богодухівський (на 567 голів), Лозівський (на 489 голів).</w:t>
      </w:r>
    </w:p>
    <w:p>
      <w:pPr>
        <w:pStyle w:val="Normal"/>
        <w:ind w:firstLine="709"/>
        <w:jc w:val="both"/>
        <w:rPr/>
      </w:pPr>
      <w:r>
        <w:rPr/>
        <w:t>Найбільше збільшення поголів'я корів до минулорічного показника допущено в Золочівському (на 299 голів), Нововодолазькому (на 196 голів), Дергачівському (на 168 голів) та Харківському ( на 157 голі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дуктивність сільськогосподарських тварин та птиці.</w:t>
      </w:r>
    </w:p>
    <w:p>
      <w:pPr>
        <w:pStyle w:val="Normal"/>
        <w:ind w:firstLine="709"/>
        <w:jc w:val="both"/>
        <w:rPr/>
      </w:pPr>
      <w:r>
        <w:rPr/>
        <w:t>За вісім місяців поточного року від однієї корови, що були на початок року надоєно 3148 кг. молока, що на 117 кг. (4 %) менше показника минулого року. Найкращі показники мають господарства Дворічанського (4507 кг.), Красноградського (4069 кг.) та Чугуївського (3839 кг.) районів. Найнижчі показники отримані в Близнюківському (1352 кг), Барвінківському (1507 кг.), Дергачівському (1826 кг.).</w:t>
      </w:r>
    </w:p>
    <w:p>
      <w:pPr>
        <w:pStyle w:val="Normal"/>
        <w:ind w:firstLine="709"/>
        <w:jc w:val="both"/>
        <w:rPr/>
      </w:pPr>
      <w:r>
        <w:rPr/>
        <w:t>З початку року від однієї курки-несучку отримано 194 яйця, що на 8 штук (4%) більше відповідного періоду минулого року. Найбільшу продуктивність птиці мають СТОВ «Старовірівський птахокомплекс» Шевченківського району (отримано яєць на курку-несучку - 203 штук), ТОВ «Крос Заря» Харківського району (202 яйця).</w:t>
      </w:r>
    </w:p>
    <w:p>
      <w:pPr>
        <w:pStyle w:val="Normal"/>
        <w:ind w:firstLine="709"/>
        <w:jc w:val="both"/>
        <w:rPr>
          <w:lang w:val="ru-RU"/>
        </w:rPr>
      </w:pPr>
      <w:r>
        <w:rPr/>
        <w:t>За цей же період на вирощуванні та відгодівлі в цілому по області отримані прирости великої рогатої худоби 437 гр., свиней 344 гр., при цьому до минулого року прирости великої рогатої худоби зменшилися на 4%, свиней збільшилися на 9%. Найбільші прирости великої рогатої худоби отримали в Великобурлуцькому (627 гр.), Кегичівському (539 гр.), Красноградському (524 гр.). Найнижчі прирости отримують в господарствах Близнюківського (185 гр.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ідготовка тваринницьких приміщень до зимівлі.</w:t>
      </w:r>
    </w:p>
    <w:p>
      <w:pPr>
        <w:pStyle w:val="Normal"/>
        <w:ind w:firstLine="709"/>
        <w:jc w:val="both"/>
        <w:rPr/>
      </w:pPr>
      <w:r>
        <w:rPr/>
        <w:t>За оперативною інформацією районних управлінь для утримання поголів'я великої рогатої худоби підготовлено 604 приміщення, або 94% від наявної кількості. Найменший процент готовності в Золочівському (78%), Близнюківському та Краснокутському ( по 80%), Лозівському (86%) та Красноградському (88%).</w:t>
      </w:r>
    </w:p>
    <w:p>
      <w:pPr>
        <w:pStyle w:val="Normal"/>
        <w:ind w:firstLine="709"/>
        <w:jc w:val="both"/>
        <w:rPr/>
      </w:pPr>
      <w:r>
        <w:rPr/>
        <w:t xml:space="preserve">Головним управлінням агропромислового розвитку облдержадміністрації була проведена вибіркова перевірка 4 районів області з питання підготовки галузі тваринництва до зимівлі. По </w:t>
      </w:r>
      <w:r>
        <w:rPr>
          <w:b/>
        </w:rPr>
        <w:t>Зміївському</w:t>
      </w:r>
      <w:r>
        <w:rPr/>
        <w:t xml:space="preserve"> району: згідно звіту управління агропромислового розвитку райдержадміністрації підготовлено 100% тваринницьких приміщень, фактично проведено ремонт у ВАТ ПЗ «Червоний велетень» із 11 тваринницьких жодне не підготовлено до зимово-стійлового утримання, СВК «Україна» із 4 телятників відремонтовано 2 (50%),ТОВ АФ «Гагаріна» із 5 корівників підготовлено лише 1 (20%) із 5 телятників готові до роботи 4 (80%). По </w:t>
      </w:r>
      <w:r>
        <w:rPr>
          <w:b/>
        </w:rPr>
        <w:t>Первомайському</w:t>
      </w:r>
      <w:r>
        <w:rPr/>
        <w:t xml:space="preserve"> районі: СТОВ «Ржавчик» в господарстві 4 тваринницьких приміщенні, проведено їх ремонт, але не проведена побілка. ТОВ АФ «Киселі» із 2 приміщень не одне не готове. По </w:t>
      </w:r>
      <w:r>
        <w:rPr>
          <w:b/>
        </w:rPr>
        <w:t>Куп'янському</w:t>
      </w:r>
      <w:r>
        <w:rPr/>
        <w:t xml:space="preserve"> районі: ЗАТ АФ «8 Березня» із 4 корівників, підготовани лише 2 (50%), ПСП «Смородьківка» 1 корівник знаходить в стадії ремонту. По </w:t>
      </w:r>
      <w:r>
        <w:rPr>
          <w:b/>
        </w:rPr>
        <w:t>Шевченківському</w:t>
      </w:r>
      <w:r>
        <w:rPr/>
        <w:t xml:space="preserve"> районі: СТОВ «Червоний партизан» із 2 корівників 1 в стадії ремонту. І така ситуація мається майже по кожному райо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готівля кормів.</w:t>
      </w:r>
    </w:p>
    <w:p>
      <w:pPr>
        <w:pStyle w:val="Normal"/>
        <w:ind w:firstLine="709"/>
        <w:jc w:val="both"/>
        <w:rPr/>
      </w:pPr>
      <w:r>
        <w:rPr/>
        <w:t>За даними районів станом на 16 вересня цього року сільськогосподарськими підприємствами області заготовлено 52,7 тис. тонн сіна (70% до зоотехнічної потреби), 59,0 тис. тонн сінажу (60%), заложено до силосних ям 534,6 тис. тонн зеленої маси кукурудзи, із якої буде отримано 454,4 тис. тонн готового силосу (95% до потреби), заскиртовано соломи 65,8 тис. тонн (74% до потреби), засипано власного зернофуражу - 77,9 тис. тонн. На зимівлю заготовлено усіх видів кормів - 227,3 тис. тонн кормових одиниць(64% до потреби), що на одну умовну голову складає 18,1 цн. кормових одиниць. Найменше на умовну голову заготовлено кормів в Валківському районі (11,0 цн. кормових одиниць), Харківському (12,3 цн. к. о.), Борівському (13,0 цн. к.о.), Балаклійському (13,8 цн. к.о., Ізюмському (14,8 цн. к.о.), та</w:t>
      </w:r>
    </w:p>
    <w:p>
      <w:pPr>
        <w:pStyle w:val="Normal"/>
        <w:ind w:firstLine="709"/>
        <w:jc w:val="both"/>
        <w:rPr/>
      </w:pPr>
      <w:r>
        <w:rPr/>
        <w:t>В цілому по області на 1 корову зі шлейфом заготовлено 1,2 тонни сіна, а в Харківському лише 0,3 тонни, Кегичівському - 0,6 тонни, Валківському -0,7 тонн, Ізюмському - 0,8 тон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йонах є господарства, в яких тваринництво буде зимувати та годуватись в «проголод». Таких в Валківському - 4 (ПСП «Маяк», ПСП «Шарівка», ПСП «Огульчанське» та АФ «Восток»), Богодухівському районі - З (СВК «Каразіна», СТОВ ім. Ватутіна та ПСП ім. Шевченка), в Борівському - З (СФГ «Моноліт», СВК «Солоненське» та ТОВ «Ізюмське»), в Великобурлуцькому - 2 (СВК «Рублене» та ПСП ім.Шевченка), в Дергачівському - 2 (СТОВ «Вільне», ТОВ «Гелюр» та ТОВ АФ «Астарта»), в Харківському - 2 (ДПДГ «Кутузівка» та ПСП «Деметра»), в Сахновщинському - 1 (ПСП АФ «Прогрес»), в Близнюківському -1 (СФГ «Лан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26:00Z</dcterms:created>
  <dc:creator>maestro</dc:creator>
  <dc:description/>
  <cp:keywords/>
  <dc:language>en-US</dc:language>
  <cp:lastModifiedBy>maestro</cp:lastModifiedBy>
  <dcterms:modified xsi:type="dcterms:W3CDTF">2010-09-17T13:25:00Z</dcterms:modified>
  <cp:revision>2</cp:revision>
  <dc:subject/>
  <dc:title>Довідка про хід підготовки тваринницьких господарств до роботи в зимовий період 2010-2011 років</dc:title>
</cp:coreProperties>
</file>