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Звітна доповідь</w:t>
      </w:r>
    </w:p>
    <w:p>
      <w:pPr>
        <w:pStyle w:val="Normal"/>
        <w:ind w:firstLine="709"/>
        <w:jc w:val="center"/>
        <w:rPr>
          <w:b/>
          <w:b/>
          <w:lang w:val="ru-RU"/>
        </w:rPr>
      </w:pPr>
      <w:r>
        <w:rPr>
          <w:b/>
        </w:rPr>
        <w:t>начальника Держуправління охорони навколишнього природного середовища</w:t>
      </w:r>
      <w:r>
        <w:rPr>
          <w:b/>
          <w:lang w:val="ru-RU"/>
        </w:rPr>
        <w:t xml:space="preserve"> </w:t>
      </w:r>
      <w:r>
        <w:rPr>
          <w:b/>
        </w:rPr>
        <w:t xml:space="preserve">в Харківській області Квартенко P.O. на селекторній нараді </w:t>
      </w:r>
    </w:p>
    <w:p>
      <w:pPr>
        <w:pStyle w:val="Normal"/>
        <w:ind w:firstLine="709"/>
        <w:jc w:val="center"/>
        <w:rPr>
          <w:b/>
          <w:b/>
          <w:lang w:val="ru-RU"/>
        </w:rPr>
      </w:pPr>
      <w:r>
        <w:rPr>
          <w:b/>
        </w:rPr>
        <w:t>«Про стан виявлення, зберігання та знешкодження непридатних пестицидів в Харківській області» 17 вересня 2010 року</w:t>
      </w:r>
    </w:p>
    <w:p>
      <w:pPr>
        <w:pStyle w:val="Normal"/>
        <w:ind w:firstLine="709"/>
        <w:jc w:val="center"/>
        <w:rPr>
          <w:b/>
          <w:b/>
          <w:lang w:val="ru-RU"/>
        </w:rPr>
      </w:pPr>
      <w:r>
        <w:rPr>
          <w:b/>
          <w:lang w:val="ru-RU"/>
        </w:rPr>
      </w:r>
    </w:p>
    <w:p>
      <w:pPr>
        <w:pStyle w:val="Normal"/>
        <w:ind w:firstLine="709"/>
        <w:jc w:val="both"/>
        <w:rPr/>
      </w:pPr>
      <w:r>
        <w:rPr/>
        <w:t>Проблема поводження з непридатними до використання пестицидами та агрохімікатами, які відносяться до небезпечних відходів сільськогосподарського виробництва, була обговорена на селекторній нараді 10 вересня, тиждень тому. Проаналізувавши доповіді керівників та представників профільних управлінь та структур, районних державний адміністрацій, Державне управління охорони навколишнього природного середовища в Харківській області констатує той факт, що стан поводження з пестицидами потребує оперативного контролю та поліпшення. Тому ми вважаємо доцільною та важливою ту увагу, яку обласна державна адміністрація наразі приділяє проблемі поводження з непридатними пестицидами.</w:t>
      </w:r>
    </w:p>
    <w:p>
      <w:pPr>
        <w:pStyle w:val="Normal"/>
        <w:ind w:firstLine="709"/>
        <w:jc w:val="both"/>
        <w:rPr/>
      </w:pPr>
      <w:r>
        <w:rPr/>
        <w:t>Нагадаю, що в червні 2008 року в Харківській області була проведена комплексна інвентаризація непридатних пестицидів. За її даними, на той час в області зберігалося 1 тис. 145 тон зазначених відходів, які були зосереджені у 91 місті розташування.</w:t>
      </w:r>
    </w:p>
    <w:p>
      <w:pPr>
        <w:pStyle w:val="Normal"/>
        <w:ind w:firstLine="709"/>
        <w:jc w:val="both"/>
        <w:rPr/>
      </w:pPr>
      <w:r>
        <w:rPr/>
        <w:t>За кошти обласного фонду охорони навколишнього природного середовища, районних бюджетів та підприємств проводиться постійне перезатарення та ліквідація непридатних пестицидів. Станом на 01 вересня 2010 року в Харківській області зберігалося біля 811 тонн непридатних до використання пестицидів, які зосереджені у 65 місцях зберігання. Отже, у порівнянні з даними інвентаризації, загальна кількість небезпечних відходів зменшилась на 335 тон. Ця тенденція є суттєвою, особливо з огляду на те, що Держуправлінням та Державною екологічною інспекцією встановлені випадки невідповідності Інвентаризації фактичному стану справ. Зокрема, деякі районні державні адміністрації, які є розпорядники земельних ділянок, надавали інвентаризаційній комісії недостовірну інформацію про місця зберігання пестицидів, або не надавали її зовсім.</w:t>
      </w:r>
    </w:p>
    <w:p>
      <w:pPr>
        <w:pStyle w:val="Normal"/>
        <w:ind w:firstLine="709"/>
        <w:jc w:val="both"/>
        <w:rPr/>
      </w:pPr>
      <w:r>
        <w:rPr/>
        <w:t>Наразі перезатарення та ліквідація непридатних пестицидів в області триває. У Нововодолазькому районі, де зберігається найбільша кількість зазначених відходів, з початку вересня було вивезено 2,75 тон пестицидів з 2-х складів, де пестициди зберігались в незадовільних умовах. Неліквідованим залишається найбільший склад, який знаходиться в незадовільному стані і вміщує більше 420 тон зазначених відходів. У Валківському районі із майже 112 тон небезпечних відходів було вивезено 14,2 тон, у Вовчанському - 6,28 тон. Всього ж за цей період в області було вивезено 51,08 тон непридатних пестицидів.</w:t>
      </w:r>
    </w:p>
    <w:p>
      <w:pPr>
        <w:pStyle w:val="Normal"/>
        <w:ind w:firstLine="709"/>
        <w:jc w:val="both"/>
        <w:rPr/>
      </w:pPr>
      <w:r>
        <w:rPr/>
        <w:t>Вивезення непридатних пестицидів здійснює ТОВ «ЕЛГА». Воно стало переможцем тендеру, проведеного Головним управлінням житлово-комунального господарства та розвитку інфраструктури облдержадміністрації. Зауважу, що місця ліквідації пестицидів не погоджені з Держуправлінням, а маршрути їх перевезення - не погоджені з ДАІ. При вивезенні зазначених відходів також не були враховані надані Держуправлінням пропозиції до першочергового проведення робіт зі знищення пестицидів у 2010 році: непридатні пестициди вивозились зі складів Балаклійського (10,720 тон) та Зміївського районів (17,1 тон), які, за даними Інвентаризації, знаходились в задовільному стані. До того ж, роботи з ліквідації непридатних пестицидів проводяться не в повному обсязі, оскільки після їх вивезення залишається металева та інша тара, будівельне сміття. Все це забруднене залишками небезпечних відходів.</w:t>
      </w:r>
    </w:p>
    <w:p>
      <w:pPr>
        <w:pStyle w:val="Normal"/>
        <w:ind w:firstLine="709"/>
        <w:jc w:val="both"/>
        <w:rPr/>
      </w:pPr>
      <w:r>
        <w:rPr/>
        <w:t>За підсумками селекторної наради з питання «Про стан виявлення, зберігання та знешкодження непридатних пестицидів в Харківській області», що мала місце 10 вересня, Держуправлінням був підготовлений проект Доручення. Документ передбачає приведення місць зберігання непридатних пестицидів в належний санітарно-екологічний стан та посилення контролю за цим  станом;   проведення  інвентаризації умов  зберігання  заборонених  і непридатних до використання пестицидів; раціональне планування коштів обласного фонду охорони навколишнього природного середовища на виконання робіт з ліквідації непридатних пестицидів у 2011 році та низку інших заходів, спрямованих на поліпшення проблеми непридатних пестицидів.</w:t>
      </w:r>
    </w:p>
    <w:p>
      <w:pPr>
        <w:pStyle w:val="Normal"/>
        <w:ind w:firstLine="709"/>
        <w:jc w:val="both"/>
        <w:rPr/>
      </w:pPr>
      <w:r>
        <w:rPr/>
        <w:t>Ще не всі районні державні адміністрації розробили заходи за результатами селекторної наради 10 вересня. Поки що не надали інформацію до Держуправління Близнюківська, Богодухівська, Дворічанська, Коломацька райдержадміністрації.</w:t>
      </w:r>
    </w:p>
    <w:p>
      <w:pPr>
        <w:pStyle w:val="Normal"/>
        <w:ind w:firstLine="709"/>
        <w:jc w:val="both"/>
        <w:rPr/>
      </w:pPr>
      <w:r>
        <w:rPr/>
      </w:r>
    </w:p>
    <w:p>
      <w:pPr>
        <w:pStyle w:val="Normal"/>
        <w:ind w:firstLine="709"/>
        <w:jc w:val="both"/>
        <w:rPr/>
      </w:pPr>
      <w:r>
        <w:rPr/>
        <w:t>ВРАХОВУЮЧИ ВИКЛАДЕНЕ, ПРОПОНУЄМО ДОРУЧИТИ: Головному управлінню житлово-комунального господарства та розвитку інфраструктури облдержадміністрації:</w:t>
      </w:r>
    </w:p>
    <w:p>
      <w:pPr>
        <w:pStyle w:val="Normal"/>
        <w:ind w:firstLine="709"/>
        <w:jc w:val="both"/>
        <w:rPr/>
      </w:pPr>
      <w:r>
        <w:rPr/>
        <w:t>Погоджувати місця, де буде проводитись ліквідація непридатних пестицидів, з Держуправлінням охорони навколишнього природного середовища в Харківській області.</w:t>
      </w:r>
    </w:p>
    <w:p>
      <w:pPr>
        <w:pStyle w:val="Normal"/>
        <w:ind w:firstLine="709"/>
        <w:jc w:val="both"/>
        <w:rPr/>
      </w:pPr>
      <w:r>
        <w:rPr/>
        <w:t>Після ліквідації непридатних пестицидів комісійно за участю представників районних адміністрацій, районних управлінь Головного управління Міністерства надзвичайних ситуацій України в Харківській області, районних СЕС, Державного управління охорони навколишнього природного середовища в Харківській області здійснювати обстеження складів з яких було вивезено зазначені відходи.</w:t>
      </w:r>
    </w:p>
    <w:p>
      <w:pPr>
        <w:pStyle w:val="Normal"/>
        <w:ind w:firstLine="709"/>
        <w:jc w:val="both"/>
        <w:rPr/>
      </w:pPr>
      <w:r>
        <w:rPr/>
        <w:t>При здійсненні робіт по ліквідації непридатних пестицидів передбачати заходи по приведенню місць де вони зберігались в належний санітарно-екологічний с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2:37:00Z</dcterms:created>
  <dc:creator>maestro</dc:creator>
  <dc:description/>
  <cp:keywords/>
  <dc:language>en-US</dc:language>
  <cp:lastModifiedBy>maestro</cp:lastModifiedBy>
  <dcterms:modified xsi:type="dcterms:W3CDTF">2010-09-17T12:39:00Z</dcterms:modified>
  <cp:revision>1</cp:revision>
  <dc:subject/>
  <dc:title>Звітна доповідь</dc:title>
</cp:coreProperties>
</file>