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Победители Международного конкурса инновационных проектов «Харьковские инициативы»</w:t>
      </w:r>
    </w:p>
    <w:tbl>
      <w:tblPr>
        <w:tblW w:w="145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520"/>
        <w:gridCol w:w="4320"/>
        <w:gridCol w:w="4320"/>
      </w:tblGrid>
      <w:tr>
        <w:trPr>
          <w:trHeight w:val="1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ин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едприят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Лучший инновационный проект регионального экономического развит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оздание корпорации устойчивого инновационного развития региона «Центр высоких технологий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циональный научный центр «Харьковский физико-технический институт» НАНУ, Коммунальное предприятие Харьковского областного Совета «Индустриальтный парк «Рогань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Заместитель генерального директора Национального научного центра «Харьковский физико-технический институт»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жов Владимир Петрович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чальник сектора коммерциализации Национального научного центра «Харьковский физико-технический институт»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гач  Сергей Григорьевич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Лучший инновационный проект кластера «Слобожанский АПК: производство, транспортировка, хранение, переработка и дистрибуция продукции агропромышленного комплекс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оздание научного парка «Органический продукт» с целью внедрения энергосберегающих технологий производства овощной продукции на основе гидровысе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нститут овощеводства и бахчеводства НААН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Директор Института овощеводства и бахчеводства УААН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Яровой Григорий Иванович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Лучший инновационный проект кластера «Мехатрон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оздание семейства электромобил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циональный технический университет «Харьковский политехнический институт»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ЧП «АВАТАР-2008»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ктор Национального технического университета «Харьковский политехнический институт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Леонид </w:t>
            </w:r>
            <w:r>
              <w:rPr>
                <w:b/>
                <w:sz w:val="20"/>
                <w:szCs w:val="20"/>
                <w:lang w:val="en-US"/>
              </w:rPr>
              <w:t xml:space="preserve"> Леонидович </w:t>
            </w:r>
            <w:r>
              <w:rPr>
                <w:b/>
                <w:sz w:val="20"/>
                <w:szCs w:val="20"/>
                <w:lang w:val="uk-UA"/>
              </w:rPr>
              <w:t>Товажнянский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Лучший инновационный проект кластера «Чистые технолог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Биоэнергетический когенерационный центр по производству электрической и тепловой энергии и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гано-минеральных удобрений из биомас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П «Завод им. В.А.Малышева», ООО «ПФ ХАДМЗ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.о. директора, Главный конструктор ГП «Завод миени Малышева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гудин Семен Зиновь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еджер проекта ГП «Завод миени Малышев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ь Валентин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Лучший инновационный проект кластера «Зеленое строительст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ительство 5-ти звездочного отеля в гольф-клубе Superior Golf Clu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ОО «Форс 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ректор ООО «ФОРС С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ич Евгений Никола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Лучший инновационный проект кластера «Здоровое пита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оциально-экономический проект «Здоровое питание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рьковский государственный университет питания и торговли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Ф СТЭ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тор Харьковского государственного университета питания и торгов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евко Александр Иванович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научной работе Харьковского государственного университета питания и торгов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Валерий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Лучший инновационный проект кластера информационно-коммуникационных технолог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оздание региональной системы электронной торговли продукцией агропромышленного комплек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rFonts w:ascii="Times New Roman" w:hAnsi="Times New Roman" w:cs="Times New Roman"/>
                <w:b/>
                <w:b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Акционерное общество «БАНК ЗОЛОТЫЕ ВОРОТА», Акционерное общество «Региональный центр содействия бизнесу», ООО «КУА «ФИНЕКС-КАПИТАЛ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идент ПАО «БАНК ЗОЛОТЫЕ ВОРОТ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ановский Леонид Маркович</w:t>
            </w:r>
          </w:p>
          <w:p>
            <w:pPr>
              <w:pStyle w:val="Style15"/>
              <w:spacing w:before="100" w:after="1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УА «ФИНЭКС-КАПИТА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гут Игорь Дмитри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Лучший инновационный проект приборостроительного кластер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азработка и освоение промышленного производства высокоэффективных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осветительных систем для жилищно-коммунального хозяйства на основе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верхъярких мощных светодиодных кластеров на гибких и гибко-жестких носителя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сударственное предприятие Научно-исследовательский технологический институт приборостроения Национального космического агентства Украины, ООО «Светодиодные технологии Украин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дитель ООО «Светодиодные технологии Украин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ский Геннадий Игор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енерального директора по научной работе ГП НИТИ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щов Вячеслав Николае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Лучший инновационный проект биофармацевтического кластер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Электрохемилюминесцентный сенсор для анализа биожидкост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арьковский национальный университет радиоэлектрон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. лабораторией Аналитической оптохемотроники ХНУРЭ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ицкий Николай Никола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Лучший инновационный проект в области медицины и здравоохран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Получение клеток разных типов биологических  тканей из стромальных клеток костного мозга и использование их для лечения заболеваний разного ґенеза с  помощью аутотрансплант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horttext"/>
                <w:b/>
                <w:sz w:val="20"/>
                <w:szCs w:val="20"/>
              </w:rPr>
              <w:t>Харьковская медицинская академия последипломного образования, ООО «Вирол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horttext"/>
                <w:b/>
                <w:sz w:val="20"/>
                <w:szCs w:val="20"/>
              </w:rPr>
              <w:t>Ректор Харьковской медицинской академии последипломного образования</w:t>
            </w:r>
          </w:p>
          <w:p>
            <w:pPr>
              <w:pStyle w:val="Normal"/>
              <w:rPr>
                <w:rStyle w:val="Shorttext"/>
                <w:b/>
                <w:b/>
                <w:sz w:val="20"/>
                <w:szCs w:val="20"/>
              </w:rPr>
            </w:pPr>
            <w:r>
              <w:rPr>
                <w:rStyle w:val="Shorttext"/>
                <w:b/>
                <w:sz w:val="20"/>
                <w:szCs w:val="20"/>
              </w:rPr>
              <w:t>Хвисюк Александр  Николаевич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Style w:val="Shorttext"/>
                <w:b/>
                <w:b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horttext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цент Харьковской медицинской академии последиплом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улинский Юрий Ефимович</w:t>
            </w:r>
          </w:p>
          <w:p>
            <w:pPr>
              <w:pStyle w:val="Normal"/>
              <w:rPr>
                <w:rStyle w:val="Shorttex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hanging="0"/>
              <w:jc w:val="right"/>
              <w:rPr>
                <w:rStyle w:val="Shorttext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Лучший инновационный проект в сфере экологии и природопользов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овершенствование системы илового хозяйства канализационных очистных сооружений г. Харькова. Создание комплекса термической утилизации осад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 КХ «Харьковкоммуночиство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Генеральный директор КП КХ «Харьковкоммуночиствод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нько Иван Васильевич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енерального директора КП КХ «Харьковкоммуночиств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Александр Николае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Лучший инновационный проект в сфере энергосбереж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ительство когенерационной станции тепловой мощностью 4288 кВ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 «Харьковские тепловые сет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 «Харьковские тепловые сети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ндреев Сергей Юрьевич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Лучший инновационный проект развития образов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оздание системы дистанционного обуч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неджеров инвестиционных проек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арьковский национальный университет радиоэлектроники, Акционерное общество «Региональный центр содействия бизнесу», Международная академия финансов и инвестиц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Центра дистанционного обучения ХНУРЭ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ук Виктор Иван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Лучший инновационный проект в сфере культуры и туризм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оздание и коммерческий прокат художественного фильма «Я хочу в Харьков»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 формате высокой чёткости HDT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уденческий театр «На Лермонтовской, 27» Харьковского гуманитарного университета «Народная украинская академия», Коммунальное предприятие Харьковского областного совета «Индустриальный парк «Рогань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ректор по научно-педагогической работе Харьковского гуманитарного университета «Народная украинская академ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бисова Наталья Григор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юсер  творческого объединения «Экран -Харьков» Очковский Юрий Иванович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432" w:leader="none"/>
              </w:tabs>
              <w:snapToGrid w:val="false"/>
              <w:ind w:left="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Лучший инновационный проект производства экспортно-ориентированной продукц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Техническое перевооружение серийного производства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вод-генераторов ГП-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П ХМЗ «ФЭ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о. директора, главному инженеру, ГП ХМЗ «ФЭД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деев Валерий Андре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Лучший инновационный проект производства товаров народного потребл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изводство косметических средств по уходу за кожей лица, рук, ног и волос на основе традиционного украинского растительного сырья – семян льна и коноп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О «Фитор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ЗАО «Фитор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кина Валерия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Лидер инноваций» – предприятие, представившее в финале максимальное количество бизнес-планов инновационных проектов различной направлен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бедитель определен по количеству представленных на конкурс бизнес-планов инновационных проек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арьковский национальный университет радиоэлектрон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тор Харьковского национального университета радиоэлектроник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ндаренко Михаил Федор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60" w:after="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  <w:jc w:val="both"/>
    </w:pPr>
    <w:rPr>
      <w:rFonts w:ascii="Verdana" w:hAnsi="Verdana" w:cs="Verdana"/>
      <w:sz w:val="20"/>
      <w:lang w:val="uk-UA"/>
    </w:rPr>
  </w:style>
  <w:style w:type="paragraph" w:styleId="Char1">
    <w:name w:val="Char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0:33:00Z</dcterms:created>
  <dc:creator>Asus</dc:creator>
  <dc:description/>
  <cp:keywords/>
  <dc:language>en-US</dc:language>
  <cp:lastModifiedBy>K</cp:lastModifiedBy>
  <cp:lastPrinted>2010-09-17T12:55:00Z</cp:lastPrinted>
  <dcterms:modified xsi:type="dcterms:W3CDTF">2010-09-17T10:33:00Z</dcterms:modified>
  <cp:revision>2</cp:revision>
  <dc:subject/>
  <dc:title>Заместитель генерального директора по научной работе ГП НИТИП</dc:title>
</cp:coreProperties>
</file>